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 w:hAnsi="MS Sans Serif" w:eastAsia="MS Sans Serif" w:cs="MS Sans Serif"/>
        </w:rPr>
      </w:pPr>
      <w:r>
        <w:rPr>
          <w:rFonts w:eastAsia="MS Sans Serif" w:cs="MS Sans Serif" w:ascii="MS Sans Serif" w:hAnsi="MS Sans Serif"/>
        </w:rPr>
        <w:t>Le processus de création comprend des stades successifs :</w:t>
        <w:br/>
      </w:r>
    </w:p>
    <w:p>
      <w:pPr>
        <w:pStyle w:val="Normal"/>
        <w:rPr>
          <w:rFonts w:ascii="MS Sans Serif" w:hAnsi="MS Sans Serif" w:eastAsia="MS Sans Serif" w:cs="MS Sans Serif"/>
        </w:rPr>
      </w:pPr>
      <w:r>
        <w:rPr>
          <w:rFonts w:eastAsia="MS Sans Serif" w:cs="MS Sans Serif" w:ascii="MS Sans Serif" w:hAnsi="MS Sans Serif"/>
        </w:rPr>
        <w:t>1- Le refus, la négation qui procède d’une faille cad une discontinuité importante dans le rapport de la personne aux choses.  Il y a perte et depression. Le sujet se détache du regard de l’autre pour s’attacher au sien, le regard de l’autre est source de frustration et le sien source de gratification. Il serait question de tuer la chose, une loi, celle des autres pour créer sa propre loi.</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2- Ce processus de désengagement de la libido se poursuit activement par un processus schizoïde qui génère un détachement., de plus, il s’y inscrit une tendance à transgresser les normes , à aller voir plus loin qui souligne une composante perverse à ce niveau (la loi des choses est mise en question)</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3- Le détachement progressant, la libido cède petit à petit à ses attaches d’identifications et revient dans le Moi. Cette phase est sous la toute-puissance narcissique qui donne actes et décisions sur les questions du « Monde » de l’individu.</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4- L’autre devient menace pour cette organisation autocentrée mais précaire. La consolidation de cette auto-émergence est amenée par un noyau paranoïde qui établit de nouvelles frontières pour « protéger ce Moi » face à la menace des « autres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5- l’individu a mis en place un mental qui lui permet de faire jaillir en lui dans le cadre de sa toute-puissance un matériel crétaif. L’excès de ce processus aboutit à une dispersion et à une désintégration du Moi : la porte s’ouvre sur une psychose si il se fixe dans cette optiqu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6- Ensuite, un choix est établit et des actes opèrent la concrétude du flux créateur. Ce choix est dans son essence une limite imposée que l’individu se donne pour produire. Il est entré dans une phase névrotique où la limitation de soi par soi se source dans le principe de castration. Au niveau qualitatif, le sujet ne crée plus en réaction contre quelque chose mais dans l’affirmation de quelque chose qui a émergé de lui et qui le guid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7- Le formatage de son oeuvre s’impose et se tient au fil du temps. Le scénario se répète, on ne va plus au-delà, on s’est donné une limite à sa propre recherche. La concrétude augmente et, dans ce cadre, l’autre reprend place. La toute-puissance cède, le réel reprend ses droits et la société est réinvestie. La phase de reconnaissance a commencé, elle repose sur un noyau fusionnel qui peut aller du désir de fusion et l’angoisse anaclitique à l’attente anxieuse et le désir de participer. Ces forces sont indépendantes du processus de création.  Ici, le sujet se détache plus ou moins de son propre regard et réintrojecte le regard de l’autre en lui dans un cadre participatif (p-) : de nouvelles identifications s’installent dans un cadre autocentré sur l’objet de la démarche créatrice. Ce regard de l’autre qu’il a fallut combattre de toutes ses forces, il va falloir le négocier, lui redonner une part de sa libido, de son amour alors que l’on possède les armes pour lutter contre : un processus de choix devient crucial et l’éthique devient une question de tous les jours. Chaque choix rejaillit sur l’ensemble et trace un destin, cela, le créateur en a une conscience très aigüe, il porte la responsabilité de son psychisme, il ne peut se tromper.</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8- La reconnaissance apporte le lien à l’autre et comble la faille. La libido a retrouvé des objets d’investissement.  Le registre névrotique a fermé la porte magique de la création et permis de rejoindre les autres. La trace de la création s’inscrit dorénavant parmi les autre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2:58:00Z</dcterms:created>
  <dc:creator>Monsieur karl</dc:creator>
  <dc:description/>
  <dc:language>en-US</dc:language>
  <cp:lastModifiedBy>Monsieur karl</cp:lastModifiedBy>
  <dcterms:modified xsi:type="dcterms:W3CDTF">1995-04-19T21:58:00Z</dcterms:modified>
  <cp:revision>2</cp:revision>
  <dc:subject/>
  <dc:title>Le processus de cr�ation comprend des stades successifs :</dc:title>
</cp:coreProperties>
</file>