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b w:val="false"/>
          <w:b w:val="false"/>
          <w:bCs w:val="false"/>
          <w:caps w:val="false"/>
          <w:smallCaps w:val="false"/>
          <w:sz w:val="24"/>
          <w:szCs w:val="24"/>
          <w:u w:val="single"/>
        </w:rPr>
      </w:pPr>
      <w:r>
        <w:rPr>
          <w:b w:val="false"/>
          <w:bCs w:val="false"/>
          <w:caps w:val="false"/>
          <w:smallCaps w:val="false"/>
          <w:sz w:val="24"/>
          <w:szCs w:val="24"/>
          <w:u w:val="single"/>
        </w:rPr>
        <w:t>Table des matières</w:t>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szCs w:val="20"/>
              <w:bCs/>
            </w:rPr>
            <w:instrText xml:space="preserve"> TM \o "1-3" </w:instrText>
          </w:r>
          <w:r>
            <w:rPr>
              <w:caps/>
              <w:sz w:val="20"/>
              <w:b/>
              <w:szCs w:val="20"/>
              <w:bCs/>
            </w:rPr>
            <w:fldChar w:fldCharType="separate"/>
          </w:r>
          <w:r>
            <w:rPr>
              <w:b/>
              <w:bCs/>
              <w:caps/>
              <w:sz w:val="20"/>
              <w:szCs w:val="20"/>
            </w:rPr>
            <w:t>Anne</w:t>
            <w:tab/>
          </w:r>
          <w:r>
            <w:fldChar w:fldCharType="begin"/>
          </w:r>
          <w:r>
            <w:rPr>
              <w:smallCaps w:val="false"/>
              <w:caps w:val="false"/>
              <w:sz w:val="20"/>
              <w:b/>
              <w:szCs w:val="20"/>
              <w:bCs/>
            </w:rPr>
            <w:instrText xml:space="preserve"> BOUTONATTEINDRE _Toc333377494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Henri</w:t>
            <w:tab/>
          </w:r>
          <w:r>
            <w:fldChar w:fldCharType="begin"/>
          </w:r>
          <w:r>
            <w:rPr>
              <w:smallCaps w:val="false"/>
              <w:caps w:val="false"/>
            </w:rPr>
            <w:instrText xml:space="preserve"> BOUTONATTEINDRE _Toc333377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orges</w:t>
            <w:tab/>
          </w:r>
          <w:r>
            <w:fldChar w:fldCharType="begin"/>
          </w:r>
          <w:r>
            <w:rPr>
              <w:smallCaps w:val="false"/>
              <w:caps w:val="false"/>
            </w:rPr>
            <w:instrText xml:space="preserve"> BOUTONATTEINDRE _Toc333377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Jeanne</w:t>
            <w:tab/>
          </w:r>
          <w:r>
            <w:fldChar w:fldCharType="begin"/>
          </w:r>
          <w:r>
            <w:rPr>
              <w:smallCaps w:val="false"/>
              <w:caps w:val="false"/>
            </w:rPr>
            <w:instrText xml:space="preserve"> BOUTONATTEINDRE _Toc333377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Jean-Marie</w:t>
            <w:tab/>
          </w:r>
          <w:r>
            <w:fldChar w:fldCharType="begin"/>
          </w:r>
          <w:r>
            <w:rPr>
              <w:smallCaps w:val="false"/>
              <w:caps w:val="false"/>
            </w:rPr>
            <w:instrText xml:space="preserve"> BOUTONATTEINDRE _Toc333377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Joseph</w:t>
            <w:tab/>
          </w:r>
          <w:r>
            <w:fldChar w:fldCharType="begin"/>
          </w:r>
          <w:r>
            <w:rPr>
              <w:smallCaps w:val="false"/>
              <w:caps w:val="false"/>
            </w:rPr>
            <w:instrText xml:space="preserve"> BOUTONATTEINDRE _Toc333377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JP</w:t>
            <w:tab/>
          </w:r>
          <w:r>
            <w:fldChar w:fldCharType="begin"/>
          </w:r>
          <w:r>
            <w:rPr>
              <w:smallCaps w:val="false"/>
              <w:caps w:val="false"/>
            </w:rPr>
            <w:instrText xml:space="preserve"> BOUTONATTEINDRE _Toc333377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ité</w:t>
            <w:tab/>
          </w:r>
          <w:r>
            <w:fldChar w:fldCharType="begin"/>
          </w:r>
          <w:r>
            <w:rPr>
              <w:smallCaps w:val="false"/>
              <w:caps w:val="false"/>
            </w:rPr>
            <w:instrText xml:space="preserve"> BOUTONATTEINDRE _Toc333377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atrick</w:t>
            <w:tab/>
          </w:r>
          <w:r>
            <w:fldChar w:fldCharType="begin"/>
          </w:r>
          <w:r>
            <w:rPr>
              <w:smallCaps w:val="false"/>
              <w:caps w:val="false"/>
            </w:rPr>
            <w:instrText xml:space="preserve"> BOUTONATTEINDRE _Toc333377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ierre</w:t>
            <w:tab/>
          </w:r>
          <w:r>
            <w:fldChar w:fldCharType="begin"/>
          </w:r>
          <w:r>
            <w:rPr>
              <w:smallCaps w:val="false"/>
              <w:caps w:val="false"/>
            </w:rPr>
            <w:instrText xml:space="preserve"> BOUTONATTEINDRE _Toc333377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Zénon d’Elée</w:t>
            <w:tab/>
          </w:r>
          <w:r>
            <w:fldChar w:fldCharType="begin"/>
          </w:r>
          <w:r>
            <w:rPr>
              <w:smallCaps w:val="false"/>
              <w:caps w:val="false"/>
            </w:rPr>
            <w:instrText xml:space="preserve"> BOUTONATTEINDRE _Toc333377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Zéphyrin</w:t>
            <w:tab/>
          </w:r>
          <w:r>
            <w:fldChar w:fldCharType="begin"/>
          </w:r>
          <w:r>
            <w:rPr>
              <w:smallCaps w:val="false"/>
              <w:caps w:val="false"/>
            </w:rPr>
            <w:instrText xml:space="preserve"> BOUTONATTEINDRE _Toc333377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elques commentaires</w:t>
            <w:tab/>
          </w:r>
          <w:r>
            <w:fldChar w:fldCharType="begin"/>
          </w:r>
          <w:r>
            <w:rPr>
              <w:smallCaps w:val="false"/>
              <w:caps w:val="false"/>
            </w:rPr>
            <w:instrText xml:space="preserve"> BOUTONATTEINDRE _Toc333377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caps/>
          <w:sz w:val="20"/>
          <w:szCs w:val="20"/>
        </w:rPr>
      </w:pPr>
      <w:r>
        <w:rPr>
          <w:b/>
          <w:bCs/>
          <w:caps/>
          <w:sz w:val="20"/>
          <w:szCs w:val="20"/>
        </w:rPr>
      </w:r>
      <w:r>
        <w:br w:type="page"/>
      </w:r>
    </w:p>
    <w:p>
      <w:pPr>
        <w:pStyle w:val="Heading1"/>
        <w:pBdr>
          <w:bottom w:val="single" w:sz="6" w:space="1" w:color="000000"/>
        </w:pBdr>
        <w:ind w:hanging="0"/>
        <w:rPr/>
      </w:pPr>
      <w:r>
        <w:rPr/>
        <w:t>Anne</w:t>
      </w:r>
    </w:p>
    <w:p>
      <w:pPr>
        <w:pStyle w:val="Normal"/>
        <w:rPr/>
      </w:pPr>
      <w:r>
        <w:rPr/>
        <w:t>A 24 ans, Anne est testée pendant une période où elle est en pleine crise existentielle et où elle doit trouver pour son mémoire un moyen de développer une méthode qui n’est pas encore systématisée. Elle est dès lors continuellement en recherche d’une manière de percevoir, de concevoir et de tisser des liens.</w:t>
      </w:r>
    </w:p>
    <w:p>
      <w:pPr>
        <w:pStyle w:val="Normal"/>
        <w:rPr/>
      </w:pPr>
      <w:r>
        <w:rPr/>
        <w:t>Elle connaît beaucoup de gens mais elle vit seule la plupart du temps. Elle a besoin d’autonomie et de retrait. Elle possède un bagage théorique important en psychologie, cela nous a permis d’approfondir certains commentaires pour les profils.</w:t>
      </w:r>
    </w:p>
    <w:p>
      <w:pPr>
        <w:pStyle w:val="Normal"/>
        <w:rPr/>
      </w:pPr>
      <w:r>
        <w:rPr/>
        <w:t>Anne a été la plus lente parmi nos sujets pour choisir les photos. Anne a difficile à choisir. Cela signifierait qu’elle doit être sûre d’elle pour pouvoir rejeter entre autre. Pour elle, rejeter, c’est avoir recours à des affects qui justement appelle une culpabilité à les vivre. Pour ne pas se morfondre (parfois, elle se serait presque excuser de choisir des antipathiques), elle pense ses choix afin de se reposer sur une base rationalisante, intellectuelle qui « évacue » l’aspect rejet. La consigne demande un regard qui sépare, elle doit penser ce regard, il ne vient pas tout seul. Nous pouvons aussi nous dire qu’elle a difficile de se séparer ce qui souligne une tendance fusionnelle. Et son travail psychique consisterait à gérer la séparation sans susciter sa culpabilité. Et, c’est sa cogitation qui lui permet de trouver un compromis entre fusion et défusion mais cela prend beaucoup de temps. C’est exactement la même chose avec les gens avec lesquels elle a difficile de se situer d’où la nette tendance à se cloîtrer chez elle dès qu’elle ne sait plus gérer la situation. Par contre, Joseph, Patrick et Zénon sont des « rapides » pour le test. La comparaison entre eux et Anne montrent un nette tendance chez eux à avoir des positions quatrièmes en p (p+) tandis que Anne est nettement en position première en p (p-).</w:t>
      </w:r>
    </w:p>
    <w:p>
      <w:pPr>
        <w:pStyle w:val="Heading7"/>
        <w:ind w:hanging="0"/>
        <w:rPr/>
      </w:pPr>
      <w:r>
        <w:rPr/>
        <w:t>Les indices</w:t>
      </w:r>
    </w:p>
    <w:p>
      <w:pPr>
        <w:pStyle w:val="Normal"/>
        <w:rPr/>
      </w:pPr>
      <w:r>
        <w:rPr/>
        <w:t>Sur l’ensemble des profils à l’avant-plan, nous voyons une personne qui n’est pas rigide (Sy% = 42%), la variabilité est de mise (var = 76 - limite supérieure de 52) mais on ne pas parler de désorganisation (Désor = 0.13) pathologique; de plus, la résolution de la conflictualité intrapsychique est équilibrée (So/± = 3.1). L’index social montre une valeur inférieure de 33%.</w:t>
      </w:r>
    </w:p>
    <w:p>
      <w:pPr>
        <w:pStyle w:val="Normal"/>
        <w:rPr/>
      </w:pPr>
      <w:r>
        <w:rPr/>
        <w:t>Malgré tout, le premier protocole se démarque par une plus grande variabilité accompagnée par une désorganisation plus poussée ainsi qu’une tendance à moins mentaliser et à plus passer à l’acte ou à la conversion.</w:t>
      </w:r>
    </w:p>
    <w:p>
      <w:pPr>
        <w:pStyle w:val="Normal"/>
        <w:rPr/>
      </w:pPr>
      <w:r>
        <w:rPr/>
        <w:t>La formule pulsionnelle du premier protocole montre la dominance du facteur d+ comme facteur racine suivit par le facteur s- et e+. Il n’y a pas de facteur symptomatique. Avec le deuxième protocole, un changement s’opère, d+ reste un facteur racine mais à un moindre niveau tandis que s et h deviennent franchement symptomatiques. Le deuxième protocole semble donc moins stable que le premier.</w:t>
      </w:r>
    </w:p>
    <w:p>
      <w:pPr>
        <w:pStyle w:val="Normal"/>
        <w:rPr/>
      </w:pPr>
      <w:r>
        <w:rPr/>
        <w:t>Les proportions de latence montrent dans le premier protocole que le contact est mouvant et impuissant à freiner une recherche tandis que le vecteur S semble stabilisé cela par une tendance à être passive. Dans le deuxième protocole, le contact est toujours mouvant mais plus puissant à stabiliser le d+ tandis que globalement, les autres vecteurs tendent vers la stabilisation.</w:t>
      </w:r>
    </w:p>
    <w:p>
      <w:pPr>
        <w:pStyle w:val="Normal"/>
        <w:rPr/>
      </w:pPr>
      <w:r>
        <w:rPr/>
        <w:t>Les tropismes montrent à l’avant-plan une charge en S globalement surtout en h . A l’arrière-plan, c’est le moi qui est chargé. Nous avons à l’avant un investissement pulsionnel des facteurs s’occupant de la question du sexuel et à l’arrière, la même chose dans les positions du moi.</w:t>
      </w:r>
    </w:p>
    <w:p>
      <w:pPr>
        <w:pStyle w:val="Normal"/>
        <w:rPr/>
      </w:pPr>
      <w:r>
        <w:rPr/>
        <w:t>Les positions pulsionnelles montrent un pic 4 dominant suivi par un pic 3. La réalisation de soi et le rapport à la loi, au réel sont ici prévalants.</w:t>
      </w:r>
    </w:p>
    <w:p>
      <w:pPr>
        <w:pStyle w:val="Heading7"/>
        <w:ind w:hanging="0"/>
        <w:rPr/>
      </w:pPr>
      <w:r>
        <w:rPr/>
      </w:r>
    </w:p>
    <w:p>
      <w:pPr>
        <w:pStyle w:val="Heading7"/>
        <w:ind w:hanging="0"/>
        <w:rPr/>
      </w:pPr>
      <w:r>
        <w:rPr/>
        <w:t>Les profils moyens</w:t>
      </w:r>
    </w:p>
    <w:p>
      <w:pPr>
        <w:pStyle w:val="Normal"/>
        <w:rPr/>
      </w:pPr>
      <w:r>
        <w:rPr>
          <w:u w:val="single"/>
        </w:rPr>
        <w:t xml:space="preserve">Protocole 1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pPr>
      <w:r>
        <w:rPr>
          <w:u w:val="single"/>
        </w:rPr>
        <w:t xml:space="preserve">Protocole 2 </w:t>
      </w:r>
      <w:r>
        <w:rPr/>
        <w:t>:</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tab/>
      </w:r>
      <w:r>
        <w:rPr>
          <w:sz w:val="28"/>
          <w:szCs w:val="28"/>
        </w:rPr>
        <w:t>h±  s-!!!  e+! hy±    k±   p±   d+!  m±!</w:t>
      </w:r>
    </w:p>
    <w:p>
      <w:pPr>
        <w:pStyle w:val="Normal"/>
        <w:rPr/>
      </w:pPr>
      <w:r>
        <w:rPr>
          <w:u w:val="single"/>
        </w:rPr>
        <w:t>Protocole 3</w:t>
      </w:r>
      <w:r>
        <w:rPr/>
        <w:t xml:space="preserve"> :</w:t>
      </w:r>
    </w:p>
    <w:p>
      <w:pPr>
        <w:pStyle w:val="Normal"/>
        <w:rPr/>
      </w:pPr>
      <w:r>
        <w:rPr/>
        <w:t>Total</w:t>
        <w:tab/>
      </w:r>
      <w:r>
        <w:rPr>
          <w:b/>
          <w:bCs/>
          <w:sz w:val="28"/>
          <w:szCs w:val="28"/>
        </w:rPr>
        <w:t>h-  s±</w:t>
        <w:tab/>
        <w:t xml:space="preserve">   e±  hy±   </w:t>
        <w:tab/>
        <w:t>k±  p-!!   d+!  m±!</w:t>
      </w:r>
    </w:p>
    <w:p>
      <w:pPr>
        <w:pStyle w:val="Normal"/>
        <w:rPr/>
      </w:pPr>
      <w:r>
        <w:rPr/>
        <w:t>Avant</w:t>
        <w:tab/>
      </w:r>
      <w:r>
        <w:rPr>
          <w:sz w:val="28"/>
          <w:szCs w:val="28"/>
        </w:rPr>
        <w:t xml:space="preserve">h-!! s+   e+  hy±   </w:t>
        <w:tab/>
        <w:t>k±  p-!!    d+   m+!</w:t>
      </w:r>
    </w:p>
    <w:p>
      <w:pPr>
        <w:pStyle w:val="Normal"/>
        <w:rPr/>
      </w:pPr>
      <w:r>
        <w:rPr/>
        <w:t>Arrière</w:t>
        <w:tab/>
      </w:r>
      <w:r>
        <w:rPr>
          <w:sz w:val="28"/>
          <w:szCs w:val="28"/>
        </w:rPr>
        <w:t xml:space="preserve">h±  s±!  e±  hy+!!! </w:t>
        <w:tab/>
        <w:t>k±  p-!!!   d+!! m±!</w:t>
      </w:r>
    </w:p>
    <w:p>
      <w:pPr>
        <w:pStyle w:val="Normal"/>
        <w:rPr/>
      </w:pPr>
      <w:r>
        <w:rPr/>
        <w:t xml:space="preserve">Pas de h +. La question s, hy (parfois hy +) et k est mouvante (parfois k-), e est franchement + et ne peut être e- quand position e±. La question p est fort mouvante avec une régression p- accentuée finalement, d+ est un « pilier » car imperturbable, par contre, la question du contact est très mouvante (±!) </w:t>
      </w:r>
    </w:p>
    <w:p>
      <w:pPr>
        <w:pStyle w:val="Normal"/>
        <w:rPr/>
      </w:pPr>
      <w:r>
        <w:rPr/>
        <w:t xml:space="preserve">Voyons globalement les constantes. </w:t>
      </w:r>
      <w:r>
        <w:rPr>
          <w:u w:val="double"/>
        </w:rPr>
        <w:t>Nous</w:t>
      </w:r>
      <w:r>
        <w:rPr/>
        <w:t xml:space="preserve"> commenterons les facteurs entre guillemets pour souligner ce qui est en jeu à chaque fois : </w:t>
      </w:r>
    </w:p>
    <w:p>
      <w:pPr>
        <w:pStyle w:val="Point"/>
        <w:rPr/>
      </w:pPr>
      <w:r>
        <w:rPr/>
        <w:t xml:space="preserve">h- s± : </w:t>
      </w:r>
      <w:r>
        <w:rPr>
          <w:u w:val="single"/>
        </w:rPr>
        <w:t>sublimation</w:t>
      </w:r>
      <w:r>
        <w:rPr/>
        <w:t>, problématique emprise-subir avec des pointes dans le subir.</w:t>
      </w:r>
    </w:p>
    <w:p>
      <w:pPr>
        <w:pStyle w:val="Point"/>
        <w:rPr/>
      </w:pPr>
      <w:r>
        <w:rPr/>
        <w:t xml:space="preserve">e+ hy±  : </w:t>
      </w:r>
      <w:r>
        <w:rPr>
          <w:u w:val="single"/>
        </w:rPr>
        <w:t>surmoi</w:t>
      </w:r>
      <w:r>
        <w:rPr/>
        <w:t>, problématique montrer-censurer avec des pointes dans le montrer.</w:t>
      </w:r>
    </w:p>
    <w:p>
      <w:pPr>
        <w:pStyle w:val="Point"/>
        <w:rPr/>
      </w:pPr>
      <w:r>
        <w:rPr/>
        <w:t xml:space="preserve">k±! (+) p±! (-) : </w:t>
      </w:r>
      <w:r>
        <w:rPr>
          <w:u w:val="single"/>
        </w:rPr>
        <w:t>moi « catastrophe »</w:t>
      </w:r>
      <w:r>
        <w:rPr/>
        <w:t xml:space="preserve"> avec des pointes de négation et de participation, tout est possible, la menace règne. « Tout bouge, je ne sais plus où j’en suis alors quand j’ai trop peur, je régresse et je me nie ».</w:t>
      </w:r>
    </w:p>
    <w:p>
      <w:pPr>
        <w:pStyle w:val="Point"/>
        <w:rPr/>
      </w:pPr>
      <w:r>
        <w:rPr/>
        <w:t xml:space="preserve">d+! m±!(-) : désir de </w:t>
      </w:r>
      <w:r>
        <w:rPr>
          <w:u w:val="single"/>
        </w:rPr>
        <w:t>recherche</w:t>
      </w:r>
      <w:r>
        <w:rPr/>
        <w:t xml:space="preserve"> intense, </w:t>
      </w:r>
      <w:r>
        <w:rPr>
          <w:u w:val="single"/>
        </w:rPr>
        <w:t>forte problématique nouer-couper pour contact</w:t>
      </w:r>
      <w:r>
        <w:rPr/>
        <w:t xml:space="preserve"> avec des pointes de rupture. « Ma recherche, on n’y touche pas, c’est sacré; tandis que l’Autre, c’est mon plus gros problème en ce moment et quand je ne sais pas gérer cela, je coupe, c’est plus simple comme ça.».</w:t>
      </w:r>
    </w:p>
    <w:p>
      <w:pPr>
        <w:pStyle w:val="Point"/>
        <w:rPr/>
      </w:pPr>
      <w:r>
        <w:rPr/>
        <w:t>Les facteurs états p et m sont en question : être et contacter. « Qui-suis-je ? Moi ou l’Autre ? Comment être-au-monde dans ces conditions ? Quand je n’assume plus ma recherche, je régresse comme une petite fille (pointe p-) ».</w:t>
      </w:r>
    </w:p>
    <w:p>
      <w:pPr>
        <w:pStyle w:val="Point"/>
        <w:rPr/>
      </w:pPr>
      <w:r>
        <w:rPr/>
        <w:t>Les facteurs états h et e sont stables : sublimer et obéir. « Mon désir d’amour pour moi est évacué». « Ma loi, je ne peux pas l’assumer, j’ai peur de moi alors j’obéis à celle de l’Autre ».</w:t>
      </w:r>
    </w:p>
    <w:p>
      <w:pPr>
        <w:pStyle w:val="Point"/>
        <w:rPr/>
      </w:pPr>
      <w:r>
        <w:rPr/>
        <w:t>Les vecteurs médiateurs montrent d+! : « je cherche intensément et finalement je vais là où le vent me mène, je peux me détacher quand je veux, je n’ai pas besoin de vous ». k±! : « j’oscille entre mon imaginaire et la réalité des autres, mon imaginaire, j’en ai besoin pour fonctionner mais la réalité m’est nécessaire pour ne pas déraper ». hy± : « je ne sais pas si je peux me montrer ouvertement ou si je dois me cacher »; s± : « agir ou subir telle est la question et je ne sais pas car tout est trop confus ».</w:t>
      </w:r>
    </w:p>
    <w:p>
      <w:pPr>
        <w:pStyle w:val="Normal"/>
        <w:rPr>
          <w:u w:val="single"/>
        </w:rPr>
      </w:pPr>
      <w:r>
        <w:rPr>
          <w:u w:val="single"/>
        </w:rPr>
      </w:r>
    </w:p>
    <w:p>
      <w:pPr>
        <w:pStyle w:val="Normal"/>
        <w:rPr>
          <w:b/>
          <w:b/>
          <w:bCs/>
          <w:u w:val="single"/>
        </w:rPr>
      </w:pPr>
      <w:r>
        <w:rPr>
          <w:b/>
          <w:bCs/>
          <w:u w:val="single"/>
        </w:rPr>
        <w:t>Protocole n°1</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u w:val="single"/>
              </w:rPr>
              <w:t>4</w:t>
            </w:r>
            <w:r>
              <w:rPr/>
              <w:t>-1</w:t>
            </w:r>
          </w:p>
        </w:tc>
        <w:tc>
          <w:tcPr>
            <w:tcW w:w="1151" w:type="dxa"/>
            <w:tcBorders/>
          </w:tcPr>
          <w:p>
            <w:pPr>
              <w:pStyle w:val="Normal"/>
              <w:spacing w:before="0" w:after="120"/>
              <w:ind w:hanging="0"/>
              <w:rPr/>
            </w:pPr>
            <w:r>
              <w:rPr/>
              <w:t>70%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60% 2</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80%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50%</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0%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2-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7% 2</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70%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75% 3</w:t>
            </w:r>
          </w:p>
        </w:tc>
      </w:tr>
    </w:tbl>
    <w:p>
      <w:pPr>
        <w:pStyle w:val="Normal"/>
        <w:rPr/>
      </w:pPr>
      <w:r>
        <w:rPr/>
        <w:t>h, e et m sont en 4 et p en 1 dans le premier protocole. Trois forces individualisantes contre une participative. Pourquoi tendre vers l’individuation en étant dans la participation au niveau du moi ? C’est paradoxal d’avoir de la participation (p-) avec une recherche intense du nouveau (d+!) et une rupture du contact (m-) à moins qu’il ne s’agisse d’un travail psychique de différenciation en cours. Exigence de défusion en m-, exigence de sublimation en h- et exigence de responsabilité en e+ contre une exigence participative. rappelons que p+ est une exigence de vérité et de « personnalité » (p.38, Thèse de Stassart).</w:t>
      </w:r>
    </w:p>
    <w:p>
      <w:pPr>
        <w:pStyle w:val="Normal"/>
        <w:rPr/>
      </w:pPr>
      <w:r>
        <w:rPr/>
        <w:t xml:space="preserve">Anne tendrait vers un dégagement d’une position fusionnelle du moi par fermeture de la périphérie, mais elle n’a pas accès à sa haine et elle se soumet (s- : position 2), donc elle se freine. Or, </w:t>
      </w:r>
      <w:r>
        <w:rPr>
          <w:u w:val="single"/>
        </w:rPr>
        <w:t>elle nous dit</w:t>
      </w:r>
      <w:r>
        <w:rPr/>
        <w:t xml:space="preserve"> : « Chaque fois que j’ai été agressive, je dois réparer même pour des bêtes trucs alors je dis des choses avec le sourire et ça coince ». </w:t>
      </w:r>
    </w:p>
    <w:p>
      <w:pPr>
        <w:pStyle w:val="Normal"/>
        <w:rPr/>
      </w:pPr>
      <w:r>
        <w:rPr/>
        <w:t>C’est, à notre avis, dans son d+ qu’elle explose de rage en maintenant une recherche intense, une accélération vers l’inconnu, une poussée différenciatrice par refus de ce qui est. Ce besoin de recherche est son pilier comme nous le verrons, c’est lui qui maintient par sa présence sa volonté différenciatrice et, en ce sens, à aller continuellement de l’avant, c’est aussi dire que ce qui existe, elle le refuse et donc, elle dit « non » quelque part. C’est en ce sens que nous pensons que son d+ recueille sa haine qui ne peut se montrer à cause de son surmoi puissant. De fait, elle prend un autre visage.</w:t>
      </w:r>
    </w:p>
    <w:p>
      <w:pPr>
        <w:pStyle w:val="Normal"/>
        <w:rPr>
          <w:b/>
          <w:b/>
          <w:bCs/>
          <w:u w:val="single"/>
        </w:rPr>
      </w:pPr>
      <w:r>
        <w:rPr>
          <w:b/>
          <w:bCs/>
          <w:u w:val="single"/>
        </w:rPr>
        <w:t>Protocole n°2 :</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4</w:t>
            </w:r>
          </w:p>
        </w:tc>
        <w:tc>
          <w:tcPr>
            <w:tcW w:w="1151" w:type="dxa"/>
            <w:tcBorders/>
          </w:tcPr>
          <w:p>
            <w:pPr>
              <w:pStyle w:val="Normal"/>
              <w:spacing w:before="0" w:after="120"/>
              <w:ind w:hanging="0"/>
              <w:rPr/>
            </w:pPr>
            <w:r>
              <w:rPr/>
              <w:t>57%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64% 2</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70%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62% 2</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u w:val="single"/>
              </w:rPr>
              <w:t>4</w:t>
            </w:r>
            <w:r>
              <w:rPr/>
              <w:t>-1</w:t>
            </w:r>
          </w:p>
        </w:tc>
        <w:tc>
          <w:tcPr>
            <w:tcW w:w="1151" w:type="dxa"/>
            <w:tcBorders/>
          </w:tcPr>
          <w:p>
            <w:pPr>
              <w:pStyle w:val="Normal"/>
              <w:spacing w:before="0" w:after="120"/>
              <w:ind w:hanging="0"/>
              <w:rPr/>
            </w:pPr>
            <w:r>
              <w:rPr/>
              <w:t>57%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63% 3</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65%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75% 3</w:t>
            </w:r>
          </w:p>
        </w:tc>
      </w:tr>
    </w:tbl>
    <w:p>
      <w:pPr>
        <w:pStyle w:val="Normal"/>
        <w:rPr/>
      </w:pPr>
      <w:r>
        <w:rPr/>
        <w:t>Nous retrouvons son d+ imperturbable, le m- (4) et le surmoi (e+ en 4), mais il y a du changement, une pointe de 4 apparaît à l’arrière-plan en p (p+) et nous voyons chuter les pourcentages en h (70% à 57% de 4), en e (80% à 70% en e+) et en m (70% à 65%). En s et en k apparaît une position plus légaliste-réaliste. Au 1</w:t>
      </w:r>
      <w:r>
        <w:rPr>
          <w:vertAlign w:val="superscript"/>
        </w:rPr>
        <w:t xml:space="preserve">e </w:t>
      </w:r>
      <w:r>
        <w:rPr/>
        <w:t>protocole, on a pour s : 2 2 et ici, ça va dans le sens de s+ avec 3 2 mais avec 63% de 2 (une emprise se fait jour mais petitement). En k, on passe de 57% de 2 à 63% de 3 surtout à l’avant-plan. Et hy renforce plutôt la position 2 c'est-à-dire hy+, se montrer pour exister peut-être à ses yeux et aux yeux de l’Autre. Quelque chose se met en place dans le sens d’une tendance à l’équilibre dans la différenciation. Les répartitions d’énergie sont plus mesurées, une gestion agit quelque part pour stabiliser le psychisme.</w:t>
      </w:r>
    </w:p>
    <w:p>
      <w:pPr>
        <w:pStyle w:val="Normal"/>
        <w:rPr>
          <w:b/>
          <w:b/>
          <w:bCs/>
          <w:u w:val="single"/>
        </w:rPr>
      </w:pPr>
      <w:r>
        <w:rPr>
          <w:b/>
          <w:bCs/>
          <w:u w:val="single"/>
        </w:rPr>
        <w:t>Protocole n°3 :</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4</w:t>
            </w:r>
          </w:p>
        </w:tc>
        <w:tc>
          <w:tcPr>
            <w:tcW w:w="1151" w:type="dxa"/>
            <w:tcBorders/>
          </w:tcPr>
          <w:p>
            <w:pPr>
              <w:pStyle w:val="Normal"/>
              <w:spacing w:before="0" w:after="120"/>
              <w:ind w:hanging="0"/>
              <w:rPr/>
            </w:pPr>
            <w:r>
              <w:rPr/>
              <w:t>72%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5% 3</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u w:val="single"/>
              </w:rPr>
              <w:t>1</w:t>
            </w:r>
            <w:r>
              <w:rPr/>
              <w:t>-4</w:t>
            </w:r>
          </w:p>
        </w:tc>
        <w:tc>
          <w:tcPr>
            <w:tcW w:w="1151" w:type="dxa"/>
            <w:tcBorders/>
          </w:tcPr>
          <w:p>
            <w:pPr>
              <w:pStyle w:val="Normal"/>
              <w:spacing w:before="0" w:after="120"/>
              <w:ind w:hanging="0"/>
              <w:rPr/>
            </w:pPr>
            <w:r>
              <w:rPr/>
              <w:t>55%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u w:val="single"/>
              </w:rPr>
              <w:t>3</w:t>
            </w: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5% 2</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83%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2-3</w:t>
            </w:r>
          </w:p>
        </w:tc>
        <w:tc>
          <w:tcPr>
            <w:tcW w:w="478" w:type="dxa"/>
            <w:tcBorders/>
          </w:tcPr>
          <w:p>
            <w:pPr>
              <w:pStyle w:val="Normal"/>
              <w:spacing w:before="0" w:after="120"/>
              <w:ind w:hanging="0"/>
              <w:rPr/>
            </w:pPr>
            <w:r>
              <w:rPr>
                <w:u w:val="single"/>
              </w:rPr>
              <w:t>3</w:t>
            </w:r>
            <w:r>
              <w:rPr/>
              <w:t>-2</w:t>
            </w:r>
          </w:p>
        </w:tc>
        <w:tc>
          <w:tcPr>
            <w:tcW w:w="1151" w:type="dxa"/>
            <w:tcBorders/>
          </w:tcPr>
          <w:p>
            <w:pPr>
              <w:pStyle w:val="Normal"/>
              <w:spacing w:before="0" w:after="120"/>
              <w:ind w:hanging="0"/>
              <w:rPr/>
            </w:pPr>
            <w:r>
              <w:rPr/>
              <w:t>55% 3</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6%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77% 3</w:t>
            </w:r>
          </w:p>
        </w:tc>
      </w:tr>
    </w:tbl>
    <w:p>
      <w:pPr>
        <w:pStyle w:val="Normal"/>
        <w:rPr/>
      </w:pPr>
      <w:r>
        <w:rPr/>
        <w:t xml:space="preserve">Le troisième protocole montre une position fusionnelle dans le moi et le contact, le pilier d+ est renforcé (77% au lieu de 75%), les trois facteurs médiateurs sont partagés entre les deux tendances (55% pour s, hy et k). Que s’est-il passé pour expliquer un tel changement ? </w:t>
      </w:r>
    </w:p>
    <w:p>
      <w:pPr>
        <w:pStyle w:val="Normal"/>
        <w:rPr/>
      </w:pPr>
      <w:r>
        <w:rPr/>
        <w:t>La haine se montre telle qu’elle est à l’arrière-plan avec une pointe 1 en e (e-). Cela doit bousculer pas mal son équilibre d’accepter de diminuer la censure. De fait, nous croyons qu’elle régresse par sécurité : « j’accepte ma haine mais soyez tranquille, je suis avec vous puisque mon moi et mon contact sont dans une exigence de fusion ». De l’autre côté, s, hy et k ne « savent plus où donner de la tête » et sont mitigés (55%) un peu comme les hésitants qui finalement ne sont pas sûrs d’eux et donc peu tranchés. Nous pourrions nous dire que si la haine apparaît en e-, pourquoi pousser encore en d+? Nous lisons la hausse en d+ comme sécurité. Il y a une nette régression pour faire « passer la haine » devant le surmoi, alors Anne maintiendrait son d+ pour le cas où elle se noierait dans ce « mixage » abracadabrant. Nous allons faire appel aux profils moyens pour expliquer ce point.</w:t>
      </w:r>
    </w:p>
    <w:p>
      <w:pPr>
        <w:pStyle w:val="Normal"/>
        <w:rPr/>
      </w:pPr>
      <w:r>
        <w:rPr/>
        <w:t>Dans le profil moyen de l’arrière-plan du 3</w:t>
      </w:r>
      <w:r>
        <w:rPr>
          <w:vertAlign w:val="superscript"/>
        </w:rPr>
        <w:t>e</w:t>
      </w:r>
      <w:r>
        <w:rPr/>
        <w:t xml:space="preserve"> protocole, elle est p-!!! avec un hy+!!! : elle participe « à fond », elle donne la toute-puissance à l’Autre mais attention « j’existe, je suis là, ne m’oubliez pas, je me montre, je crie mon existence ». hy+!!! est une position 2 donc autocentrée, narcissique qui vient dire « je veux bien participer si j’existe, si on me voit ». De plus, elle a accentué son d+ à l’arrière-plan (d+!!), or, c’est une position inverse de la fidélisation à l’objet, c’est le décrochage. Comme c’est très accentué, nous dirions que c’est un fort désir de décrochage qui viendrait compenser la régression « stratégique » pour faire « passer la pilule » de la haine au surmoi. Une sorte de gestion interne située à différents niveaux avec la possibilité d’ « évacuer » la place au cas où...</w:t>
      </w:r>
    </w:p>
    <w:p>
      <w:pPr>
        <w:pStyle w:val="Normal"/>
        <w:rPr/>
      </w:pPr>
      <w:r>
        <w:rPr/>
        <w:t>Un point mérite encore quelques éclaircissements : dans le deuxième protocole, le facteur s et h apparaissent comme symptomatique. Il semble que nous pouvons décoder cela comme le désir de travailler la question du corps désirant, sexuel. Ce serait la possibilité d’aménager sa sexualité dans le rapport à l’Autre sur la base d’une structure psychique moins fusionnelle donc moins périlleuse pour ce genre de désir. De plus, en même temps, nous avons moins de facteurs racines, ce qui nous indique une tendance à remobiliser la circulation de l’énergie pulsionnelle. La formule nous montre enfin que si le vecteur S est en première ligne, le vecteur Sch est juste derrière suivi sur le même niveau par le facteur m. La sexualité aux premières lignes avec le moi un peu en retrait accompagné par la question du contact, telle seraient ses positions pour « la bataille » pour vivre sa sexualité sans se perdre dans l’Autre (m- étant disponible pour fermer la porte s’il y a danger).</w:t>
      </w:r>
    </w:p>
    <w:p>
      <w:pPr>
        <w:pStyle w:val="Normal"/>
        <w:rPr/>
      </w:pPr>
      <w:r>
        <w:rPr/>
        <w:t>Donc, Anne pose une assise en d+ c'est-à-dire une position troisième légaliste-réaliste dans le rapport à l’objet. C’est une position d’évacuation, de non fidélité, il y a une recherche de quelque chose, une volonté de sortir de quelque chose, faire le deuil de quelque chose. Tout cela peut évoquer fortement une poussée de différenciation dans le relationnel, dans le rapport à l’objet.</w:t>
      </w:r>
    </w:p>
    <w:p>
      <w:pPr>
        <w:pStyle w:val="Normal"/>
        <w:rPr/>
      </w:pPr>
      <w:r>
        <w:rPr/>
        <w:t>La nature même du d+ montre à travers la recherche du neuf qui y est inscrite, la nature différenciatrice (inscription du réel) d’une recherche du neuf même s’il peut y avoir deuil et dépression. En effet, le délai inhérent à la recherche de l’objet passe par un vide non comblé et un refus de se satisfaire avec l’ancien, c’est très dur d’assumer pareille béance dans le rapport à l’objet.</w:t>
      </w:r>
    </w:p>
    <w:p>
      <w:pPr>
        <w:pStyle w:val="Normal"/>
        <w:rPr/>
      </w:pPr>
      <w:r>
        <w:rPr/>
        <w:t>Nous pourrions dire que dans la motivation à la recherche, il y a une motivation à se différencier par une non fidélisation (non oppositionnel d’une autre nature). A savoir aussi que pour créer il est nécessaire d’avoir une base imaginative et l’envie d’un réel mais pas trop de l’un ni trop de l’autre. Ainsi en d+ est inscrit le principe de réalité, position troisième.</w:t>
      </w:r>
    </w:p>
    <w:p>
      <w:pPr>
        <w:pStyle w:val="Normal"/>
        <w:rPr/>
      </w:pPr>
      <w:r>
        <w:rPr/>
        <w:t xml:space="preserve">Anne a difficilement accès à sa haine avec une tendance moïque fusionnelle associée à un surmoi puissant. La haine se retrouverait puissamment en d+ c'est-à-dire dans la volonté d’en finir avec les objets anciens (d+! systématiquement). </w:t>
      </w:r>
    </w:p>
    <w:p>
      <w:pPr>
        <w:pStyle w:val="Normal"/>
        <w:rPr/>
      </w:pPr>
      <w:r>
        <w:rPr/>
        <w:t xml:space="preserve">e- et d+ possèdent le même fondement : un refus producteur d’altérité. Le d+ se caractériserait par une haine qui coupe l’attachement aux objets. Ce serait une haine « diffuse », non personnifiée et ça, c’est important car s’approprier une force personnifiée, c’est aussi tuer la personne qui la personnifie. Alors pour ne pas tuer l’incarnation de l’autorité, Anne consommerait son meurtre sur les prolongements symboliques de cette personne c'est-à-dire les théories en vigueurs, les choix sociaux, les scénarios de vie, tout ça est déconstruit pour mettre à nu l’illusion de la vie. </w:t>
      </w:r>
    </w:p>
    <w:p>
      <w:pPr>
        <w:pStyle w:val="Normal"/>
        <w:rPr/>
      </w:pPr>
      <w:r>
        <w:rPr/>
        <w:t>Une haine en d+ serait une haine qui s’attaque aux schémas de base dans l’abstrait et nous pensons qu’elle fait plus de dégâts qu’une haine plus concrète comme en e-, une haine visible. Parler avec « une d+! » souriante, c’est subir une « coulée d’acide » sur ses choix existentiels sans se rendre compte après la discussion que l’on est « par terre » sans savoir pourquoi puisque la discussion était « intéressante, profonde, originale ». Mais quand on réfléchit à ce qui s’est passé, on se rend compte que l’essentiel de la discussion, c’est que les choix que l’on fait ne sont que des choix et cela, c’est redoutable. C’est la question innocente qui, comme les racines des arbres, fragmente notre bloc de pierre, notre cohérence, notre être-au-monde. Nous parlons de haine en d+ mais ce serait une haine de consistance abstraite, comme un virus dans un logiciel d’ordinateur.</w:t>
      </w:r>
    </w:p>
    <w:p>
      <w:pPr>
        <w:pStyle w:val="Heading7"/>
        <w:ind w:hanging="0"/>
        <w:rPr/>
      </w:pPr>
      <w:r>
        <w:rPr/>
        <w:t>Niveau microscopique</w:t>
      </w:r>
    </w:p>
    <w:p>
      <w:pPr>
        <w:pStyle w:val="Point"/>
        <w:rPr/>
      </w:pPr>
      <w:r>
        <w:rPr/>
        <w:t>Profil 1 : Sch o o à l’avant et Sch +! ± à l’arrière. Nous pensons comme Maldiney que la vidange du moi est à considérer comme « faire le vide pour faire le plein ». Dans ce sens, l’arrière-plan nous montre une nette tendance à penser l’être à travers une poussée forte de son imaginaire propre. Ce jour-là, elle « évacue » sa soeur de son monde, or c’est une personne importante. Quelques mois après, elle s’est complètement libérée de sa soeur. Ce profil a posé une borne dans sa progression à la défusion. Le contact est en instance de rupture à l’arrière.</w:t>
      </w:r>
    </w:p>
    <w:p>
      <w:pPr>
        <w:pStyle w:val="Point"/>
        <w:rPr/>
      </w:pPr>
      <w:r>
        <w:rPr/>
        <w:t>Profil 2 : La rupture du contact est consommé. Le d+!! est là pour l’aider à se détacher de sa soeur. Une fois effectué cela, il se calmera. Nous pouvons noter sa rage dans les commentaires alors qu’elle est e+! à l’arrière. Nous lisons sa rage en d+!! et sa prétention à être elle-même en e+!. Elle est dans le quartier Sch + + à l’avant et son discours est franchement « autopoiétique ». A l’arrière, elle est Sch + - c'est-à-dire dans la faille. En fait, il semble que son moi s’essaye à l’autoémergence mais le p- est présent à côté du k +. Dans son cas, le p-, c’est ce qu’elle voudrait évacuer, et donc, ce n’est pas une source d’inspiration, c’est le regard en elle qu’elle veut cadrer avec son p+.</w:t>
      </w:r>
    </w:p>
    <w:p>
      <w:pPr>
        <w:pStyle w:val="Point"/>
        <w:rPr/>
      </w:pPr>
      <w:r>
        <w:rPr/>
        <w:t xml:space="preserve">Profil 3 et 4 : La question p est travaillée (p±). Le contact est fermé. La fonction k travaille à l’arrière. Le d+ n’est plus accentué, elle se stabilise. </w:t>
      </w:r>
    </w:p>
    <w:p>
      <w:pPr>
        <w:pStyle w:val="Point"/>
        <w:rPr/>
      </w:pPr>
      <w:r>
        <w:rPr/>
        <w:t>Profil 5 : La tendance est à p- avec un petit k+ à l’avant qui lui donne l’impression qu’elle peut assumer son existence. Mais k + n’est pas p+, donc elle se base sur un ressenti et non sur une représentation. Nous verrons qu’elle va subir un choc en retour car elle croît que dorénavant, elle a gagné. Elle se permet même un m+ de reprise de contact.</w:t>
      </w:r>
    </w:p>
    <w:p>
      <w:pPr>
        <w:pStyle w:val="Point"/>
        <w:rPr/>
      </w:pPr>
      <w:r>
        <w:rPr/>
        <w:t>Profil 6 : Elle est dans la participation (Sch o -), petite euphorie « d’avoir compris » mais à l’arrière, elle est nettement en distanciation puisque son moi est en p+ (Sch ± +) et surtout elle donne m-!.</w:t>
      </w:r>
    </w:p>
    <w:p>
      <w:pPr>
        <w:pStyle w:val="Point"/>
        <w:rPr/>
      </w:pPr>
      <w:r>
        <w:rPr/>
        <w:t>Profil 7 : De nouveau la faille (Sch + -) avec un moi inhibé dans son être à l’arrière (Sch - +). Deux mondes s’affrontent. Clivée entre l’arrière et l’avant, elle manque d’unité et d’ailleurs, elle dit se sentir tiraillée.</w:t>
      </w:r>
    </w:p>
    <w:p>
      <w:pPr>
        <w:pStyle w:val="Point"/>
        <w:rPr/>
      </w:pPr>
      <w:r>
        <w:rPr/>
        <w:t>Profils 8, 9, 10 : Elle se sent mourir en elle et le moi est Sch - o. Elle entre dans une phase de négation. Son p+ n’a pas fait le poids, le regard de l’Autre va prévaloir maintenant. Elle se plie au réel et laisse sa démarche en retrait. Elle ne sait plus alors elle se donne du temps. Son k + reste mais à l’arrière.</w:t>
      </w:r>
    </w:p>
    <w:p>
      <w:pPr>
        <w:pStyle w:val="Point"/>
        <w:rPr/>
      </w:pPr>
      <w:r>
        <w:rPr/>
        <w:t>Profils 11, 12, 13 : La négation devient de plus en plus forte, son discours devient réaliste, son pilier d+ est vacillant (d±), elle perd ses marques. Elle ne ferme plus la porte sauf au 13 (m-). Mais elle se bat puisqu’à l’arrière, le moi est encore capable d’être Sch + + au 12. Constamment p+ à l’arrière (même p+! au 13), elle ne lâche pas prise. Nous voyons aussi qu’elle est capable d’entrer en Sch - - c'est-à-dire dans la refiliation avec l’Autre même si elle doit se préserver en maintenant son p + à l’arrière.</w:t>
      </w:r>
    </w:p>
    <w:p>
      <w:pPr>
        <w:pStyle w:val="Normal"/>
        <w:rPr/>
      </w:pPr>
      <w:r>
        <w:rPr/>
        <w:t>Les profils qui suivent montrent un avant-plan avec soit la négation pure soit la participation pure. L’essentiel de son travail psychique se fait à l’arrière.</w:t>
      </w:r>
    </w:p>
    <w:p>
      <w:pPr>
        <w:pStyle w:val="Point"/>
        <w:rPr/>
      </w:pPr>
      <w:r>
        <w:rPr/>
        <w:t>Profil 14 : La haine apparaît pour la première fois à l’avant et la question de montrer ou de cacher est fortement problématique. Elle est e-, p - et m -. Elle a décroché ses posters et elle modifie les images de son habitation. Nous voyons un moi en participation à l’avant et à l’arrière, il est plus en phase de cogitation sur la question de l’être avec une base de mise en forme de ses sens autoplastique. Le contact est coupé, cela évite de mettre en application la participation : c’est une participation vécue à distance.</w:t>
      </w:r>
    </w:p>
    <w:p>
      <w:pPr>
        <w:pStyle w:val="Normal"/>
        <w:rPr/>
      </w:pPr>
      <w:r>
        <w:rPr/>
        <w:t>Le d+ redevient accentué jusqu’au profil 19.</w:t>
      </w:r>
    </w:p>
    <w:p>
      <w:pPr>
        <w:pStyle w:val="Point"/>
        <w:rPr/>
      </w:pPr>
      <w:r>
        <w:rPr/>
        <w:t>Profil 15 : Elle concrétise.  Mais elle « paye » sa négation et sa haine (e± à l’arrière). En effet, à l’arrière, elle passe en Sch - ±, le moi abandonné. Avec le profil 19 qui est à l’arrière Sch -! ±, ces deux profils nous montrent le danger quand le k+ disparaît à l’arrière laissant Anne avec son projet d’être sans possibilité d’assumer cela. Elle ne sait plus où elle en est puisque sa mise en forme sensorielle va dans le sens de l’Autre et son p+ se retrouve « seul », abandonné dans un questionnement qui le mine (p±). Ici, elle s’en sort par un désir de se restaurer narcissiquement, une sorte de réparation avant de continuer mais au profil 19, elle est sans ressources et elle succombe sans pouvoir se rattraper.</w:t>
      </w:r>
    </w:p>
    <w:p>
      <w:pPr>
        <w:pStyle w:val="Point"/>
        <w:rPr/>
      </w:pPr>
      <w:r>
        <w:rPr/>
        <w:t>Profils 16 et 17 : Elle « chute » dans la participation, le regard de l’Autre est prédominant et anéanti sa démarche. Elle accuse le coup fortement; au 16, elle se sent envahie et s’isole tout en se réfugiant dans son k+ à l’arrière qui est plutôt mitigé (k±). Le doute s’installe, elle ne sait plus comment gérer l’Autre dont 1- elle pressent la nécessité 2- son projet d’être qui tend à évacuer cet Autre. Mais au profil 17, l’arrière montre un moi Sch ± - (le 16 = Sch ± +), donc entre le 16 et le 17, son p+ l’a « abandonné » dans la participation (Sch o - à l’avant). Le choc fut puissant car elle fut à deux doigts de se suicider. Il y a aussi dans le 16, la présence de la haine (e-) qui disparaît au 17. Nous pensons que cela a dû réveiller une culpabilité féroce qui expliquerait l’absence du p+ au 17.</w:t>
      </w:r>
    </w:p>
    <w:p>
      <w:pPr>
        <w:pStyle w:val="Point"/>
        <w:rPr/>
      </w:pPr>
      <w:r>
        <w:rPr/>
        <w:t>Profil 18 : Elle est en « surveillance » continuelle, cela veut dire qu’elle pense chaque moment, gérant un maximum d’aspect. Elle a quitté la participation pour se retrouver dans la négation : elle freine. Mais à l’arrière, elle se pense (Sch + ±) selon le regard de l’Autre et le sien sur une base personnelle de mise en forme sensorielle. Elle a retrouvé son k+ de manière pure, non ambivalente et elle se sent mieux. C’est reparti. L’émergence de la haine était trop forte, elle a essayé, cela n’a pas marché. Maintenant, elle sait qu’elle n’est pas encore prête, il faudra du temps et elle sera plus prudente.</w:t>
      </w:r>
    </w:p>
    <w:p>
      <w:pPr>
        <w:pStyle w:val="Point"/>
        <w:rPr/>
      </w:pPr>
      <w:r>
        <w:rPr/>
        <w:t xml:space="preserve">Profil 19 : Il semble qu’elle enrage d’être piégée en elle-même, elle exprime un fort désir d’évacuer les anciens objets qui la minent avec un d+!!. Le contact est coupé. L’avant montre une vidange exceptionnelle, faire le vide, expulser ce qui ne va pas. L’arrière est tendu et semble dire « je suis abandonnée par moi-même » (Sch -! ±), « je revendique le droit d’exister, d’être responsable » (e+!), « je veux qu’on me voit, je veux me montrer au monde » (hy+!) mais « je suis sage, je ne bouge pas, ne vous inquiétez pas ! » (s-!). Les commentaires sur le tue-mouches renforcent ce désarroi où elle est plongée, traduisons : « je suis une mouche et comme elles, je suis piégée par ce qui m’attire et me tue », elle dit d’ailleurs que c’est cruel. Nous lui signalons d’agir en concordance en le jetant. Elle répond « non » ce qui traduit son désarroi à accepter son impuissance à dépasser ses chaînes. Elle est au plus bas. </w:t>
      </w:r>
    </w:p>
    <w:p>
      <w:pPr>
        <w:pStyle w:val="Point"/>
        <w:rPr/>
      </w:pPr>
      <w:r>
        <w:rPr/>
        <w:t>Profil 20 : Elle fait attention de progresser lentement mais sûrement. Elle tend encore à évacuer par un vidange du moi et son d+ s’est calmé. A l’arrière, le moi est Sch ± -! c'est-à-dire maintenir un k+ dans une ambivalence tout en concédant la puissance à l’Autre puisque son expérience lui montre qu’elle ne fait pas encore le poids avec son p+, elle dit d’ailleurs « ce n’est pas assez costaud à mes yeux ».</w:t>
      </w:r>
    </w:p>
    <w:p>
      <w:pPr>
        <w:pStyle w:val="Point"/>
        <w:rPr/>
      </w:pPr>
      <w:r>
        <w:rPr/>
        <w:t>Profils 21, 22, 23 : D’emblée, nous constatons la volonté nette de se stabiliser et de « refroidir » le psychisme. D’accord, c’est la participation, ça, elle a compris qu’il fallait pour l’instant ne pas trop jouer avec cela. Le d+ maintient son cap. Les ambivalences qui apparaissent en hy, en e et en k montrent une gestion plus « gentille » de la haine (qui maintenant existe et reste), de ce qu’il faut montrer ou ne pas montrer et de la saisie sensorielle en négociation avec le k-. Elle cherche la sécurité dans sa démarche, le p+ est évacué, elle reprend un peu tout à zéro mais cette fois-ci sa haine accompagne son d+ et son k+.</w:t>
      </w:r>
    </w:p>
    <w:p>
      <w:pPr>
        <w:pStyle w:val="Normal"/>
        <w:rPr/>
      </w:pPr>
      <w:r>
        <w:rPr/>
        <w:t>Quand le p+ reviendra avec une telle base, elle pourra être plus sûre d’elle-même. Nous avons suivi par après Anne dans sa vie et nous avons pu constater que sa démarche progresse à grands pas, elle a trouvé des éléments originaux pour son mémoire, elle gère beaucoup plus sa relation à l’Autre (moins d’isolation et plus d’aménagement pendant la relation), les angoisses sont beaucoup moins fréquentes. Ce qui est par contre flagrant, c’est sa faculté de puiser des affects haineux quand ils sont nécessaires et sa capacité retrouvée de vivre un corps désirant jusque dans la relation sexuelle. Du mois de février au mois de juillet, nous avons constater un changement existentiel net dans le sens d’une autonomisation, d’une dépendance tout en permettant une relation à l’Autre plus gérée dans le sens d’une défusion dans la fusion. Ce qui, au départ, demandait une longue réflexion tend à devenir automatique et spontané. Les affects sont dorénavant congruent avec son être et nous pouvons dire qu’elle agit de plus en plus dans l’unité de son être vers un projet personnel. Il y a encore pas mal de choses en elle qui lui semble « pas nette », mais elle semble capable d’assumer ce genre de « plongée en soi ».</w:t>
      </w:r>
    </w:p>
    <w:p>
      <w:pPr>
        <w:pStyle w:val="Heading1"/>
        <w:pBdr>
          <w:bottom w:val="single" w:sz="6" w:space="1" w:color="000000"/>
        </w:pBdr>
        <w:ind w:hanging="0"/>
        <w:rPr/>
      </w:pPr>
      <w:r>
        <w:rPr/>
        <w:t>Henri</w:t>
      </w:r>
    </w:p>
    <w:p>
      <w:pPr>
        <w:pStyle w:val="Normal"/>
        <w:rPr/>
      </w:pPr>
      <w:r>
        <w:rPr/>
        <w:t>C’est un homme au environ de la quarantaine, marié et travaillant dans le social. Nous l’avons rencontré pour essayer d’obtenir quelques profils d’un créateur (il est dramaturge) quand il passe « au service de la fiction d’un autre », c'est-à-dire en tant qu’acteur pour une troupe de théâtre. C’est ainsi que nous l’avons testé peu avant le début d’une première et peu après le commencement de la pièce de théâtre. Ensuite, un troisième profil a été réalisé en dehors de ce contexte.</w:t>
      </w:r>
    </w:p>
    <w:p>
      <w:pPr>
        <w:pStyle w:val="Heading7"/>
        <w:ind w:hanging="0"/>
        <w:rPr/>
      </w:pPr>
      <w:r>
        <w:rPr/>
        <w:t>Les indices</w:t>
      </w:r>
    </w:p>
    <w:p>
      <w:pPr>
        <w:pStyle w:val="Normal"/>
        <w:rPr/>
      </w:pPr>
      <w:r>
        <w:rPr/>
        <w:t>Le sy% montre quelqu’un de non rigide. La variabilité et l’indice de désorganisation sont normaux. Par contre, nous avons un index de sociabilité bas de 29% ainsi qu’un index d’acting énorme de 6 accompagné par des accentuations fortes en h+ et plus douces en s+. Ces deux derniers points sont très cohérents par rapport à sa démarche d’acteur : concentré sur lui-même et prêt à décharger pour le jeu de scène. La mentalisation n’est pas de mise, c’est plutôt la décharge qui est demandée pour un acteur.</w:t>
      </w:r>
    </w:p>
    <w:p>
      <w:pPr>
        <w:pStyle w:val="Normal"/>
        <w:rPr/>
      </w:pPr>
      <w:r>
        <w:rPr/>
        <w:t>Le deuxième profil montre h+!!!, et, nous pensons qu’il s’agit d’une demande d’amour de type « reconnaissez-moi  car je me donne à fond ». Le stress étant fort, il y a un désir de compenser par une régression.</w:t>
      </w:r>
    </w:p>
    <w:p>
      <w:pPr>
        <w:pStyle w:val="Normal"/>
        <w:rPr/>
      </w:pPr>
      <w:r>
        <w:rPr/>
        <w:t>Les positions pulsionnelles sont très nettement 3-1 c'est-à-dire fusion et rapport à la loi. Mais ici, c’est la loi d’une fiction, celle du théâtre. Cela nous permet d’illustrer notre hypothèse sur la fonction k- comme une mise en forme sensorielle au service de l’Autre. Le hy- est à entendre ici comme la censure de son propre ressenti au profit de ce qui est demandé à l’acteur. La fusion est à entendre comme le « collage » à son rôle. Nous signalons que cette capacité à coller chez lui peut lui jouer des tours hors scène. En effet, une telle sensibilité demande à être gérée et le troisième profil hors scène montre un p-!! à l’arrière. Concrètement, il ne savait pas dire non et faisait trop plaisir aux gens. Il semble que ce soit son k+ qui lui permette de retrouver ses marques. d’où l’idée du travail créatif comme gestion d’une trop grande sensibilité à l’Autre.</w:t>
      </w:r>
    </w:p>
    <w:p>
      <w:pPr>
        <w:pStyle w:val="Normal"/>
        <w:rPr/>
      </w:pPr>
      <w:r>
        <w:rPr/>
        <w:t>Le e- à l’avant-plan serait cette position de l’individu qui se pose face aux autres, ces inconnus qui peuvent le juger sur sa performance. Sa haine lui permettrait d’avoir la force de se poser sur la scène comme si personne ne pouvait l’atteindre. N’oublions pas que le e+ est surmoïque et donc critique, juge, cela est peu compatible avec un état d’esprit comme celui d’un acteur avant d’entrer en scène : les dés sont jetés, il faut se protéger de ses doutes et foncer.</w:t>
      </w:r>
    </w:p>
    <w:p>
      <w:pPr>
        <w:pStyle w:val="Normal"/>
        <w:rPr/>
      </w:pPr>
      <w:r>
        <w:rPr>
          <w:u w:val="single"/>
        </w:rPr>
        <w:t xml:space="preserve">Deux premiers profils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 hy-!!    k-!!   p±     d+!  m±</w:t>
      </w:r>
    </w:p>
    <w:p>
      <w:pPr>
        <w:pStyle w:val="Normal"/>
        <w:rPr/>
      </w:pPr>
      <w:r>
        <w:rPr/>
        <w:t>h+!! : demande d’amour; s+ : emprise sur le réel; e± : un peu de haine pour assumer mais pas de trop; hy!! : se cacher soi pour faire place « aux affects du personnage »; k-!!! : se nier pour obéir à la fiction le plus possible; p± : mon projet est en affinité avec un Autre virtuel, le spectateur et la troupe de théâtre; d+ : on se rend perméable à ce qui va arriver, oublier qui l’on est; m+ : accrochage à l’Autre</w:t>
      </w:r>
    </w:p>
    <w:p>
      <w:pPr>
        <w:pStyle w:val="Normal"/>
        <w:rPr>
          <w:b/>
          <w:b/>
          <w:bCs/>
          <w:u w:val="single"/>
        </w:rPr>
      </w:pPr>
      <w:r>
        <w:rPr>
          <w:b/>
          <w:bCs/>
          <w:u w:val="single"/>
        </w:rPr>
        <w:t>Deux premiers profils :</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u w:val="single"/>
              </w:rPr>
              <w:t>1</w:t>
            </w:r>
            <w:r>
              <w:rPr/>
              <w:t>-4</w:t>
            </w:r>
          </w:p>
        </w:tc>
        <w:tc>
          <w:tcPr>
            <w:tcW w:w="1151" w:type="dxa"/>
            <w:tcBorders/>
          </w:tcPr>
          <w:p>
            <w:pPr>
              <w:pStyle w:val="Normal"/>
              <w:spacing w:before="0" w:after="120"/>
              <w:ind w:hanging="0"/>
              <w:rPr/>
            </w:pPr>
            <w:r>
              <w:rPr/>
              <w:t>83%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u w:val="single"/>
              </w:rPr>
              <w:t>3</w:t>
            </w:r>
            <w:r>
              <w:rPr/>
              <w:t>-2</w:t>
            </w:r>
          </w:p>
        </w:tc>
        <w:tc>
          <w:tcPr>
            <w:tcW w:w="1151" w:type="dxa"/>
            <w:tcBorders/>
          </w:tcPr>
          <w:p>
            <w:pPr>
              <w:pStyle w:val="Normal"/>
              <w:spacing w:before="0" w:after="120"/>
              <w:ind w:hanging="0"/>
              <w:rPr/>
            </w:pPr>
            <w:r>
              <w:rPr/>
              <w:t>75% 3</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u w:val="single"/>
              </w:rPr>
              <w:t>4</w:t>
            </w:r>
            <w:r>
              <w:rPr/>
              <w:t>-1</w:t>
            </w:r>
          </w:p>
        </w:tc>
        <w:tc>
          <w:tcPr>
            <w:tcW w:w="1151" w:type="dxa"/>
            <w:tcBorders/>
          </w:tcPr>
          <w:p>
            <w:pPr>
              <w:pStyle w:val="Normal"/>
              <w:spacing w:before="0" w:after="120"/>
              <w:ind w:hanging="0"/>
              <w:rPr/>
            </w:pPr>
            <w:r>
              <w:rPr/>
              <w:t>58%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83%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4</w:t>
            </w:r>
          </w:p>
        </w:tc>
        <w:tc>
          <w:tcPr>
            <w:tcW w:w="1151" w:type="dxa"/>
            <w:tcBorders/>
          </w:tcPr>
          <w:p>
            <w:pPr>
              <w:pStyle w:val="Normal"/>
              <w:spacing w:before="0" w:after="120"/>
              <w:ind w:hanging="0"/>
              <w:rPr/>
            </w:pPr>
            <w:r>
              <w:rPr/>
              <w:t>58%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92% 3</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4</w:t>
            </w:r>
          </w:p>
        </w:tc>
        <w:tc>
          <w:tcPr>
            <w:tcW w:w="1151" w:type="dxa"/>
            <w:tcBorders/>
          </w:tcPr>
          <w:p>
            <w:pPr>
              <w:pStyle w:val="Normal"/>
              <w:spacing w:before="0" w:after="120"/>
              <w:ind w:hanging="0"/>
              <w:rPr/>
            </w:pPr>
            <w:r>
              <w:rPr/>
              <w:t>67%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u w:val="single"/>
              </w:rPr>
              <w:t>2</w:t>
            </w: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67% 3</w:t>
            </w:r>
          </w:p>
        </w:tc>
      </w:tr>
    </w:tbl>
    <w:p>
      <w:pPr>
        <w:pStyle w:val="Normal"/>
        <w:rPr/>
      </w:pPr>
      <w:r>
        <w:rPr/>
        <w:t>La fusion est à l’avant-plan, et à l’arrière, mais à l’arrière, il y a un mixte de soi et de l’Autre. Globalement, l’heure est à la fusion avec un personnage et une fiction. Pour les facteurs médiateurs, c’est globalement une position légaliste-réaliste à entendre comme une adaptation à un réel fictionnel : celui de la pièce de théâtre.</w:t>
      </w:r>
    </w:p>
    <w:p>
      <w:pPr>
        <w:pStyle w:val="Heading1"/>
        <w:pBdr>
          <w:bottom w:val="single" w:sz="6" w:space="1" w:color="000000"/>
        </w:pBdr>
        <w:ind w:hanging="0"/>
        <w:rPr/>
      </w:pPr>
      <w:r>
        <w:rPr/>
        <w:t>Georges</w:t>
      </w:r>
    </w:p>
    <w:p>
      <w:pPr>
        <w:pStyle w:val="Normal"/>
        <w:rPr/>
      </w:pPr>
      <w:r>
        <w:rPr/>
        <w:t>Georges a la quarantaine et il est musicien-compositeur. C’est aussi un mari et un père de six enfants qui vivent encore sous le toit familial. Georges, lors de notre rencontre, n’occupait pas d’activités professionnelles ce qui ne l’empêche pas de gérer efficacement les exigences d’une vie de famille. Georges fut atteint de « coma » psychique pendant longtemps. Ce terme désigne un arrêt du flux de vie en lui, sa création bien que ralentie continua et cela fait plus d’un an maintenant qu’il est sorti de cette période. Nous avons rencontré un homme qui continue à se chercher à travers sa création et sa famille mais selon des valeurs cette fois plus humaines d’après lui.</w:t>
      </w:r>
    </w:p>
    <w:p>
      <w:pPr>
        <w:pStyle w:val="Heading7"/>
        <w:ind w:hanging="0"/>
        <w:rPr/>
      </w:pPr>
      <w:r>
        <w:rPr/>
        <w:t>Les indices</w:t>
      </w:r>
    </w:p>
    <w:p>
      <w:pPr>
        <w:pStyle w:val="Normal"/>
        <w:rPr/>
      </w:pPr>
      <w:r>
        <w:rPr/>
        <w:t>Les trois premiers protocoles montrent un So/± bas donc une mentalisation poussée. Par après, cela se normalise. Le Sy% montrent une souplesse forte aux deux premiers protocoles puis cela se rigidifie un peu plus aux suivants. L’index de socialisation est normal tendance « pro-social ».</w:t>
      </w:r>
    </w:p>
    <w:p>
      <w:pPr>
        <w:pStyle w:val="Normal"/>
        <w:rPr/>
      </w:pPr>
      <w:r>
        <w:rPr/>
        <w:t>La variabilité est trop grande par rapport à la norme sans que l’index de désorganisation soit pathologique. La variabilité est maximum aux deux premiers protocoles et nous indique, d’après ce qu’il dit de cette période, qu’il s’agissait d’une période où il était perdu et cherchait à gérer toute la complexité de sa situation.</w:t>
      </w:r>
    </w:p>
    <w:p>
      <w:pPr>
        <w:pStyle w:val="Normal"/>
        <w:rPr/>
      </w:pPr>
      <w:r>
        <w:rPr/>
        <w:t>En jetant un coup d’oeil sur les formules pulsionnelles, nous voyons que c’est le facteur d qui est le plus symptomatique, c’est normal puisque tout l’enjeu consiste, nous le verrons, à se détacher par une recherche sans perdre l’attachement aux siens. Le facteur racine étant largement le facteur hy dans sa modalité hy- : cela rejoint bien l’image de Georges avec son « coma », il se cache, retient ses « chevaux » afin de ne pas briser quelque chose, de fait, il le paye en prenant tout sur lui, intérieurement.</w:t>
      </w:r>
    </w:p>
    <w:p>
      <w:pPr>
        <w:pStyle w:val="Normal"/>
        <w:rPr/>
      </w:pPr>
      <w:r>
        <w:rPr/>
        <w:t>L’ensemble des protocoles montrent un faible taux d’accentuations sur 86 profils (avant et arrière), 36 accentuations sur une possibilité de plus de 1000 cases. C’est très correct et cela nous indique que nous avons affaire à une gestion de son monde intérieur assez sereine malgré tout : être en crise et gérer cela sans surdose, c’est aussi ça la création.</w:t>
      </w:r>
    </w:p>
    <w:p>
      <w:pPr>
        <w:pStyle w:val="Normal"/>
        <w:rPr/>
      </w:pPr>
      <w:r>
        <w:rPr/>
        <w:t>Cernons plus spécifiquement le protocole 5, celui que nous avons récolté. Tous les indices  sont corrects sauf la variabilité un peu haute. Les tropismes montrent un investissement du moi le plus fort à l’arrière (« il se pense en silence »). Il présente un pic 2 (autocentré, narcissique) qui, pensons-nous, est à visée de réparation narcissique, et ce pic est suivi par un pic 4 de réalisation de soi. Le rapport à la loi et au réel est le moins investi. Cela pourrait traduire sa confiance retrouvée dans ses moyens créatifs et donc la tendance à délaisser les facettes fusionnelles et sacrifice de soi pour l’Autre afin de faire émerger sa création puisque il accepte dorénavant d’être père et mari selon nous. Maintenant, il peut se permettre de penser à lui (à l’arrière) car il est ancré dans sa famille.</w:t>
      </w:r>
    </w:p>
    <w:p>
      <w:pPr>
        <w:pStyle w:val="Heading7"/>
        <w:ind w:hanging="0"/>
        <w:rPr/>
      </w:pPr>
      <w:r>
        <w:rPr/>
        <w:t>Les profils moyens</w:t>
      </w:r>
    </w:p>
    <w:p>
      <w:pPr>
        <w:pStyle w:val="Normal"/>
        <w:rPr/>
      </w:pPr>
      <w:r>
        <w:rPr>
          <w:u w:val="single"/>
        </w:rPr>
        <w:t xml:space="preserve">Protocole 1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sz w:val="28"/>
          <w:szCs w:val="28"/>
          <w:u w:val="single"/>
        </w:rPr>
      </w:pPr>
      <w:r>
        <w:rPr>
          <w:sz w:val="28"/>
          <w:szCs w:val="28"/>
          <w:u w:val="single"/>
        </w:rPr>
      </w:r>
    </w:p>
    <w:p>
      <w:pPr>
        <w:pStyle w:val="Normal"/>
        <w:rPr/>
      </w:pPr>
      <w:r>
        <w:rPr>
          <w:u w:val="single"/>
        </w:rPr>
        <w:t xml:space="preserve">Protocole 2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sz w:val="28"/>
          <w:szCs w:val="28"/>
          <w:u w:val="single"/>
        </w:rPr>
      </w:pPr>
      <w:r>
        <w:rPr>
          <w:sz w:val="28"/>
          <w:szCs w:val="28"/>
          <w:u w:val="single"/>
        </w:rPr>
      </w:r>
    </w:p>
    <w:p>
      <w:pPr>
        <w:pStyle w:val="Normal"/>
        <w:rPr/>
      </w:pPr>
      <w:r>
        <w:rPr>
          <w:u w:val="single"/>
        </w:rPr>
        <w:t xml:space="preserve">Protocole 3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sz w:val="28"/>
          <w:szCs w:val="28"/>
          <w:u w:val="single"/>
        </w:rPr>
      </w:pPr>
      <w:r>
        <w:rPr>
          <w:sz w:val="28"/>
          <w:szCs w:val="28"/>
          <w:u w:val="single"/>
        </w:rPr>
      </w:r>
    </w:p>
    <w:p>
      <w:pPr>
        <w:pStyle w:val="Normal"/>
        <w:rPr/>
      </w:pPr>
      <w:r>
        <w:rPr>
          <w:u w:val="single"/>
        </w:rPr>
        <w:t xml:space="preserve">Protocole 4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sz w:val="28"/>
          <w:szCs w:val="28"/>
          <w:u w:val="single"/>
        </w:rPr>
      </w:pPr>
      <w:r>
        <w:rPr>
          <w:sz w:val="28"/>
          <w:szCs w:val="28"/>
          <w:u w:val="single"/>
        </w:rPr>
      </w:r>
    </w:p>
    <w:p>
      <w:pPr>
        <w:pStyle w:val="Normal"/>
        <w:rPr>
          <w:u w:val="single"/>
        </w:rPr>
      </w:pPr>
      <w:r>
        <w:rPr>
          <w:u w:val="single"/>
        </w:rPr>
        <w:t>Donc :</w:t>
      </w:r>
    </w:p>
    <w:p>
      <w:pPr>
        <w:pStyle w:val="Point"/>
        <w:rPr/>
      </w:pPr>
      <w:r>
        <w:rPr/>
        <w:t>h±   s- (±)</w:t>
        <w:tab/>
        <w:t xml:space="preserve">   e±   hy±! (-)</w:t>
        <w:tab/>
        <w:t>k± (+)  p±</w:t>
        <w:tab/>
        <w:t>d±   m±! (+)</w:t>
      </w:r>
    </w:p>
    <w:p>
      <w:pPr>
        <w:pStyle w:val="Normal"/>
        <w:rPr/>
      </w:pPr>
      <w:r>
        <w:rPr/>
        <w:t>Il n’y a que des ambivalences, tout est piégé par un questionnement sauf s- qui montre qu’il ne vaut mieux ne pas bouger dans ces conditions. Georges est quand même encore capable d’un k+ qui permet la création comme il l’a signalé mais à bas bruit. Nous pensons qu’il s’agit d’une complexification croissante qui n’a pas pu être gérée par Georges « englouti » dans un torrent où rien ne fut stable. La dispersion de l’énergie fut trop grande et l’unité dans l’action anéantie.</w:t>
      </w:r>
    </w:p>
    <w:p>
      <w:pPr>
        <w:pStyle w:val="Normal"/>
        <w:rPr>
          <w:u w:val="single"/>
        </w:rPr>
      </w:pPr>
      <w:r>
        <w:rPr>
          <w:u w:val="single"/>
        </w:rPr>
      </w:r>
    </w:p>
    <w:p>
      <w:pPr>
        <w:pStyle w:val="Normal"/>
        <w:rPr/>
      </w:pPr>
      <w:r>
        <w:rPr>
          <w:u w:val="single"/>
        </w:rPr>
        <w:t xml:space="preserve">Protocole 5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pPr>
      <w:r>
        <w:rPr/>
        <w:t>Ici, nous retrouvons Georges un an et demi après la fin de son « coma », il est encore en questionnement mais nous voyons qu’il peut se le permettre car la stabilité est de nouveau de mise en e+, en k+ et en m+. Le s-! indiquerait le frein posé tant qu’il n’est pas sûr de lui. Il revendique ses droits (e+) à être comme il est et pousse dans ce sens avec k+ qui est accentué deux fois à l’avant-plan. e+, c’est un surmoi qui protège les autres contre l’hétéroagression mais c’est aussi une instance qui protège le sujet contre une autoagression :  « Tu ne tueras point les autres et tu ne te tueras point non plus ». Nous pensons que son e+ est posé pour limiter les risques de se perdre en n’exagérant pas. Comme il n’a pas un franc accès à son p+, nous pouvons lire en cela son manque de confiance. Une recherche est encore nécessaire pour y voir plus clair et c’est un homme à la recherche de lui-même que nous avons rencontré. Toutefois, c’est avec plus d’assurance qu’il mène sa recherche, disons qu’il a plus confiance dans sa démarche que dans ce qu’il peut appréhender pour l’instant.</w:t>
      </w:r>
    </w:p>
    <w:p>
      <w:pPr>
        <w:pStyle w:val="Normal"/>
        <w:rPr>
          <w:b/>
          <w:b/>
          <w:bCs/>
          <w:u w:val="single"/>
        </w:rPr>
      </w:pPr>
      <w:r>
        <w:rPr>
          <w:b/>
          <w:bCs/>
          <w:u w:val="single"/>
        </w:rPr>
        <w:t>Protocole n°1</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 xml:space="preserve">50% </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u w:val="single"/>
              </w:rPr>
              <w:t>2</w:t>
            </w: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53% 3</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53%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70%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u w:val="single"/>
              </w:rPr>
              <w:t>4</w:t>
            </w:r>
            <w:r>
              <w:rPr/>
              <w:t>-1</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63%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 xml:space="preserve">50% </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u w:val="single"/>
              </w:rPr>
              <w:t>1</w:t>
            </w:r>
            <w:r>
              <w:rPr/>
              <w:t>-4</w:t>
            </w:r>
          </w:p>
        </w:tc>
        <w:tc>
          <w:tcPr>
            <w:tcW w:w="1151" w:type="dxa"/>
            <w:tcBorders/>
          </w:tcPr>
          <w:p>
            <w:pPr>
              <w:pStyle w:val="Normal"/>
              <w:spacing w:before="0" w:after="120"/>
              <w:ind w:hanging="0"/>
              <w:rPr/>
            </w:pPr>
            <w:r>
              <w:rPr/>
              <w:t>55%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8% 2</w:t>
            </w:r>
          </w:p>
        </w:tc>
      </w:tr>
    </w:tbl>
    <w:p>
      <w:pPr>
        <w:pStyle w:val="Normal"/>
        <w:rPr/>
      </w:pPr>
      <w:r>
        <w:rPr/>
      </w:r>
    </w:p>
    <w:p>
      <w:pPr>
        <w:pStyle w:val="Normal"/>
        <w:rPr>
          <w:b/>
          <w:b/>
          <w:bCs/>
          <w:u w:val="single"/>
        </w:rPr>
      </w:pPr>
      <w:r>
        <w:rPr>
          <w:b/>
          <w:bCs/>
          <w:u w:val="single"/>
        </w:rPr>
        <w:t>Protocole n°2</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56%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68% 2</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62%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66%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56%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62% 2</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6%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u w:val="single"/>
              </w:rPr>
              <w:t>2</w:t>
            </w:r>
            <w:r>
              <w:rPr/>
              <w:t>-3</w:t>
            </w:r>
          </w:p>
        </w:tc>
        <w:tc>
          <w:tcPr>
            <w:tcW w:w="1151" w:type="dxa"/>
            <w:tcBorders/>
          </w:tcPr>
          <w:p>
            <w:pPr>
              <w:pStyle w:val="Normal"/>
              <w:spacing w:before="0" w:after="120"/>
              <w:ind w:hanging="0"/>
              <w:rPr/>
            </w:pPr>
            <w:r>
              <w:rPr/>
              <w:t>55% 2</w:t>
            </w:r>
          </w:p>
        </w:tc>
      </w:tr>
    </w:tbl>
    <w:p>
      <w:pPr>
        <w:pStyle w:val="Normal"/>
        <w:rPr/>
      </w:pPr>
      <w:r>
        <w:rPr/>
      </w:r>
    </w:p>
    <w:p>
      <w:pPr>
        <w:pStyle w:val="Normal"/>
        <w:rPr>
          <w:b/>
          <w:b/>
          <w:bCs/>
          <w:u w:val="single"/>
        </w:rPr>
      </w:pPr>
      <w:r>
        <w:rPr>
          <w:b/>
          <w:bCs/>
          <w:u w:val="single"/>
        </w:rPr>
        <w:t>Protocole n°3</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55%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73% 2</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63%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60%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 xml:space="preserve">50% </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u w:val="single"/>
              </w:rPr>
              <w:t>2</w:t>
            </w:r>
            <w:r>
              <w:rPr/>
              <w:t>-3</w:t>
            </w:r>
          </w:p>
        </w:tc>
        <w:tc>
          <w:tcPr>
            <w:tcW w:w="1151" w:type="dxa"/>
            <w:tcBorders/>
          </w:tcPr>
          <w:p>
            <w:pPr>
              <w:pStyle w:val="Normal"/>
              <w:spacing w:before="0" w:after="120"/>
              <w:ind w:hanging="0"/>
              <w:rPr/>
            </w:pPr>
            <w:r>
              <w:rPr/>
              <w:t>70% 2</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5%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60% 2</w:t>
            </w:r>
          </w:p>
        </w:tc>
      </w:tr>
    </w:tbl>
    <w:p>
      <w:pPr>
        <w:pStyle w:val="Normal"/>
        <w:rPr/>
      </w:pPr>
      <w:r>
        <w:rPr/>
      </w:r>
    </w:p>
    <w:p>
      <w:pPr>
        <w:pStyle w:val="Normal"/>
        <w:rPr>
          <w:u w:val="single"/>
        </w:rPr>
      </w:pPr>
      <w:r>
        <w:rPr>
          <w:u w:val="single"/>
        </w:rPr>
      </w:r>
    </w:p>
    <w:p>
      <w:pPr>
        <w:pStyle w:val="Normal"/>
        <w:rPr>
          <w:b/>
          <w:b/>
          <w:bCs/>
          <w:u w:val="single"/>
        </w:rPr>
      </w:pPr>
      <w:r>
        <w:rPr>
          <w:b/>
          <w:bCs/>
          <w:u w:val="single"/>
        </w:rPr>
        <w:t>Protocole n°4</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u w:val="single"/>
              </w:rPr>
              <w:t>1</w:t>
            </w:r>
            <w:r>
              <w:rPr/>
              <w:t>-4</w:t>
            </w:r>
          </w:p>
        </w:tc>
        <w:tc>
          <w:tcPr>
            <w:tcW w:w="1151" w:type="dxa"/>
            <w:tcBorders/>
          </w:tcPr>
          <w:p>
            <w:pPr>
              <w:pStyle w:val="Normal"/>
              <w:spacing w:before="0" w:after="120"/>
              <w:ind w:hanging="0"/>
              <w:rPr/>
            </w:pPr>
            <w:r>
              <w:rPr/>
              <w:t>57%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76% 2</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u w:val="single"/>
              </w:rPr>
              <w:t>4</w:t>
            </w:r>
            <w:r>
              <w:rPr/>
              <w:t>-1</w:t>
            </w:r>
          </w:p>
        </w:tc>
        <w:tc>
          <w:tcPr>
            <w:tcW w:w="1151" w:type="dxa"/>
            <w:tcBorders/>
          </w:tcPr>
          <w:p>
            <w:pPr>
              <w:pStyle w:val="Normal"/>
              <w:spacing w:before="0" w:after="120"/>
              <w:ind w:hanging="0"/>
              <w:rPr/>
            </w:pPr>
            <w:r>
              <w:rPr/>
              <w:t>66%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64%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55%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64% 2</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9%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7% 2</w:t>
            </w:r>
          </w:p>
        </w:tc>
      </w:tr>
    </w:tbl>
    <w:p>
      <w:pPr>
        <w:pStyle w:val="Normal"/>
        <w:rPr/>
      </w:pPr>
      <w:r>
        <w:rPr/>
      </w:r>
    </w:p>
    <w:p>
      <w:pPr>
        <w:pStyle w:val="Normal"/>
        <w:rPr/>
      </w:pPr>
      <w:r>
        <w:rPr/>
        <w:t>En reprenant les pourcentages, nous avons comme position : h en 4, e en 4, p mitigé en 1 et 4, m en 1. Du côté des médiateurs, cela donne : hy en 3, s est en 2, k en 2, d en 2. Reconstituons le profil :</w:t>
      </w:r>
    </w:p>
    <w:p>
      <w:pPr>
        <w:pStyle w:val="Normal"/>
        <w:rPr>
          <w:b/>
          <w:b/>
          <w:bCs/>
          <w:sz w:val="28"/>
          <w:szCs w:val="28"/>
        </w:rPr>
      </w:pPr>
      <w:r>
        <w:rPr>
          <w:b/>
          <w:bCs/>
          <w:sz w:val="28"/>
          <w:szCs w:val="28"/>
        </w:rPr>
        <w:t>h- s-</w:t>
        <w:tab/>
        <w:t>e+ hy-</w:t>
        <w:tab/>
        <w:t>k+ p±</w:t>
        <w:tab/>
        <w:tab/>
        <w:t>d- m+</w:t>
      </w:r>
    </w:p>
    <w:p>
      <w:pPr>
        <w:pStyle w:val="Normal"/>
        <w:rPr/>
      </w:pPr>
      <w:r>
        <w:rPr/>
        <w:t>Et voilà la clé du coma, les affects sont orientés sur un mode névrotique culpabilisateur qui freine toute possibilité de transgression de la loi, on obéit et on se cache par pudeur. Le contact est orienté vers les anciens objets et l’accrochage : pas question de détachement. Le vecteur sexuel montre le don à l’Autre associé à un frein de son emprise. Le moi est dans la cogitation pour ce qui est de savoir où commence l’Autre et quand finit son soi, tout cela en prenant comme référent sensoriel le sien et non une saisie sensorielle au service de l’Autre c'est-à-dire en négation de soi. C’est assez clair à présent : Georges est un papa de six enfants et un mari attentif. Mais la création est mangeuse de temps et d’énergie. Nous pensons que c’est en créateur qu’il a voulu régler cela c'est-à-dire avec son k+ et c’est justement là que ça coince. En effet, pour se conformer à ses rôles de mari et de père, c’est en k- que ça marche le mieux car k- est au service de l’Autre. Mais Georges a voulu maintenir son k+ car son identité passe par sa création. Le « coma », c’est le créateur qui se sait à côté de la vie, il sait qu’il doit lâcher son « trip » mais ce n’est pas facile quand on s’est battu pour préserver son identité à travers une adolescence partagée entre des homes, une quirielle d’éducateurs,...Deux facettes de lui qu’il aime et respecte se tiraillent en lui pour prendre « la couverture », cela ne peut être qu’un coma.</w:t>
      </w:r>
    </w:p>
    <w:p>
      <w:pPr>
        <w:pStyle w:val="Normal"/>
        <w:rPr>
          <w:b/>
          <w:b/>
          <w:bCs/>
          <w:u w:val="single"/>
        </w:rPr>
      </w:pPr>
      <w:r>
        <w:rPr>
          <w:b/>
          <w:bCs/>
          <w:u w:val="single"/>
        </w:rPr>
        <w:t>Protocole n°5</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u w:val="single"/>
              </w:rPr>
              <w:t>4</w:t>
            </w:r>
            <w:r>
              <w:rPr/>
              <w:t>-1</w:t>
            </w:r>
          </w:p>
        </w:tc>
        <w:tc>
          <w:tcPr>
            <w:tcW w:w="1151" w:type="dxa"/>
            <w:tcBorders/>
          </w:tcPr>
          <w:p>
            <w:pPr>
              <w:pStyle w:val="Normal"/>
              <w:spacing w:before="0" w:after="120"/>
              <w:ind w:hanging="0"/>
              <w:rPr/>
            </w:pPr>
            <w:r>
              <w:rPr/>
              <w:t>64%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77% 2</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75%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66%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u w:val="single"/>
              </w:rPr>
              <w:t>4</w:t>
            </w:r>
            <w:r>
              <w:rPr/>
              <w:t>-1</w:t>
            </w:r>
          </w:p>
        </w:tc>
        <w:tc>
          <w:tcPr>
            <w:tcW w:w="1151" w:type="dxa"/>
            <w:tcBorders/>
          </w:tcPr>
          <w:p>
            <w:pPr>
              <w:pStyle w:val="Normal"/>
              <w:spacing w:before="0" w:after="120"/>
              <w:ind w:hanging="0"/>
              <w:rPr/>
            </w:pPr>
            <w:r>
              <w:rPr/>
              <w:t>58%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72% 2</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72%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3% 2</w:t>
            </w:r>
          </w:p>
        </w:tc>
      </w:tr>
    </w:tbl>
    <w:p>
      <w:pPr>
        <w:pStyle w:val="Normal"/>
        <w:rPr/>
      </w:pPr>
      <w:r>
        <w:rPr/>
        <w:t xml:space="preserve">La situation n’a pas changée et en effet, Georges nous a parlé souvent de ses deux facettes : le père et mari - le créateur. Il cherche mais cette fois, il s’assure ses droits avec son e+ (75%, valeur la plus haute sur les 5 protocoles), il accepte de plus en plus de se donner en h- (64%, valeur la plus haute sur les 5 protocoles), il accroche plus que jamais dans le contact en m+ (72%, valeur la plus haute sur les 5 protocoles), il active vivement son k+ (72%, valeur la plus haute sur les 5 protocoles), et le frein est posé franchement afin de ne rien bousculer en s- (77%, valeur la plus haute sur les 5 protocoles). Le d et le hy sont dans la moyenne. </w:t>
      </w:r>
    </w:p>
    <w:p>
      <w:pPr>
        <w:pStyle w:val="Normal"/>
        <w:rPr/>
      </w:pPr>
      <w:r>
        <w:rPr/>
        <w:t>Nous interprétons cela dans le sens où il accepte d’être « deux en un », nous pensons même que sa recherche d’une nouvelle forme de créativité (arrêter la composition pour l’instant et démarrer l’écriture) corresponde à son désir d’adapter sa création à sa vie de famille : l’adapter dans le sens d’être aussi disponible dans l’un que dans l’autre. Ne pouvant se couper en deux, Georges semble couper la poire en deux et il adapte ses deux facettes de manière à les faire se coïncider. C’est pour cette raison que nous observons dans le protocole 5 des réactions franches, ce sera comme ça puisque cela en est ainsi ! Le questionnement chute, les réponses se forgent et le profil moyen du protocole 5 montre une stabilité qui se fait jour. Georges illustre la difficulté de gérer son monde tout en étant participant du monde de l’Autre. Il lui a fallut plus de 8 ans pour sortir de sa « torpeur ». Ce n’est pas facile surtout quand on ne lâche pas son k+.</w:t>
      </w:r>
    </w:p>
    <w:p>
      <w:pPr>
        <w:pStyle w:val="Heading7"/>
        <w:ind w:hanging="0"/>
        <w:rPr/>
      </w:pPr>
      <w:r>
        <w:rPr/>
        <w:t>Niveau microscopique du protocole 5</w:t>
      </w:r>
    </w:p>
    <w:p>
      <w:pPr>
        <w:pStyle w:val="Point"/>
        <w:rPr/>
      </w:pPr>
      <w:r>
        <w:rPr/>
        <w:t>Profils 1 et 2 : il est pris entre deux chaises : le moi Sch + - est dans la faille, un pôle à soi avec k+ au niveau du sensoriel et un pôle pour l’Autre avec son p- qui pose la prévalence du regard de l’Autre sur sa représentation de soi. Peu sûr de lui au premier profil avec un moi à l’arrière plutôt « lâcheur » (p-), il sera néanmoins plus assuré au deuxième quand son p+ viendra le fortifier à l’arrière. L’envie de changer (d+) à l’avant se voit malgré tout freinée par un d- à l’arrière. C’est encore quand même clivé comme gestion. Chose importante, il va se permettre d’avoir accès à sa haine grâce à son e± pendant trois profils à partir du deuxième : cela lui sera profitable pour se donner une marge de manoeuvre affective.</w:t>
      </w:r>
    </w:p>
    <w:p>
      <w:pPr>
        <w:pStyle w:val="Point"/>
        <w:rPr/>
      </w:pPr>
      <w:r>
        <w:rPr/>
        <w:t>Profil 3 : Le p+ revient sur la scène dans un p± et sa création accompagnée par le k+ revient : il est content car il retrouve ses marques. Mais nous pouvons lire à l’arrière à travers son d-! une certaine peur car il met un frein. D’ailleurs, il nous dit avoir voulu vérifier si le « moteur tourne encore » et sa production est « petit-petit » : le but, semble-t-il, était de se rassurer sur sa créativité et non de se lancer à corps perdu dans la dispersion créative. Le d-! est là pour mettre une limite.</w:t>
      </w:r>
    </w:p>
    <w:p>
      <w:pPr>
        <w:pStyle w:val="Point"/>
        <w:rPr/>
      </w:pPr>
      <w:r>
        <w:rPr/>
        <w:t>Profil 4 : Il revit la fissure entre son rôle de mari et de père et son rôle de créateur : « je suis planté ». Il est dans la participation Sch o - à l’avant et à l’arrière son k+!! vient dire : « je m’enfous de la participation, je veux créer ». Son p+ l’a « lâché », il doit attendre...</w:t>
      </w:r>
    </w:p>
    <w:p>
      <w:pPr>
        <w:pStyle w:val="Point"/>
        <w:jc w:val="left"/>
        <w:rPr/>
      </w:pPr>
      <w:r>
        <w:rPr/>
        <w:t>Profils 5 et 6 : Cette fois-ci, son d- accède à la scène, il accepte de freiner consciemment tout en évacuant la haine, il semble mûr pour un changement. Le moi s’est vidé (Sch o o) pour faire la place à autre chose en 5. C’est un profil « carrefour » car il nous dit vouloir arrêter la composition pour se lancer dans l’écriture. Son moi à l’arrière est tout à fait d’accord : Sch ± + qui veut dire que son regard sur lui est prédominant tandis que son k accepte une négociation entre la mise en forme sensorielle commune et personnelle. C’est d’ailleurs à partir de propos émis par d’autres que Georges écrit ses propres phrases. Les affects sont sur un mode névrotique mais Georges semble s’y habituer et cela ne freine pas de trop sa création qui malgré tout est petite et a difficile de décoller.</w:t>
        <w:br/>
        <w:t>Le profil 6 est caractérisé par l’acceptation pleine du frein en d- à l’avant tandis que l’envie de se détacher est reléguée à l’arrière, cela doit être plus vivable. Il se concentre sur son k+ et accepte le regard de l’Autre mais à l’arrière. A l’avant, le p o pourrait indiquer qu’il a évacué la question de son projet d’être tant qu’il ne possède pas plus d’information quand à sa compétence au niveau de l’écriture comme il le dit : « J’y vais à mon rythme ». Il se sent bien dans sa famille ce qui souligne l’acceptation de son p- à l’arrière.</w:t>
      </w:r>
    </w:p>
    <w:p>
      <w:pPr>
        <w:pStyle w:val="Normal"/>
        <w:rPr/>
      </w:pPr>
      <w:r>
        <w:rPr/>
        <w:t>Nous avons donc à ce dernier profil un avant-plan orienté vers la vie de famille et à l’arrière-plan, des réactions orientées vers la création mais centrée sur le regard de l’autre en soi c'est-à-dire en p- : « créer oui mais participer aussi ».</w:t>
      </w:r>
    </w:p>
    <w:p>
      <w:pPr>
        <w:pStyle w:val="Heading1"/>
        <w:pBdr>
          <w:bottom w:val="single" w:sz="6" w:space="1" w:color="000000"/>
        </w:pBdr>
        <w:ind w:hanging="0"/>
        <w:rPr/>
      </w:pPr>
      <w:r>
        <w:rPr/>
        <w:t>Jeanne</w:t>
      </w:r>
    </w:p>
    <w:p>
      <w:pPr>
        <w:pStyle w:val="Normal"/>
        <w:rPr/>
      </w:pPr>
      <w:r>
        <w:rPr/>
        <w:t>A 60 ans, Jeanne est une femme qui est dans la création depuis plusieurs dizaines d’années. Céramiste à la base, elle a largement développé d’autres techniques de travail manuel (peinture sur soie, macramé, poterie, peinture,...). Elle est aussi dans le jeu théâtral et depuis peu, dans l’écriture (nouvelles, dramaturgie).</w:t>
      </w:r>
    </w:p>
    <w:p>
      <w:pPr>
        <w:pStyle w:val="Normal"/>
        <w:rPr/>
      </w:pPr>
      <w:r>
        <w:rPr/>
        <w:t>Mariée avec Jean-Marie, ils ont eu trois enfants et vivent une vie de couple agencée sur leur processus de création. Toute la « maison » est colorée fortement par la présence du processus créateur. Professionnellement, elle s’occupe d’un atelier de céramique.</w:t>
      </w:r>
    </w:p>
    <w:p>
      <w:pPr>
        <w:pStyle w:val="Normal"/>
        <w:rPr/>
      </w:pPr>
      <w:r>
        <w:rPr/>
        <w:t xml:space="preserve"> </w:t>
      </w:r>
      <w:r>
        <w:rPr/>
        <w:t xml:space="preserve">Habituellement, elle maîtrise son vécu créatif ainsi que son vécu social en ayant recours à une circulation autogérée entre ces deux pôles. Elle a, comme pas mal d’autres personnes dans la création, la prescience de ce qui est nécessaire d’activer et de rejeter pour créer. </w:t>
      </w:r>
    </w:p>
    <w:p>
      <w:pPr>
        <w:pStyle w:val="Normal"/>
        <w:tabs>
          <w:tab w:val="clear" w:pos="708"/>
          <w:tab w:val="left" w:pos="1418" w:leader="none"/>
        </w:tabs>
        <w:rPr/>
      </w:pPr>
      <w:r>
        <w:rPr/>
        <w:t>Elle se sent à « l’aise » dans ses angoisses parce qu’elle les connaît, elle sait que cela fait partie du jeu. Elle a un très bon contact social, chaleureux et gai. Mais en même temps, elle a besoin de période de retrait dans son atelier pour s’adonner à sa création.  Dans son « antre », il ne faut pas la déranger car cela lui est pénible de suspendre un état d’esprit qui parfois demande longtemps à s’installer. Dans cette optique, le quotidien pèse parfois lourdement sur ses projets. Elle possède une bonne santé, somatise peu et ne prend pas de médicaments.</w:t>
      </w:r>
    </w:p>
    <w:p>
      <w:pPr>
        <w:pStyle w:val="Normal"/>
        <w:tabs>
          <w:tab w:val="clear" w:pos="708"/>
          <w:tab w:val="left" w:pos="1418" w:leader="none"/>
        </w:tabs>
        <w:rPr/>
      </w:pPr>
      <w:r>
        <w:rPr/>
        <w:t>Quand sa rage apparaît, c’est dans une optique de recentrement sur soi, elle est réactionnelle et vient réorienter les investissements de sa libido sur base d’un juste équilibre entre soi et les autres. Ce rejet lui permet de couper le contact par un ras-le-bol pour permettre à son univers personnel d’émerger. Quand elle renoue le contact, elle a un réel plaisir à vivre avec les gens. Cet aller-retour est très souple et peut s’adapter selon les circonstances avec comme principe de ne pas s’oublier dans les autres.</w:t>
      </w:r>
    </w:p>
    <w:p>
      <w:pPr>
        <w:pStyle w:val="Normal"/>
        <w:tabs>
          <w:tab w:val="clear" w:pos="708"/>
          <w:tab w:val="left" w:pos="1418" w:leader="none"/>
        </w:tabs>
        <w:rPr/>
      </w:pPr>
      <w:r>
        <w:rPr/>
        <w:t>Donc, le plaisir qu’elle a à être avec les autres est compatible avec celui d’être dans sa démarche créative (en retrait) du moment que, avant ou après le moment consacré à l’autre, existe un moment consacré à soi. Si cet équilibre est rompu, les affects de distanciation viennent remettre de l’ordre et coupent le contact. C’est ainsi que le vecteur du contact passe par toutes les positions et fluctue énormément sans pour autant que cela présage d’un processus néfaste. Cela reflète la dynamique de la gestion de son contact. Son aspect extérieur est très simple et peu provoquant.</w:t>
      </w:r>
    </w:p>
    <w:p>
      <w:pPr>
        <w:pStyle w:val="Normal"/>
        <w:rPr/>
      </w:pPr>
      <w:r>
        <w:rPr/>
        <w:t xml:space="preserve">Nous l’avons rencontrée en juin et cela nous permet d’expliquer ce qui est en jeu dans sa réflexion. </w:t>
      </w:r>
    </w:p>
    <w:p>
      <w:pPr>
        <w:pStyle w:val="Normal"/>
        <w:rPr/>
      </w:pPr>
      <w:r>
        <w:rPr/>
        <w:t xml:space="preserve">« J’ai commencé à plonger dans quelque chose que je laisse aller, une ouverture à l’inconnu au niveau de la représentation de quelque chose qui n’est apparemment pas facile à accepter. Je ne sais pourquoi ni quoi. Et, j’ai terminé huit solitaires (jeu où l’on joue seul) ». Pour elle, faire ces petites choses lui permet de retarder le moment où elle va plonger. Le fait de terminer cette « pause » lui indique que le moment où elle va plonger est très proche. </w:t>
      </w:r>
    </w:p>
    <w:p>
      <w:pPr>
        <w:pStyle w:val="Normal"/>
        <w:jc w:val="left"/>
        <w:rPr/>
      </w:pPr>
      <w:r>
        <w:rPr/>
        <w:t>« Pour moi, plonger, c’est prendre un crayon et dessiner ce qu’il vient; avec la crainte qu’il ne vienne « rien » c'est-à-dire plutôt des choses qui ne correspondent pas à ce que je veux parce que je ne sais pas ce que je veux.</w:t>
        <w:br/>
        <w:t>En fait, c’est le dessin, ce qui va apparaître qui va me donner l’indication de ce que je veux. Cela va être formulé à travers ce que je vais choisir dans mes dessins ».</w:t>
      </w:r>
    </w:p>
    <w:p>
      <w:pPr>
        <w:pStyle w:val="Normal"/>
        <w:rPr/>
      </w:pPr>
      <w:r>
        <w:rPr/>
        <w:t>Si nous retraçons ce qui l’a amené dernièrement à ce projet, elle situe trois étapes :</w:t>
      </w:r>
    </w:p>
    <w:p>
      <w:pPr>
        <w:pStyle w:val="List"/>
        <w:rPr/>
      </w:pPr>
      <w:r>
        <w:rPr/>
        <w:t>1-</w:t>
        <w:tab/>
        <w:t xml:space="preserve">Attirance pour des formes géométriques pures : cubes, sphères, pyramides. </w:t>
      </w:r>
      <w:r>
        <w:rPr>
          <w:i/>
          <w:iCs/>
        </w:rPr>
        <w:t>Cela rappelle fort une différenciation.</w:t>
      </w:r>
    </w:p>
    <w:p>
      <w:pPr>
        <w:pStyle w:val="List"/>
        <w:jc w:val="left"/>
        <w:rPr/>
      </w:pPr>
      <w:r>
        <w:rPr/>
        <w:t>2-</w:t>
        <w:tab/>
        <w:t>Attirance pour la signification du tatouage mais c’est peut-être, d’après elle, un leurre. Cela cacherait peut-être quelque chose parce que, curieusement, sur ses pièces en projet, elle tatoue des personnages sur des formes. Elle voudrait que le « tatouage » sur la forme ait une interaction avec celle-ci. Le tatouage ne s’origine pas dans la forme basale, il est plaqué dessus. Mais, elle voudrait qu’il interfère.</w:t>
        <w:br/>
        <w:t xml:space="preserve">La question serait alors : dans quelle mesure il interférerait ? C’est une question qui n’est pas encore aussi précise mais qui lui paraît juste. </w:t>
      </w:r>
      <w:r>
        <w:rPr>
          <w:i/>
          <w:iCs/>
        </w:rPr>
        <w:t>Le tatouage est une différenciation qui fait corps c'est-à-dire qui fusionne sans perdre son image car de nature différente.</w:t>
      </w:r>
    </w:p>
    <w:p>
      <w:pPr>
        <w:pStyle w:val="List"/>
        <w:rPr/>
      </w:pPr>
      <w:r>
        <w:rPr/>
        <w:t>3-</w:t>
        <w:tab/>
        <w:t>Lecture sur le tatouage et du livre « Le Moi-peau » de Didier Anzieu. Mais elle précise par rapport à ce livre qu’elle ne sait pas ce que cela dépose en elle, comment cela va resurgir dans la création. Ce sont des sédiments.</w:t>
      </w:r>
    </w:p>
    <w:p>
      <w:pPr>
        <w:pStyle w:val="Normal"/>
        <w:tabs>
          <w:tab w:val="clear" w:pos="708"/>
          <w:tab w:val="left" w:pos="1418" w:leader="none"/>
        </w:tabs>
        <w:rPr/>
      </w:pPr>
      <w:r>
        <w:rPr/>
        <w:t>Depuis trois à quatre semaines (début juin 1995), sa réflexion quotidienne est inscrite activement dans son projet de création mais c’est quelque chose qui traîne depuis un ou deux ans. Depuis juin 95, elle a pris conscience de l’importance de se différencier de ses enfants dans la réalité en prenant une distance vis-à-vis de son personnage de maman. Cela tend à réveiller une culpabilité mais elle assume et gère beaucoup mieux cela depuis trois ou quatre semaines. A ce propos, elle dit : « Concrètement, mes enfants font leur vie et moi, la mienne; cela sans animosité. Cela repose sur le sentiment que ma vie diminue et qu’il est temps que j’existe ».</w:t>
      </w:r>
    </w:p>
    <w:p>
      <w:pPr>
        <w:pStyle w:val="Heading7"/>
        <w:ind w:hanging="0"/>
        <w:rPr/>
      </w:pPr>
      <w:r>
        <w:rPr/>
        <w:t>Les indices</w:t>
      </w:r>
    </w:p>
    <w:p>
      <w:pPr>
        <w:pStyle w:val="Normal"/>
        <w:rPr/>
      </w:pPr>
      <w:r>
        <w:rPr/>
        <w:t>Les indices du premier protocole montrent un Sy% de 46%, valeur élevée; associée à un index d’acting de 1.46 ce qui est tout à fait correct. Le Sy% serait à entendre comme une grande souplesse. Seulement nous constatons aussi un index de variabilité très élevé à 87 (limite supérieure  = 48 sur 19 profils) ainsi qu’un index de désorganisation élevé (0.2). Est-ce pour autant pathologique ? Nous pensons la négative pour trois raisons : 1- le soc % est de 75% et est à entendre comme un accrochage aux gens comme position d’équilibre; 2- le deuxième protocole est beaucoup plus dans la norme; 3- il y a très peu d’accentuation (9 sur 300 possibilités) et de plus, elles sont dispersées et ce n’est jamais plus d’une accentuation à la fois.</w:t>
      </w:r>
    </w:p>
    <w:p>
      <w:pPr>
        <w:pStyle w:val="Normal"/>
        <w:rPr/>
      </w:pPr>
      <w:r>
        <w:rPr/>
        <w:t>Ce que nous lisons dans les indices, c’est une personne qui connaît les risques de la recherche et qui sait se protéger en s’accrochant à son entourage de manière à ne pas perdre pied. C’est aussi une période de forte création où elle se lance dans des registres qu’elle connaît moins. De plus, en céramique, elle pousse loin sa recherche s’interrogeant sur des concepts difficiles. Comme elle nous l’a expliqué, elle sent le temps qui passe et elle veut vivre au sens plein du terme, elle se dit prête à concrétiser des projets plus « costauds ». En effet, elle a largement consacré son temps et son énergie à sa famille, maintenant elle dispose de plus de possibilités pour créer alors elle se lance.</w:t>
      </w:r>
    </w:p>
    <w:p>
      <w:pPr>
        <w:pStyle w:val="Normal"/>
        <w:rPr/>
      </w:pPr>
      <w:r>
        <w:rPr/>
        <w:t>Les formules pulsionnelles vont dans ce sens avec peu de facteurs racines et plus de facteurs symptomatiques. C’est le facteur d (+ ou -) qui assure la « racine » tandis que c’est le facteur m± qui est le plus au sommet de la formule. Cela traduit la gestion de Jeanne à propos de son contact qui doit être dosé à chaque instant pour équilibrer sa position.</w:t>
      </w:r>
    </w:p>
    <w:p>
      <w:pPr>
        <w:pStyle w:val="Normal"/>
        <w:rPr/>
      </w:pPr>
      <w:r>
        <w:rPr/>
        <w:t>Le premier protocole montre un pic 4 dominant suivi par un pic 3. Le deuxième protocole montre ces deux pics à égalité. Réalisation de soi en 4 et acceptation du rapport à la loi de l’Autre, ça c’est le privilège de la création sculptée par l’expérience (40 ans d’expérience dans la création...). Elle investit donc les deux positions les plus élaborées.</w:t>
      </w:r>
    </w:p>
    <w:p>
      <w:pPr>
        <w:pStyle w:val="Heading7"/>
        <w:ind w:hanging="0"/>
        <w:rPr/>
      </w:pPr>
      <w:r>
        <w:rPr/>
        <w:t>Profils moyens</w:t>
      </w:r>
    </w:p>
    <w:p>
      <w:pPr>
        <w:pStyle w:val="Normal"/>
        <w:rPr/>
      </w:pPr>
      <w:r>
        <w:rPr>
          <w:u w:val="single"/>
        </w:rPr>
        <w:t xml:space="preserve">Protocole 1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sz w:val="28"/>
          <w:szCs w:val="28"/>
          <w:u w:val="single"/>
        </w:rPr>
      </w:pPr>
      <w:r>
        <w:rPr>
          <w:sz w:val="28"/>
          <w:szCs w:val="28"/>
          <w:u w:val="single"/>
        </w:rPr>
      </w:r>
    </w:p>
    <w:p>
      <w:pPr>
        <w:pStyle w:val="Normal"/>
        <w:rPr/>
      </w:pPr>
      <w:r>
        <w:rPr>
          <w:u w:val="single"/>
        </w:rPr>
        <w:t xml:space="preserve">Protocole 2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Point"/>
        <w:rPr>
          <w:u w:val="single"/>
        </w:rPr>
      </w:pPr>
      <w:r>
        <w:rPr/>
        <w:t>Reprenons les constantes :</w:t>
      </w:r>
    </w:p>
    <w:p>
      <w:pPr>
        <w:pStyle w:val="Normal"/>
        <w:rPr>
          <w:u w:val="single"/>
        </w:rPr>
      </w:pPr>
      <w:r>
        <w:rPr>
          <w:b/>
          <w:bCs/>
          <w:sz w:val="24"/>
          <w:szCs w:val="24"/>
        </w:rPr>
        <w:t>h±!  s±</w:t>
        <w:tab/>
        <w:t>e±  hy±</w:t>
        <w:tab/>
        <w:t>k±   p±</w:t>
        <w:tab/>
        <w:t>d±  m±</w:t>
      </w:r>
    </w:p>
    <w:p>
      <w:pPr>
        <w:pStyle w:val="Normal"/>
        <w:rPr/>
      </w:pPr>
      <w:r>
        <w:rPr/>
        <w:t>Ce profil est en accord avec les indices puisque tout est mouvant comme le signalent les ambivalences. Tout son être est en question, Jeanne est une question à tous les niveaux.</w:t>
      </w:r>
    </w:p>
    <w:p>
      <w:pPr>
        <w:pStyle w:val="Normal"/>
        <w:rPr/>
      </w:pPr>
      <w:r>
        <w:rPr/>
        <w:t>Nous lisons l’accentuation en h±! comme le domaine le plus problématique. Avec un soc% élevé, la question du don de soi à l’Autre peut être difficile à concilier avec une demande d’amour et de tendresse autocentrée qui ne s’efface plus devant l’Autre.</w:t>
      </w:r>
    </w:p>
    <w:p>
      <w:pPr>
        <w:pStyle w:val="Normal"/>
        <w:rPr>
          <w:b/>
          <w:b/>
          <w:bCs/>
          <w:u w:val="single"/>
        </w:rPr>
      </w:pPr>
      <w:r>
        <w:rPr>
          <w:b/>
          <w:bCs/>
          <w:u w:val="single"/>
        </w:rPr>
        <w:t>Protocole n°1</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65%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5% 3</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u w:val="single"/>
              </w:rPr>
              <w:t>1</w:t>
            </w:r>
            <w:r>
              <w:rPr/>
              <w:t>-4</w:t>
            </w:r>
          </w:p>
        </w:tc>
        <w:tc>
          <w:tcPr>
            <w:tcW w:w="1151" w:type="dxa"/>
            <w:tcBorders/>
          </w:tcPr>
          <w:p>
            <w:pPr>
              <w:pStyle w:val="Normal"/>
              <w:spacing w:before="0" w:after="120"/>
              <w:ind w:hanging="0"/>
              <w:rPr/>
            </w:pPr>
            <w:r>
              <w:rPr/>
              <w:t>53%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3%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55%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52% 3</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52%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55% 3</w:t>
            </w:r>
          </w:p>
        </w:tc>
      </w:tr>
    </w:tbl>
    <w:p>
      <w:pPr>
        <w:pStyle w:val="Normal"/>
        <w:tabs>
          <w:tab w:val="clear" w:pos="708"/>
          <w:tab w:val="left" w:pos="1418" w:leader="none"/>
        </w:tabs>
        <w:rPr/>
      </w:pPr>
      <w:r>
        <w:rPr/>
        <w:t>Nous ne pouvons rien dire de plus vu que les pourcentages sont tous trop près de 50% sauf le h -. C’est trop mitigé que pour apporter des éléments en plus. Nous voyons à l’oeuvre malgré tout une tendance à la position 4 (réalisation de soi, individuation) sauf dans le contact (contact, accrochage) et au niveau des médiateurs, une tendance à la position 3 (petite prégnance du réel et des autres). La tendance à l’accrochage en m+ est à comprendre selon nous comme une base en accord avec l’Autre mais sans plus. En effet, le premier protocole montre (avant et arrière) 6 m+, 5 m o, 5 m- et 3 m±; nous voyons que cela ne l’empêche pas de circuler.</w:t>
      </w:r>
    </w:p>
    <w:p>
      <w:pPr>
        <w:pStyle w:val="Normal"/>
        <w:rPr>
          <w:b/>
          <w:b/>
          <w:bCs/>
          <w:u w:val="single"/>
        </w:rPr>
      </w:pPr>
      <w:r>
        <w:rPr>
          <w:b/>
          <w:bCs/>
          <w:u w:val="single"/>
        </w:rPr>
        <w:t>Protocole n°2</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63%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3</w:t>
            </w:r>
          </w:p>
        </w:tc>
        <w:tc>
          <w:tcPr>
            <w:tcW w:w="1151" w:type="dxa"/>
            <w:tcBorders/>
          </w:tcPr>
          <w:p>
            <w:pPr>
              <w:pStyle w:val="Normal"/>
              <w:spacing w:before="0" w:after="120"/>
              <w:ind w:hanging="0"/>
              <w:rPr/>
            </w:pPr>
            <w:r>
              <w:rPr/>
              <w:t>61% 3</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4</w:t>
            </w:r>
          </w:p>
        </w:tc>
        <w:tc>
          <w:tcPr>
            <w:tcW w:w="1151" w:type="dxa"/>
            <w:tcBorders/>
          </w:tcPr>
          <w:p>
            <w:pPr>
              <w:pStyle w:val="Normal"/>
              <w:spacing w:before="0" w:after="120"/>
              <w:ind w:hanging="0"/>
              <w:rPr/>
            </w:pPr>
            <w:r>
              <w:rPr/>
              <w:t>59%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4%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57%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2-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5% 2</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4</w:t>
            </w:r>
          </w:p>
        </w:tc>
        <w:tc>
          <w:tcPr>
            <w:tcW w:w="1151" w:type="dxa"/>
            <w:tcBorders/>
          </w:tcPr>
          <w:p>
            <w:pPr>
              <w:pStyle w:val="Normal"/>
              <w:spacing w:before="0" w:after="120"/>
              <w:ind w:hanging="0"/>
              <w:rPr/>
            </w:pPr>
            <w:r>
              <w:rPr/>
              <w:t>55%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7% 3</w:t>
            </w:r>
          </w:p>
        </w:tc>
      </w:tr>
    </w:tbl>
    <w:p>
      <w:pPr>
        <w:pStyle w:val="Normal"/>
        <w:tabs>
          <w:tab w:val="clear" w:pos="708"/>
          <w:tab w:val="left" w:pos="1418" w:leader="none"/>
        </w:tabs>
        <w:rPr/>
      </w:pPr>
      <w:r>
        <w:rPr/>
        <w:t xml:space="preserve">Avec des pourcentages si près des 50%, ça bouge vite et nous observons l’apparition de la haine, une rupture du contact et le k est passé en 2 (k+). On reste encore en position 4 dominante et en position 3 sauf en k. </w:t>
      </w:r>
    </w:p>
    <w:p>
      <w:pPr>
        <w:pStyle w:val="Normal"/>
        <w:tabs>
          <w:tab w:val="clear" w:pos="708"/>
          <w:tab w:val="left" w:pos="1418" w:leader="none"/>
        </w:tabs>
        <w:rPr/>
      </w:pPr>
      <w:r>
        <w:rPr/>
        <w:t>Concrètement, le premier protocole devrait être associé à une période de questionnement et pas vraiment de création. En fait, il prépare le deuxième protocole qui devrait être très créatif puisque nous avons : 1- la haine disponible, 2- la sublimation en h-, 3- un bon p+, 4- le contact qui se ferme, 5- un s+(emprise, action sur le réel), 6- un d+, 7- un k+. Visuellement cela donne :</w:t>
      </w:r>
    </w:p>
    <w:p>
      <w:pPr>
        <w:pStyle w:val="Normal"/>
        <w:tabs>
          <w:tab w:val="clear" w:pos="708"/>
          <w:tab w:val="left" w:pos="1418" w:leader="none"/>
        </w:tabs>
        <w:rPr>
          <w:b/>
          <w:b/>
          <w:bCs/>
          <w:sz w:val="28"/>
          <w:szCs w:val="28"/>
        </w:rPr>
      </w:pPr>
      <w:r>
        <w:rPr>
          <w:b/>
          <w:bCs/>
          <w:sz w:val="28"/>
          <w:szCs w:val="28"/>
        </w:rPr>
        <w:t>h -   s+   e-  hy .   k+  p+   d+  m-</w:t>
      </w:r>
    </w:p>
    <w:p>
      <w:pPr>
        <w:pStyle w:val="Normal"/>
        <w:rPr/>
      </w:pPr>
      <w:r>
        <w:rPr>
          <w:u w:val="single"/>
        </w:rPr>
        <w:t>C’est Le profil qui indique la possibilité créative au test de Szondi</w:t>
      </w:r>
      <w:r>
        <w:rPr/>
        <w:t>. Tout est propice pour créer surtout que cela repose sur une grande souplesse et que ça bouge. D’ailleurs, elle le donne au profil 9 : h- s±  eo (- à l’arrière) hyo k+ p+ d± m-. Georges en donne souvent surtout le bloc : k+ p+  d+ m-. C’est tellement propice que nous nous sommes contentés de ces deux vecteurs (Sch et C) pour nous lancer dans notre mémoire.</w:t>
      </w:r>
    </w:p>
    <w:p>
      <w:pPr>
        <w:pStyle w:val="Normal"/>
        <w:rPr/>
      </w:pPr>
      <w:r>
        <w:rPr/>
        <w:t>Que disent les commentaires du deuxième protocole ? Création, création, création,...Alors que ceux du premier protocole sont nettement moins portés sur la création et plus sur une mise en condition qui se prolonge pendant les six premiers profils. Puis, à partir du septième, elle crée sans arrêt et plus on se rapproche du deuxième protocole et plus elle crée. Nous pouvons dès lors ressaisir l’ « instabilité » du premier protocole, c’est la descente en soi pour aller puiser à la source pour créer et comme le dit Anzieu, c’est un travail et donc, il faut s’attendre à une exacerbation de la « pathologie », nous préférons dire une exacerbation des valeurs pathologiques aux indices.</w:t>
      </w:r>
    </w:p>
    <w:p>
      <w:pPr>
        <w:pStyle w:val="Heading7"/>
        <w:ind w:hanging="0"/>
        <w:rPr/>
      </w:pPr>
      <w:r>
        <w:rPr/>
        <w:t>Niveau microscopique</w:t>
      </w:r>
    </w:p>
    <w:p>
      <w:pPr>
        <w:pStyle w:val="Normal"/>
        <w:rPr/>
      </w:pPr>
      <w:r>
        <w:rPr/>
        <w:t>Sur l’ensemble, nous voyons un d+ qui essaye de se frayer un chemin pour s’asseoir dans le deuxième protocole. La haine en e- suit le d+ et le rattrape dans le deuxième protocole. L’ambivalence en s± est résolue dans le deuxième protocole par un s+. Les censures morales et réalistes sautent souvent. Le moi se vide souvent à l’avant-plan et c’est, comme Maldiney le propose, un moi qui se vide pour faire le plein.</w:t>
      </w:r>
    </w:p>
    <w:p>
      <w:pPr>
        <w:pStyle w:val="Normal"/>
        <w:rPr/>
      </w:pPr>
      <w:r>
        <w:rPr/>
        <w:t>C’est l’arrière-plan qui montre le plus la force créatrice en tant que travail psychique à l’oeuvre avec une quirielle de tritendances. Dans le deuxième protocole, le moi se pense sans arrêt et le facteur k quand il n’est pas k+, il est k±. Par contre, dans le premier protocole, il est quand même souvent k- ce qui traduit son frein qui disparaîtra par après. C’est fascinant de voir cette gestion intra-psychique à l’oeuvre sous nos yeux. Elle passe par les quatre quartiers : Sch --, Sch +-, Sch ++ et Sch-+. Il suffit de voir pour confirmer le cycle du schéma. L’empirie rejoint la théorie.</w:t>
      </w:r>
    </w:p>
    <w:p>
      <w:pPr>
        <w:pStyle w:val="Normal"/>
        <w:rPr/>
      </w:pPr>
      <w:r>
        <w:rPr/>
        <w:t>Ces deux protocoles montrent toute l’importance de l’articulation entre les deux niveaux de l’avant-plan et de l’arrière-plan et nous met en garde contre l’interprétation « légère » des indices, des formules pulsionnelles et de tout ce qui se base sur l’avant-plan. Nous faisons plus confiance aux marqueurs qui tiennent compte des deux niveaux.</w:t>
      </w:r>
    </w:p>
    <w:p>
      <w:pPr>
        <w:pStyle w:val="Point"/>
        <w:rPr/>
      </w:pPr>
      <w:r>
        <w:rPr/>
        <w:t>Profil 1: A l’avant k + p o et à l’arrière k ± p + : saisie personnelle avec à l’arrière un moi qui travaille dans les deux sens pour jauger cette saisie. Son h- marque la capacité de sublimer c'est-à-dire qu’elle peut dépasser sa demande d’amour et qu’elle peut la transformer en don de soi par un dégagement de sa quête d’amour.</w:t>
      </w:r>
    </w:p>
    <w:p>
      <w:pPr>
        <w:pStyle w:val="Point"/>
        <w:rPr/>
      </w:pPr>
      <w:r>
        <w:rPr/>
        <w:t>Profil 2 : Le moi se profile selon l’Autre à l’avant, Sch + - et à l’arrière complètement Sch - -, les commentaires vont dans ce sens puisqu’elle doit gérer une situation « scabreuse » selon elle. Habituellement, elle gère ces situations en donnant de son temps et de son énergie à l’Autre car elle sait que finalement, ces situations se résolvent par une écoute, une présence amicale et bienveillante. Mais cela la fatigue.</w:t>
      </w:r>
    </w:p>
    <w:p>
      <w:pPr>
        <w:pStyle w:val="Point"/>
        <w:rPr/>
      </w:pPr>
      <w:r>
        <w:rPr/>
        <w:t>Profil 3 : Elle a évacué la fonction k (ko) à l’avant et se donne un k- à l’arrière. Pour se permettre cela, elle se réfugie dans son p+ (projet d’être). Dans ces conditions, son contact avec les autres est « agréable » selon ses termes. Elle ne travaille pas pour elle mais elle a l’avantage de calmer les choses et d’attendre un climat plus serein pour créer; apparemment elle peut se le permettre pour l’instant. En fait, nous pensons que si elle se permet cela, c’est parce qu’elle ne sait pas encore quoi créer, elle ne perd donc rien finalement.</w:t>
      </w:r>
    </w:p>
    <w:p>
      <w:pPr>
        <w:pStyle w:val="Point"/>
        <w:rPr/>
      </w:pPr>
      <w:r>
        <w:rPr/>
        <w:t>Profil 4 : « Elle offre à l’Autre un moi vide (Sch o o) et se garde le meilleur à l’arrière (Sch ± +). » Le commentaire dit : « plus l’extérieur paraît dur, plus l’intérieur est confortable ».</w:t>
      </w:r>
    </w:p>
    <w:p>
      <w:pPr>
        <w:pStyle w:val="Point"/>
        <w:rPr/>
      </w:pPr>
      <w:r>
        <w:rPr/>
        <w:t xml:space="preserve">Profil 5 : Nous sentons le poids de l’Autre qui commence à être pesant avec le moi qui sent abandonné à l’arrière, le d+! qui met la pression, la coupure du contact en m-, le hy+! qui indique l’envie d’exister aux yeux de l’Autre et l’évacuation du k+ à l’avant (k o). </w:t>
      </w:r>
    </w:p>
    <w:p>
      <w:pPr>
        <w:pStyle w:val="Normal"/>
        <w:rPr/>
      </w:pPr>
      <w:r>
        <w:rPr/>
        <w:t>C’est beaucoup de trop deux accentuations pour Jeanne qui maintient son p+ face à l’Autre à l’avant-plan. Cela va changer bientôt, d’ailleurs dans deux profils le s± passe en s+, la haine va s’installer mais ce ne sera pas si évident puisqu’au dixième profil, elle ne sait plus si elle fonce ou si elle freine avec son e±!; la valse du k- avec le k+ va dans ce sens. Nous verrons que le deuxième protocole est plus tranché.</w:t>
      </w:r>
    </w:p>
    <w:p>
      <w:pPr>
        <w:pStyle w:val="Point"/>
        <w:rPr/>
      </w:pPr>
      <w:r>
        <w:rPr/>
        <w:t>Profil 6 : Le p+ s’ancre en elle et s’exprime par « le besoin de vivre mon monde et de le faire exister même si c’est très peu », fascinant commentaire qui traduit le moi en Sch - + c'est-à-dire un projet d’être qui « ne se prend pas la tête » grâce à l’action de la négation en k -. Ceci dit, cette négation est de mise pour s’adapter aux circonstances mais elle ne va pas plus loin et s’arrête là où le p+ commence.</w:t>
      </w:r>
    </w:p>
    <w:p>
      <w:pPr>
        <w:pStyle w:val="Point"/>
        <w:rPr/>
      </w:pPr>
      <w:r>
        <w:rPr/>
        <w:t>Profil 7 : Très intéressant ce profil parce qu’il succède à un cycle de création et donc Jeanne est de retour parmi les Autres. Nous voyons dès lors la confirmation de la théorie puisqu’elle se retrouve en fin de cycle en Sch --. Toutefois, elle se permet de se garder un bon Sch + + à l’arrière. Jeanne nous dit en fait avec ces deux réactions qu’elle ne fait que passer par la position Sch - -. Elle s’est déjà préparée pour être en gestation d’un nouveau cycle. Même si le frein est mis en k- et en d-, le s+ nous dit que ça va bouger.</w:t>
      </w:r>
    </w:p>
    <w:p>
      <w:pPr>
        <w:pStyle w:val="Point"/>
        <w:rPr/>
      </w:pPr>
      <w:r>
        <w:rPr/>
        <w:t>Profil 8 : Elle met l’accélérateur avec s+!, le d+ revient à l’arrière, les censures morale et réaliste sont évacuées (hy o et k o). Elle s’appuie sur son p+ mais elle n’a pas accès à son k+. Or, le commentaire dit : « je suis en phase de réalisation, mais le travail créatif est plus long et plus laborieux ». C’est en effet beaucoup plus difficile de créer avec un p+ sans le k+ pour nourrir le p+.</w:t>
      </w:r>
    </w:p>
    <w:p>
      <w:pPr>
        <w:pStyle w:val="Point"/>
        <w:rPr/>
      </w:pPr>
      <w:r>
        <w:rPr/>
        <w:t>Profil 9 : Ca y est, elle a accès à son k+ avec son p+. Tout refonctionne et elle crée. En même temps, il y a un idéal (p+) et elle adhère à cet idéal, elle le concrétise, elle le met en forme (k +). Le contact est coupé car m-, c’est</w:t>
      </w:r>
      <w:r>
        <w:rPr>
          <w:b/>
          <w:bCs/>
        </w:rPr>
        <w:t> </w:t>
      </w:r>
      <w:r>
        <w:rPr/>
        <w:t>une rupture du contact dans une espèce de monde en retrait, de monde coupé par rapport à notre monde à nous. Le frein en d- est plus doux car ambivalent (d±). La haine à l’arrière donne consistance à son monde, elle a vidé ses affects à l’avant : décharge ou évacuation de cette question ? Qu’importe du moment que ses affects ne l’empêche pas de créer. Nous pouvons observer les formes d’existence perverses et dépressives qui nous indiquent que l’accès à la toute-puissance est réalisée et qu’un deuil se fait jour puisqu’elle crée, elle se détache de l’ancien. Le travail de différenciation est en cours.</w:t>
      </w:r>
    </w:p>
    <w:p>
      <w:pPr>
        <w:pStyle w:val="Point"/>
        <w:rPr/>
      </w:pPr>
      <w:r>
        <w:rPr/>
        <w:t>Profil 10 : Jeanne a été malade mais elle a quand même terminé un cycle de création. Toutefois, elle est déjà dans la formulation d’un nouveau cycle. cela nous donne un mélange assez compliqué de marqueurs un peu dans des sens différents. Le k- et le p o à l’avant indique le frein posé à la fin du cycle. Le p± nous signale un travail sur la question de ses projets, or le commentaire nous dit qu’elle a commencé à formuler un projet théâtral et deuxièmement qu’elle travaille à donner un visage à une souffrance intérieure qui s’élabore à présent. Le e±! et le partage du d- avec le d+ entre l’avant et l’arrière nous donne l’image d’une personne assez hésitante. Nous avons aussi une forme d’existence hypochondriaque indicatrice d’une tendance à la réparation narcissique ce qu’elle signale d’ailleurs puisqu’elle est préoccupée par une souffrance intérieure. Finalement, ce profil 10 est un peu confus pour nous mais notre grille de lecture nous permet de dégager des « clairières » et c’est ici que la théorie vient à la rescousse de l’empirie.</w:t>
      </w:r>
    </w:p>
    <w:p>
      <w:pPr>
        <w:pStyle w:val="Point"/>
        <w:rPr/>
      </w:pPr>
      <w:r>
        <w:rPr/>
        <w:t>Profil 11 et 12 : Elle crée et cela fonctionne. Comme elle écrit une pièce de théâtre, il est normal de s’attendre à du p- qui correspond à un spectateur et à un auditeur virtuel qu’il faut imaginer continuellement. C’est différent de la céramique qui est plus p+. Le théâtre est une création à visée participative donc p- mais sous la baguette d’un chef d’orchestre en p+. C’est une bonne image puisque le chef d’orchestre ne joue pas d’un instrument et donc il n’est pas présent dans le son mais sa présence se retrouve dans la cohérence de l’agencement des différents protagonistes. Jean-Marie nous montrera cet aspect puisqu’il est dramaturge. C’est très difficile de différencier un p- comme Autre virtuel en soi avec un p- qui signe une participation réelle comme celle où les familles se réunissent. Dans les deux cas, l’Autre est virtuellement présent en soi mais dans le premier cas, c’est le p+ qui mène la danse. Dans les deux cas aussi, il y a participation mais dans le premier cas, c’est dans l’imaginaire et pas dans le réel. C’est l’absence d’un k- franc qui oriente vers la participation imaginaire surtout; tandis que la présence du k- va dans le sens d’une participation concrète. Ici, le k est ± donc, pour nous, c’est un p- imaginaire, spectateur virtuel avec lequel il faut négocier une parole commune et un regard commun ce qu’exprime le k± surtout que le p+ n’est pas loin (profil 11). Et pour couronner le tout, le m-! nous assure la volonté que cette participation soit imaginaire. Nous n’aurions pas pu faire mieux !</w:t>
      </w:r>
    </w:p>
    <w:p>
      <w:pPr>
        <w:pStyle w:val="Point"/>
        <w:rPr/>
      </w:pPr>
      <w:r>
        <w:rPr/>
        <w:t>Profil 13 : C’est l’illustration de notre précédent propos qui vient bien à point. Le moi est en Sch --, p- à l’arrière; donc ici, la participation est réelle et non virtuelle. C’est le jour de la famille : « Je suis dans le monde des autres » nous dit-elle. Elle nous dit aussi chercher un « climat d’exposition » comme ça en passant. Un climat, c’est du sensoriel et ici, c’est à visée personnelle, c’est ce que nous dit le k+ à l’arrière-plan. Comme il est à l’arrière, cela ne dérange pas la famille d’autant plus que bien souvent, ils parlent de leurs projets créatifs pour avoir des nouvelles de l’un et de l’autre, entendu que ce sont des bons indicateurs de la santé mentale de chacun. Donc, c’est un petit k+ à l’arrière qui se permet d’être là malgré la couleur k- du jour car, après tout, c’est quand même une famille de créateurs et donc c’est accepté. Mais l’air de rien, on peut voir que Jeanne fait un gros effort pour « être là » car sa haine est là et « regarde l’heure qui passe ». Rappelons qu’un de ses fils l’a brusquée avec une critique acerbe et inattendue sur un de ses projets. D’où « La famille oui mais sous certaines conditions », c’est un peu cela qu’il faut entendre par la présence du e-.</w:t>
      </w:r>
    </w:p>
    <w:p>
      <w:pPr>
        <w:pStyle w:val="Point"/>
        <w:rPr/>
      </w:pPr>
      <w:r>
        <w:rPr/>
        <w:t>Profil 14 : Elle piétine sur une scène et donc, ce n’est pas bon ce qu’elle écrit, comme elle est sous tension, elle parcoure toutes les possibilités même celle du « faire le vide » pour faire entrer du frais. C’est exactement ce que dit son moi avec Sch o o à l’avant (la vidange) et à l’arrière : Sch ± ±. Le moi se pense intensément à l’arrière et parcoure l’ensemble des possibilités tandis qu’il se vide à l’avant pour faire table rase. Ce qui sortira de l’arrière pourra dès lors s’inscrire à l’avant sur une page blanche puisque ce qui a été fait a été gommé.</w:t>
      </w:r>
    </w:p>
    <w:p>
      <w:pPr>
        <w:pStyle w:val="Normal"/>
        <w:rPr/>
      </w:pPr>
      <w:r>
        <w:rPr/>
      </w:r>
    </w:p>
    <w:p>
      <w:pPr>
        <w:pStyle w:val="Normal"/>
        <w:rPr/>
      </w:pPr>
      <w:r>
        <w:rPr/>
        <w:t>Nous pouvons remarquer que le d+ à l’avant est couplé avec un d- pendant six profils. Nous pensons que cela fait partie de sa gestion à se détacher mais pas de trop car il faut tenir compte de l’Autre dans l’écriture théâtrale. Il y a donc un frein disponible qui contrebalance le d+ de l’avant-plan.</w:t>
      </w:r>
    </w:p>
    <w:p>
      <w:pPr>
        <w:pStyle w:val="Normal"/>
        <w:rPr/>
      </w:pPr>
      <w:r>
        <w:rPr/>
      </w:r>
    </w:p>
    <w:p>
      <w:pPr>
        <w:pStyle w:val="Point"/>
        <w:rPr/>
      </w:pPr>
      <w:r>
        <w:rPr/>
        <w:t>Profil 15 : Elle doit se consacrer à des affaires « administratives », elle met ses projets « au frais ». Comme c’est important, elle ne peut pas vraiment dire non, elle est e±, elle le dit tout doucement. Finalement, elle accepte cette situation en dopant son p+! qui est là pour dire qu’elle ne lâchera pas sa création et qu’elle est en tension d’être pendant ce temps. Le h-! exprime le don à l’Autre « forcé » par les circonstances : « je dois le faire » et c’est ainsi qu’elle choisit les visages en fonction de cela c'est-à-dire en rejetant fort les visages qui expriment le fait qu’ils ne pensent qu’à eux. L’accentuation pourrait souligner son désir de se convaincre qu’elle « doit le faire ». « C’est un devoir de femme mariée...alors plions-nous ».</w:t>
      </w:r>
    </w:p>
    <w:p>
      <w:pPr>
        <w:pStyle w:val="Point"/>
        <w:rPr/>
      </w:pPr>
      <w:r>
        <w:rPr/>
        <w:t>Profil 16 : Son commentaire est assez autocritique et nous retrouvons le k-. Toutefois, le p+ est franc et le k+ est à l’arrière. Cela nous montre une « utilisation » autogérée des possibilités mises à la disposition du moi. Cela doit être la force de l’expérience de la création sculptée que de pouvoir finalement permettre l’autogestion inconsciente de la castration symbolique qui à la bonne place et dans une bonne mesure est un excellent outil qui nous empêche de déraper.</w:t>
      </w:r>
    </w:p>
    <w:p>
      <w:pPr>
        <w:pStyle w:val="Point"/>
        <w:rPr/>
      </w:pPr>
      <w:r>
        <w:rPr/>
        <w:t>Profil 17 : Ici, le moi de l’avant qui est en vidange avec un moi de type « catastrophe » à l’arrière nous indique qu’elle travaille encore sur une scène qui bloque mais cela va mieux semble-t-il. La haine s’installe franchement  (e- hyo) de plus en plus car le climat familial est très pesant d’après elle.</w:t>
      </w:r>
    </w:p>
    <w:p>
      <w:pPr>
        <w:pStyle w:val="Point"/>
        <w:rPr/>
      </w:pPr>
      <w:r>
        <w:rPr/>
        <w:t>Profil 18 : La haine devient nécessaire car son milieu l’épuise. Elle se réfugie dans le faire-oeuvre (k±) tandis qu’elle maintient son cap à l’arrière (Sch + +). Le d- est passé dans le d+ de l’avant-plan en donnant un d± à l’avant et un do à l’arrière. Le vecteur du contact est donc avec deux ambivalences en position « catastrophe ». C’est normal puisqu’elle crée et les autres l’épuisent alors c’est presque un contact vécu dans la menace comme nous l’indique le test. Le p+ est évacué de l’avant-plan, cela doit être plus vivable puisque comme cela elle se concentre dans le faire-oeuvre. Elle peut aussi se le permettre puisqu’elle a cogité auparavant sa démarche. L’évacuation du p+ est peut-être à entendre comme protection de soi dans la tourmente ? Ou encore comme une manière de ne pas en rajouter avec son désir d’être afin de ne pas susciter des controverses ?</w:t>
      </w:r>
    </w:p>
    <w:p>
      <w:pPr>
        <w:pStyle w:val="Point"/>
        <w:rPr/>
      </w:pPr>
      <w:r>
        <w:rPr/>
        <w:t>Profil 19 : Fascinant profil que ce profil 19 car à bien écouter ce qu’elle dit, nous observons qu’elle se regarde d’une manière critique alors que son test montre du k+ à tous les étages !! Nous pouvons toucher du doigt ici la rencontre des deux regards dont nous avons tant parlé dans notre mémoire. Le premier regard est ici k+, regard de base sur lequel elle opère un regard du regard avec un k- virtuel qui commande son discours et qui ne transparaît pas dans le test un peu à la manière du chef d’orchestre. Elle est amplement dans le quartier ++ et malgré cela, elle se donne un sentiment de némésis c'est-à-dire « attention j’existe avec le monde et les autres, ne perdons pas ce regard ». Pour nous c’est de la gestion intégrative de très haut niveau puisque étant en plein dans un état k+, elle accède à un état k- virtuel cadrant le premier état sans l’empêcher et qui  ne fait que le guider, l’orienter. Même sa haine se laisse guider par cette limite au-dessus de tout. Nous croyons que cette gestion est le privilège d’une grande expérience de soi .</w:t>
      </w:r>
    </w:p>
    <w:p>
      <w:pPr>
        <w:pStyle w:val="Normal"/>
        <w:rPr>
          <w:b/>
          <w:b/>
          <w:bCs/>
        </w:rPr>
      </w:pPr>
      <w:r>
        <w:rPr>
          <w:b/>
          <w:bCs/>
        </w:rPr>
        <w:t>Nous ne pourrons pas continuer les analyses microscopiques complètes sans dépasser la bonne mesure pour la taille du mémoire; de fait, nous irons dorénavant à l’essentiel selon nous dans les protocoles suivants.</w:t>
      </w:r>
    </w:p>
    <w:p>
      <w:pPr>
        <w:pStyle w:val="Heading1"/>
        <w:pBdr>
          <w:bottom w:val="single" w:sz="6" w:space="1" w:color="000000"/>
        </w:pBdr>
        <w:ind w:hanging="0"/>
        <w:rPr/>
      </w:pPr>
      <w:r>
        <w:rPr/>
        <w:t>Jean-Marie</w:t>
      </w:r>
    </w:p>
    <w:p>
      <w:pPr>
        <w:pStyle w:val="Normal"/>
        <w:rPr/>
      </w:pPr>
      <w:r>
        <w:rPr/>
        <w:t>Jean-Marie est le mari de Jeanne, il a plus ou moins 60 ans. C’est un dramaturge connu qui crée depuis plusieurs d’années. Il nous a fait part de sa vision sur son processus. Nous introduirons donc Jean-Marie par un résumé de son propos.</w:t>
      </w:r>
    </w:p>
    <w:p>
      <w:pPr>
        <w:pStyle w:val="Normal"/>
        <w:rPr/>
      </w:pPr>
      <w:r>
        <w:rPr/>
        <w:t>Pour créer, il faut :</w:t>
      </w:r>
    </w:p>
    <w:p>
      <w:pPr>
        <w:pStyle w:val="List"/>
        <w:rPr/>
      </w:pPr>
      <w:r>
        <w:rPr>
          <w:rFonts w:eastAsia="Symbol" w:cs="Symbol" w:ascii="Symbol" w:hAnsi="Symbol"/>
        </w:rPr>
        <w:t>·</w:t>
      </w:r>
      <w:r>
        <w:rPr/>
        <w:tab/>
        <w:t>du temps (à réfléchir, trouver les formes, un contenu,...)</w:t>
      </w:r>
    </w:p>
    <w:p>
      <w:pPr>
        <w:pStyle w:val="List"/>
        <w:rPr/>
      </w:pPr>
      <w:r>
        <w:rPr>
          <w:rFonts w:eastAsia="Symbol" w:cs="Symbol" w:ascii="Symbol" w:hAnsi="Symbol"/>
        </w:rPr>
        <w:t>·</w:t>
      </w:r>
      <w:r>
        <w:rPr/>
        <w:tab/>
        <w:t>du silence et s’extraire complètement des contraintes quotidiennes. « Ecouter les gens demande un effort car je suis ailleurs c'est-à-dire  dans un univers que tu vois, que tu écoutes et que tu essayes de te représenter à toi-même avant de le représenter aux autres ».</w:t>
      </w:r>
    </w:p>
    <w:p>
      <w:pPr>
        <w:pStyle w:val="List"/>
        <w:rPr/>
      </w:pPr>
      <w:r>
        <w:rPr>
          <w:rFonts w:eastAsia="Symbol" w:cs="Symbol" w:ascii="Symbol" w:hAnsi="Symbol"/>
        </w:rPr>
        <w:t>·</w:t>
      </w:r>
      <w:r>
        <w:rPr/>
        <w:tab/>
        <w:t>méditer (laisser la chose se penser, venir à soi, ne pas fermer trop vite les différentes voies investies,...)</w:t>
      </w:r>
    </w:p>
    <w:p>
      <w:pPr>
        <w:pStyle w:val="Normal"/>
        <w:rPr/>
      </w:pPr>
      <w:r>
        <w:rPr/>
        <w:t>Le théâtre est essentiellement un oeil et une oreille, c’est un langage oral. « Tu t’écoutes toi-même, si tu dois écouter les autres, tu as des scories; on te distrait ». « Il y a deux solutions possibles : tu es seul - tu es avec l’autre. Pas trop longtemps seul. Puis,  maintenant cela suffit, je suis aussi un mari, un père, un conférencier, j’ai des rôles sociaux que je dois assumer ».</w:t>
      </w:r>
    </w:p>
    <w:p>
      <w:pPr>
        <w:pStyle w:val="List"/>
        <w:rPr/>
      </w:pPr>
      <w:r>
        <w:rPr/>
        <w:t>« Quelqu’un qui écrit, pour moi, ce sont trois choses à distinguer :</w:t>
      </w:r>
    </w:p>
    <w:p>
      <w:pPr>
        <w:pStyle w:val="List"/>
        <w:rPr/>
      </w:pPr>
      <w:r>
        <w:rPr/>
        <w:t>- écriture : c’est produire (écrivain) = création pure.</w:t>
      </w:r>
    </w:p>
    <w:p>
      <w:pPr>
        <w:pStyle w:val="List"/>
        <w:rPr/>
      </w:pPr>
      <w:r>
        <w:rPr/>
        <w:t>- personnage : un homme avec l’image qu’il a. Image qu’on lui a donné et qu’il se donne avec tous les dérapages possibles.</w:t>
      </w:r>
    </w:p>
    <w:p>
      <w:pPr>
        <w:pStyle w:val="List"/>
        <w:rPr/>
      </w:pPr>
      <w:r>
        <w:rPr/>
        <w:t>- Auteur : c’est la stratégie qu’il mène pour essayer de s’imposer dans le champs littéraire du pays où il vit à un moment précis. C’est une stratégie à la fois institutionnelle, politique et financière. C’est l’étape qui prend le plus de temps dans le processus. Par contre, écrire, cela dépend de soi, cela va plus vite ».</w:t>
      </w:r>
    </w:p>
    <w:p>
      <w:pPr>
        <w:pStyle w:val="Normal"/>
        <w:rPr/>
      </w:pPr>
      <w:r>
        <w:rPr/>
        <w:t>« Le rapport entre l’écrivain et l’autre, c’est quand même de vivre avec cette</w:t>
      </w:r>
      <w:r>
        <w:rPr>
          <w:u w:val="single"/>
        </w:rPr>
        <w:t xml:space="preserve"> autoinjonction (</w:t>
      </w:r>
      <w:r>
        <w:rPr>
          <w:rFonts w:eastAsia="Monotype Sorts;Symbol" w:cs="Monotype Sorts;Symbol" w:ascii="Monotype Sorts;Symbol" w:hAnsi="Monotype Sorts;Symbol"/>
          <w:u w:val="single"/>
        </w:rPr>
        <w:t>*</w:t>
      </w:r>
      <w:r>
        <w:rPr>
          <w:u w:val="single"/>
        </w:rPr>
        <w:t>) permanente</w:t>
      </w:r>
      <w:r>
        <w:rPr/>
        <w:t xml:space="preserve"> d’estimer que ce qu’il écrit va aller à la rencontre de ses contemporains parce que le succès en partie dépend de cela. On travaille toujours un peu avec un spectateur potentiel que j’imagine au niveau de l’écriture théâtrale. C’est un dédoublement ».</w:t>
      </w:r>
    </w:p>
    <w:p>
      <w:pPr>
        <w:pStyle w:val="Normal"/>
        <w:rPr>
          <w:u w:val="dotted"/>
        </w:rPr>
      </w:pPr>
      <w:r>
        <w:rPr>
          <w:u w:val="dotted"/>
        </w:rPr>
        <w:t>Lecture szondienne</w:t>
      </w:r>
    </w:p>
    <w:p>
      <w:pPr>
        <w:pStyle w:val="Normal"/>
        <w:rPr/>
      </w:pPr>
      <w:r>
        <w:rPr/>
        <w:t>Son p + = « on impose sa vision, quelque soit le sort donné à l’oeuvre, ce n’est pas son problème, il l’impose ». Son p - = « on a quand même une vision participative de l’écriture. L’autre intervient au niveau de la possibilité de communiquer son processus ».</w:t>
      </w:r>
    </w:p>
    <w:p>
      <w:pPr>
        <w:pStyle w:val="Normal"/>
        <w:rPr/>
      </w:pPr>
      <w:r>
        <w:rPr>
          <w:rFonts w:eastAsia="Monotype Sorts;Symbol" w:cs="Monotype Sorts;Symbol" w:ascii="Monotype Sorts;Symbol" w:hAnsi="Monotype Sorts;Symbol"/>
        </w:rPr>
        <w:t>*</w:t>
      </w:r>
      <w:r>
        <w:rPr/>
        <w:t xml:space="preserve">  L’autoinjonction : « c’est un cadre existentiel à sa création qui consiste au fait que l’autre existe au bout de soi-même. Perdre cela, c’est devenir inconsistant à soi. C’est le cadre de son processus de création, une mission destinale de partage de son être propre ».</w:t>
      </w:r>
    </w:p>
    <w:p>
      <w:pPr>
        <w:pStyle w:val="Normal"/>
        <w:rPr/>
      </w:pPr>
      <w:r>
        <w:rPr/>
        <w:t>« Le créateur se démultiplie tout le temps par rapport à ses personnages et le public (lecteurs, spectateurs, critiques, politiciens,...). Il est dans une position concentrique : il a une identité qui se dilate et se recompose tout le temps; c’est une pulsation identitaire tout le temps ».</w:t>
      </w:r>
    </w:p>
    <w:p>
      <w:pPr>
        <w:pStyle w:val="Normal"/>
        <w:jc w:val="center"/>
        <w:rPr/>
      </w:pPr>
      <w:r>
        <w:rPr/>
        <w:object w:dxaOrig="4915" w:dyaOrig="2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5pt;height:102.7pt" filled="f" o:ole="">
            <v:imagedata r:id="rId3" o:title=""/>
          </v:shape>
          <o:OLEObject Type="Embed" ProgID="" ShapeID="ole_rId2" DrawAspect="Content" ObjectID="_947617950" r:id="rId2"/>
        </w:object>
      </w:r>
    </w:p>
    <w:p>
      <w:pPr>
        <w:pStyle w:val="Normal"/>
        <w:rPr/>
      </w:pPr>
      <w:r>
        <w:rPr/>
        <w:t>« Le créateur puisse tout le temps dans le fond de son être et c’est épuisant c'est-à-dire qu’il va rechercher à travers son intelligence, sa sensibilité et son imaginaire quelque chose qui est profond en lui. Il puise et il s’épuise. C’est jeu entre un puisé et un épuisé. C’est-à-dire qu’à un moment donné, il y a une limite et plus rien à dire, c’est aussi une limite nerveuse, il ne peut pas aller au-delà sans prendre de gros risque ».</w:t>
      </w:r>
    </w:p>
    <w:p>
      <w:pPr>
        <w:pStyle w:val="Normal"/>
        <w:rPr/>
      </w:pPr>
      <w:r>
        <w:rPr/>
        <w:t>« Ne pas aller au-delà parce qu’on a dit tout, qu’il n’y a rien d’autre à dire, on a fait le tour de la question. On a créé un cristal qui va irradier, une équation qui va entrer dans la société et, seulement, à ce moment, on aura le retour ».</w:t>
      </w:r>
    </w:p>
    <w:p>
      <w:pPr>
        <w:pStyle w:val="Normal"/>
        <w:rPr/>
      </w:pPr>
      <w:r>
        <w:rPr/>
        <w:t>« C’est une limite-plénitude ? Oui, il y a création d’un monde qui n’a plus besoin de toi pour exister : il existe en lui-même. C’est le rapport à l’harmonie qui t’arrête. Par contre, la répression fonctionne contre l’inessentiel pour toujours être dans l’essentiel ».</w:t>
      </w:r>
    </w:p>
    <w:p>
      <w:pPr>
        <w:pStyle w:val="Normal"/>
        <w:rPr/>
      </w:pPr>
      <w:r>
        <w:rPr/>
        <w:t>« Il y a un jeu dialectique entre vivre et écrire. Quand j’ai la volonté d’écrire, je ne vis pas. Quand j’ai la volonté d’arrêter l’écriture alors je vis. Ne pas vivre pendant la période où j’écris s’entend comme le fait d’avoir le sentiment que des choses t’échappent, que des choses ne sont pas assumées (les amis, se promener, sortir, s’amuser,...). Mais l’autre versant quand on s’amuse, c’est l’impression de perdre son temps, que je devrais écrire. »</w:t>
      </w:r>
    </w:p>
    <w:p>
      <w:pPr>
        <w:pStyle w:val="Normal"/>
        <w:rPr/>
      </w:pPr>
      <w:r>
        <w:rPr/>
        <w:t>« Je suis assigné à écrire suite à mon histoire personnelle, c’est un croisement, un destin. » « Le processus de limite ? Le mouvement vital nécessite une connexion avec ce qui n’est pas soi parce qu’il te nourrit ».</w:t>
      </w:r>
    </w:p>
    <w:p>
      <w:pPr>
        <w:pStyle w:val="Normal"/>
        <w:rPr/>
      </w:pPr>
      <w:r>
        <w:rPr/>
        <w:t>« Ecrire une pièce, c’est un plus au niveau de la prise de conscience de quelque chose qui me fait avancer. L’être humain, c’est quelque chose qui se construit tout le temps, c’est un travail permanent. La création, c’est gagner quelque chose pour lui; et, sa mission est de faire partager peut-être cette conquête de soi-même. C’est le passage d’un monde confus, incompris et intuitif à quelque chose qui a été écrit, compris et formalisé. L’art est une discipline qui fait naître ce questionnement, ce dévoilement de soi à soi, de l’insu au su. ».</w:t>
      </w:r>
    </w:p>
    <w:p>
      <w:pPr>
        <w:pStyle w:val="Normal"/>
        <w:jc w:val="left"/>
        <w:rPr/>
      </w:pPr>
      <w:r>
        <w:rPr/>
        <w:t>« Un écrivain de grand envergure, c’est quelqu’un qui dévoile quelque chose qui est en gestation dans la société et en lui. Il le fait passer à la conscience individuelle et collective. D’où le fait que moi, c’est l’autre.</w:t>
        <w:br/>
        <w:t>Mon moi est capable de traduire l’autre, ce qui est en moi est dans l’autre qui ne le sait pas encore ».</w:t>
      </w:r>
    </w:p>
    <w:p>
      <w:pPr>
        <w:pStyle w:val="Normal"/>
        <w:jc w:val="left"/>
        <w:rPr/>
      </w:pPr>
      <w:r>
        <w:rPr/>
        <w:t>« La création est un moyen de vivre plus et mieux, de ne pas passer à côté. La création fait toujours retour sur l’homme. Je suis un humain qui crée.</w:t>
        <w:br/>
        <w:t>Le vrai rapport, c’est que la création renvoit à l’existence (se réaliser soi-même, mieux se comprendre). Le créateur part de son existence et va vers son essence pour nourrir son existence. L’homme va vers son essence pour l’injecter dans l’existence ».</w:t>
      </w:r>
    </w:p>
    <w:p>
      <w:pPr>
        <w:pStyle w:val="Normal"/>
        <w:rPr/>
      </w:pPr>
      <w:r>
        <w:rPr/>
        <w:t>Actuellement, Jean-Marie est dans projet avec un enjeu très important. C’est une commande que les deux protocoles suivent de près. Le dernier profil se situe dans l’accomplissement de 70% du travail.</w:t>
      </w:r>
    </w:p>
    <w:p>
      <w:pPr>
        <w:pStyle w:val="Normal"/>
        <w:rPr/>
      </w:pPr>
      <w:r>
        <w:rPr/>
        <w:t>C’est une commande faite par une instance politique avec un enjeu politique. Il s’agit d’écrire une pièce de théâtre sur la commémoration du 50</w:t>
      </w:r>
      <w:r>
        <w:rPr>
          <w:vertAlign w:val="superscript"/>
        </w:rPr>
        <w:t>e</w:t>
      </w:r>
      <w:r>
        <w:rPr/>
        <w:t xml:space="preserve"> anniversaire d’un congrès historique : le congrès national wallon de 1945 à Liège où une élite s’est réunie pour dire non à la Belgique unitaire et voter le fédéralisme.</w:t>
      </w:r>
    </w:p>
    <w:p>
      <w:pPr>
        <w:pStyle w:val="Normal"/>
        <w:rPr/>
      </w:pPr>
      <w:r>
        <w:rPr/>
        <w:t>Normalement, la pièce est écrite et elle intéresse ou non des gens. Dans ce cas-ci, l’argent est débloqué, des contrats sont signés et un théâtre réservé avant que la pièce n’existe. C’est la commande « la plus emmerdante » qu’il ait eu jusqu’à présent d’où le poids du stress. Tout repose sur lui en très peu de temps (3 ou 4 mois). C’est « l’homme de la situation », « il peut faire ça », et comme nous le dit Jean-Marie : « c’est un peu des innocents car c’est inconfortable mais il ne faut pas en faire un fromage ». Quelles sont les difficultés ?</w:t>
      </w:r>
    </w:p>
    <w:p>
      <w:pPr>
        <w:pStyle w:val="Normal"/>
        <w:rPr/>
      </w:pPr>
      <w:r>
        <w:rPr/>
        <w:t>1- La face visible de l’iceberg, c’est les discours prononcés qui seront ramenés à une durée d’une heure et demi mais ce n’est pas encore une écriture théâtrale.</w:t>
      </w:r>
    </w:p>
    <w:p>
      <w:pPr>
        <w:pStyle w:val="Normal"/>
        <w:rPr/>
      </w:pPr>
      <w:r>
        <w:rPr/>
        <w:t>2- La face invisible, c’est le non-dit des discours, c’est là qu’il intervient pour écrire le non-dit, les coulisses de l’histoire. D’où l’importance de penser ces gens qui ont parlé et ceux qui les écouteront à travers le théâtre.</w:t>
      </w:r>
    </w:p>
    <w:p>
      <w:pPr>
        <w:pStyle w:val="Normal"/>
        <w:rPr/>
      </w:pPr>
      <w:r>
        <w:rPr/>
        <w:t>3- Il existe des gens qui ont connu le congrès et qui vivent encore, il faut en tenir compte.</w:t>
      </w:r>
    </w:p>
    <w:p>
      <w:pPr>
        <w:pStyle w:val="Normal"/>
        <w:rPr/>
      </w:pPr>
      <w:r>
        <w:rPr/>
        <w:t>Ces trois éléments soulignent le fait que son p+ doit bien imaginer le spectateur virtuel avec son p- pour ne pas se tromper puisqu’il y a une certaine vérité à dire sur un certain passé qu’il faut reconstituer de la manière la plus vivante dans sa tête comme si on y était.</w:t>
      </w:r>
    </w:p>
    <w:p>
      <w:pPr>
        <w:pStyle w:val="Heading7"/>
        <w:ind w:hanging="0"/>
        <w:rPr/>
      </w:pPr>
      <w:r>
        <w:rPr/>
        <w:t>Les indices</w:t>
      </w:r>
    </w:p>
    <w:p>
      <w:pPr>
        <w:pStyle w:val="Normal"/>
        <w:rPr/>
      </w:pPr>
      <w:r>
        <w:rPr/>
        <w:t xml:space="preserve">Ils sont tous corrects. Un peu de variabilité et de désorganisation. Le Sy% est tourné vers la souplesse et le soc% vers l’Autre. La formule pulsionnelle montre une base solide dans le contact et du mouvement en e et en k. les accentuations sont correctes, elles sont plus nombreuses dans le premier protocole et c’est bien normal puisque c’est celui des premiers pas vers le projet. Les positions pulsionnelles sont 1-3, fusion et rapport à l’Autre, on ne peut pas mieux expliquer les bases de l’écriture théâtrale si on n’oublie pas que tout cela dépend d’un p+ « bienveillant pour son p- ». </w:t>
      </w:r>
    </w:p>
    <w:p>
      <w:pPr>
        <w:pStyle w:val="Normal"/>
        <w:rPr/>
      </w:pPr>
      <w:r>
        <w:rPr/>
        <w:t>Les tropismes montrent un moi et un vecteur des affects investi à l’arrière pour le premier protocole. Tandis que le deuxième protocole montre à l’arrière un moi investi et c’est les vecteurs P et C suivi par le vecteur S qui sont investis à l’avant. Pour le premier protocole, le moi investi à l’arrière traduit la cogitation dans la fusion (position 1) et le rapport à l’Autre (position 3). Cette question du rapport à l’Autre est aussi pensée à l’arrière avec le vecteur P (e : censure éthique et hy : censure morale); tandis que la scène maintient le contact. Pour le deuxième, le moi continue la cogitation mais cette fois, le rapport à l’Autre est passé à l’avant-plan peut-être à cause de sa maturation faite à l’arrière qui est devenue suffisante pour passer sur la scène.</w:t>
      </w:r>
    </w:p>
    <w:p>
      <w:pPr>
        <w:pStyle w:val="Heading7"/>
        <w:ind w:hanging="0"/>
        <w:rPr/>
      </w:pPr>
      <w:r>
        <w:rPr/>
        <w:t>Profils moyens</w:t>
      </w:r>
    </w:p>
    <w:p>
      <w:pPr>
        <w:pStyle w:val="Normal"/>
        <w:rPr/>
      </w:pPr>
      <w:r>
        <w:rPr>
          <w:u w:val="single"/>
        </w:rPr>
        <w:t xml:space="preserve">Protocole 1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sz w:val="28"/>
          <w:szCs w:val="28"/>
          <w:u w:val="single"/>
        </w:rPr>
      </w:pPr>
      <w:r>
        <w:rPr>
          <w:sz w:val="28"/>
          <w:szCs w:val="28"/>
          <w:u w:val="single"/>
        </w:rPr>
      </w:r>
    </w:p>
    <w:p>
      <w:pPr>
        <w:pStyle w:val="Normal"/>
        <w:rPr/>
      </w:pPr>
      <w:r>
        <w:rPr>
          <w:u w:val="single"/>
        </w:rPr>
        <w:t xml:space="preserve">Protocole 2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u w:val="single"/>
        </w:rPr>
      </w:pPr>
      <w:r>
        <w:rPr/>
        <w:t>Jean-Marie est en h+, de tendance m+ avec possibilité de coupure du contact (m-) : une base d’accrochage associée à un besoin de tendresse et d’amour suscité peut-être par le poids du travail. Les autres facteurs sont en questionnement. Le facteur d est passé en d- ainsi que le hy (hy-). En fait, le deuxième protocole fait état d’une phase de concrétisation de l’écriture théâtrale tandis que le premier est plus la recherche de cette écriture. Le d- signifie une tendance à freiner la création pour gérer les acquis obtenus, une sorte de fidélisation aux mots qui sont en accord avec le projet de Jean-Marie. La problématique hy±! pointe la question de ce qu’il faut montrer ou cacher pour écrire cette pièce qui est la commémoration d’un événement politique d’envergure. Tout n’est pas important et il y a du non dit à travers les interventions des politiciens à cette époque. Jean-Marie doit donc penser ce qu’il est intéressant de montrer sur la scène et ce qui n’est pas pertinent. le deuxième moment signale la tendance à plus censurer l’écriture, il y a une censure morale en hy- qui est intéressante à utiliser dans ce genre d’écriture où un enjeu se profile dans le dire et le voir. Ce n’est pas innocent comme projet : c’est la question wallonne aujourd’hui que Jean-Marie interroge sur la base d’une événement politique qui a lancé cette question. Il est connu pour sa compétence dans ce domaine, de fait, il doit surveiller ce qu’il écrit avec son k+. Le moi doublement ambivalent inscrit la valse qu’il opère entre sa mise en forme sensorielle et celle de l’Autre et son regard et celui de l’Autre.</w:t>
      </w:r>
    </w:p>
    <w:p>
      <w:pPr>
        <w:pStyle w:val="Normal"/>
        <w:rPr>
          <w:b/>
          <w:b/>
          <w:bCs/>
          <w:u w:val="single"/>
        </w:rPr>
      </w:pPr>
      <w:r>
        <w:rPr>
          <w:b/>
          <w:bCs/>
          <w:u w:val="single"/>
        </w:rPr>
        <w:t>Protocole n°1</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8%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60% 3</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3%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3</w:t>
            </w:r>
          </w:p>
        </w:tc>
        <w:tc>
          <w:tcPr>
            <w:tcW w:w="1151" w:type="dxa"/>
            <w:tcBorders/>
          </w:tcPr>
          <w:p>
            <w:pPr>
              <w:pStyle w:val="Normal"/>
              <w:spacing w:before="0" w:after="120"/>
              <w:ind w:hanging="0"/>
              <w:rPr/>
            </w:pPr>
            <w:r>
              <w:rPr/>
              <w:t>63%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0%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3% 2</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70%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65% 2</w:t>
            </w:r>
          </w:p>
        </w:tc>
      </w:tr>
    </w:tbl>
    <w:p>
      <w:pPr>
        <w:pStyle w:val="Normal"/>
        <w:rPr/>
      </w:pPr>
      <w:r>
        <w:rPr/>
        <w:t>La tendance à la fusion est nette, l’écriture théâtrale est en gestation et cherche à s’accorder avec son spectateur (« épouser le spectateur »). k est mitigé et passe donc de l’un à l’autre; s est tourné vers l’emprise; ne pas aller trop vite et trop loin avec d- et enfin, le hy - fait état de l’influence de la censure ou alors ne pas montrer signifie peut-être une intériorisation.</w:t>
      </w:r>
    </w:p>
    <w:p>
      <w:pPr>
        <w:pStyle w:val="Normal"/>
        <w:rPr>
          <w:b/>
          <w:b/>
          <w:bCs/>
          <w:u w:val="single"/>
        </w:rPr>
      </w:pPr>
      <w:r>
        <w:rPr>
          <w:b/>
          <w:bCs/>
          <w:u w:val="single"/>
        </w:rPr>
        <w:t>Protocole n°2</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9%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u w:val="single"/>
              </w:rPr>
              <w:t>2</w:t>
            </w: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64% 3</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u w:val="single"/>
              </w:rPr>
              <w:t>4</w:t>
            </w:r>
            <w:r>
              <w:rPr/>
              <w:t>-1</w:t>
            </w:r>
          </w:p>
        </w:tc>
        <w:tc>
          <w:tcPr>
            <w:tcW w:w="1151" w:type="dxa"/>
            <w:tcBorders/>
          </w:tcPr>
          <w:p>
            <w:pPr>
              <w:pStyle w:val="Normal"/>
              <w:spacing w:before="0" w:after="120"/>
              <w:ind w:hanging="0"/>
              <w:rPr/>
            </w:pPr>
            <w:r>
              <w:rPr/>
              <w:t>53%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72%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53%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2-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8% 2</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53%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72% 2</w:t>
            </w:r>
          </w:p>
        </w:tc>
      </w:tr>
    </w:tbl>
    <w:p>
      <w:pPr>
        <w:pStyle w:val="Normal"/>
        <w:rPr/>
      </w:pPr>
      <w:r>
        <w:rPr/>
        <w:t>Et voici toute la marque du travail créatif qui vient accomplir la différenciation à partir de l’indifférenciation, nous passons de la fusion à l’apparition de la position 4 à l’arrière-plan en e, en p et m. Le travail se termine puisque Jean-Marie se permet de se détacher et de revenir à lui-même, c’est donc qu’il a trouvé ce qu’il cherchait. Les tendances différenciatrices se font jour. La haine est dosée, le contact tend à se couper, le frein d- est accusé, le p+ émerge. C’est la phase d’écriture active, il se positionne dans un faire-oeuvre qui malgré tout se cadre dans une base fusionnelle dans son principe. Maintenant que c’est écrit, c’est visible, ça ne lui appartient plus, il s’est détaché de son spectateur et va bientôt le rencontrer en chair et en os, le passé est retourné au passé et Jean-Marie peut revenir dans le présent. Voilà vers quoi s’achemine Jean-Marie. Il se réapproprie d’ailleurs son k+ et fait très attention à ce qu’il dit car comme il « reprend sa parole », il se sait jugeable d’où la hausse de la censure en hy- (72% contre 63%). Le s+ et le d- s’accentue aussi et c’est à lire, à notre avis, dans le sens où il travaille sur ce qui est écrit (emprise en s+ et fidélisation en d-).</w:t>
      </w:r>
    </w:p>
    <w:p>
      <w:pPr>
        <w:pStyle w:val="Heading7"/>
        <w:ind w:hanging="0"/>
        <w:rPr/>
      </w:pPr>
      <w:r>
        <w:rPr/>
        <w:t>Niveau microscopique</w:t>
      </w:r>
    </w:p>
    <w:p>
      <w:pPr>
        <w:pStyle w:val="Normal"/>
        <w:rPr/>
      </w:pPr>
      <w:r>
        <w:rPr/>
        <w:t>Beaucoup de tritendances à l’arrière, la possibilité de changer de quartier et de passer de Sch -- à Sch +- pour aller en Sch ++ et arriver en Sch -+. A noter qu’il manque une période d’un mois où justement Jean-Marie commençait à activement écrire. Nous pouvons le voir au seuil de cette période avec le profil 10.</w:t>
      </w:r>
    </w:p>
    <w:p>
      <w:pPr>
        <w:pStyle w:val="Normal"/>
        <w:rPr/>
      </w:pPr>
      <w:r>
        <w:rPr/>
        <w:t>Celui-ci montre à l’arrière Sch +! ± et à l’avant Sch o o. C’est parfaitement inscrit dans son commentaire : « phase de forte création, sentiment d’avoir trouvé et qu’il faut exploiter.</w:t>
      </w:r>
    </w:p>
    <w:p>
      <w:pPr>
        <w:pStyle w:val="Normal"/>
        <w:rPr/>
      </w:pPr>
      <w:r>
        <w:rPr/>
        <w:t>Curieux est le profil 8 où il a trouvé la « longueur d’onde » en p- sur laquelle il va écrire pour communiquer avec ce spectateur. Mais nous trouvons à côté du e-!. Il se sait solide dorénavant pour accomplir son projet, il a tracé une route et c’est peut-être la pression qu’il évacue en e-. En effet, il n’était pas très à l’aise suite à cette commande et il a dû « fusionner » beaucoup pour cerner ce qu’il devait saisir, ce n’est pas facile comme position. Trouver la structure, c’est gagner le combat; maintenant, il peut se détacher, écrire et se différencier; d’où la haine qui, enfin, peut s’actualiser pour entamer cette distanciation à l’oeuvre dans la création.</w:t>
      </w:r>
    </w:p>
    <w:p>
      <w:pPr>
        <w:pStyle w:val="Normal"/>
        <w:rPr/>
      </w:pPr>
      <w:r>
        <w:rPr/>
        <w:t>Le p- assez fréquent est à analyser comme un Autre virtuel sauf par exemple dans le premier profil où c’est une participation réelle qui succède à la fin d’un cycle créateur. Le travail sur cet Autre virtuel est visible à travers les p± comme le montrent par exemple les profils 15 et 16 à l’arrière-plan. De plus, dans l’arrière-plan des profils 11 à 16, le p+ est très présent, c’est la fin du travail, donc il peut réémerger pour orchestrer ce qui est. Dans la même optique, le travail sur la mise en forme sensorielle dans le faire-oeuvre est présente par exemple dans les profils 13 et 14 avec k±. C’est amusant de constater que Jean-Marie travaille son k (k±) aux profils 13 et 14 puis juste après, aux profils 15 et 16, il travaille son p (p±).</w:t>
      </w:r>
    </w:p>
    <w:p>
      <w:pPr>
        <w:pStyle w:val="Normal"/>
        <w:rPr/>
      </w:pPr>
      <w:r>
        <w:rPr/>
        <w:t>Enfin, la haine réapparaît de plus en plus au fur et à mesure que le travail se termine, un ras-le-bol se fait sentir...</w:t>
      </w:r>
    </w:p>
    <w:p>
      <w:pPr>
        <w:pStyle w:val="Normal"/>
        <w:rPr/>
      </w:pPr>
      <w:r>
        <w:rPr/>
        <w:t>Comme mité nous le faisait remarquer, il semble que l’avant-plan soit à prendre dans le sens d’un laboratoire « d’expérience créative », et l’arrière-plan dans le sens de l’orchestration de ce laboratoire comme si les « ficelles » étaient tirées à l’arrière-plan.</w:t>
      </w:r>
    </w:p>
    <w:p>
      <w:pPr>
        <w:pStyle w:val="Heading1"/>
        <w:pBdr>
          <w:bottom w:val="single" w:sz="6" w:space="1" w:color="000000"/>
        </w:pBdr>
        <w:ind w:hanging="0"/>
        <w:rPr/>
      </w:pPr>
      <w:r>
        <w:rPr/>
        <w:t>Joseph</w:t>
      </w:r>
    </w:p>
    <w:p>
      <w:pPr>
        <w:pStyle w:val="Normal"/>
        <w:rPr/>
      </w:pPr>
      <w:r>
        <w:rPr/>
        <w:t>Joseph a plus de 30 ans, et est handicapé des membres inférieurs. Il se déplace avec des béquilles continuellement et n’est jamais en chaise roulante. Son habitation n’est pas agencée selon son handicap. Il monte et descend les escaliers, sort énormément, fait la manche et est poète, musicien, interprète. La création fait partie prenante de sa vie. Il connaît beaucoup de gens mais c’est un milieu plutôt fermé, genre « underground ». Nous pensons que sa rage de vivre et de créer est essentielle à son équilibre existentiel. Cela le marginalise mais cela ne l’a pas empêché de se marier et d’avoir un enfant même si le couple s’est séparé par après. Joseph est la rage de vivre.</w:t>
      </w:r>
    </w:p>
    <w:p>
      <w:pPr>
        <w:pStyle w:val="Heading7"/>
        <w:ind w:hanging="0"/>
        <w:rPr/>
      </w:pPr>
      <w:r>
        <w:rPr/>
        <w:t>Les indices</w:t>
      </w:r>
    </w:p>
    <w:p>
      <w:pPr>
        <w:pStyle w:val="Normal"/>
        <w:rPr/>
      </w:pPr>
      <w:r>
        <w:rPr/>
        <w:t>Ils sont corrects sauf le soc% qui est très bas, c’est sans doute sa marginalité en cause mais qu’est-ce que cela veut dire puisque mité inscrit socialement à tout les niveaux est encore plus bas à 13%. Et dans les apparences, mité est l’antithèse de Joseph : mité présente la « belle façade » tandis que Joseph s’en fout. En fait, ni l’un ni l’autre ne se préoccupe pas de trop des apparences et font leur vie comme ils leur semblent, mité concède aux règles mais pense ce qu’il veut et joseph est un peu moins « branché » sur les conventions. C’est d’ailleurs ça qui les rapproche tant et expliquerait leur soc% assez bas. A noter les accentuations (12) surtout en s- et en m aussi bien m+ que m- (il ne sait plus où donner de la tête avec ses collaborateurs).</w:t>
      </w:r>
    </w:p>
    <w:p>
      <w:pPr>
        <w:pStyle w:val="Normal"/>
        <w:rPr/>
      </w:pPr>
      <w:r>
        <w:rPr/>
        <w:t>Le tropisme montre un investissement dans le vecteur du contact afin de donner assez d’énergie pour gérer celui-ci, facteur-clé dans son attente. Les positions pulsionnelle montrent un pic 4 en accord avec sa tension en p+.</w:t>
      </w:r>
    </w:p>
    <w:p>
      <w:pPr>
        <w:pStyle w:val="Heading7"/>
        <w:ind w:hanging="0"/>
        <w:rPr/>
      </w:pPr>
      <w:r>
        <w:rPr/>
        <w:t>Les profils moyens</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pPr>
      <w:r>
        <w:rPr/>
        <w:t>Il freine fort et c’est compréhensible puisqu’il dépend d’autres personnes avant d’aller de l’avant. Il vit une sorte de « crise de freinage » qu’il gère comme il peut. La haine est présente à l’arrière et attend son heure. Le désir d’être est puissant et c’est normal car Joseph se réfugie dans ses projets puisque le faire-oeuvre est en attente. Le d+! est un peu excessif car c’est une sorte d’échappatoire pour compenser la situation. Il me disait que son envie du neuf (d+!) correspondait à quelqu’un qui cherche une maison à louer en regardant les annonces dans un journal sportif ! Le m±! traduit l’intense gestion de son contact qui doit s’adapter aux autres et à ses propres exigences. Quand ses collaborateurs vont dans son sens, il accroche et, à l’inverse, quand ils « pesants », il doit couper le contact pour se prémunir des frustrations de l’attente.</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u w:val="single"/>
              </w:rPr>
              <w:t>1</w:t>
            </w: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53%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87% 2</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53%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56%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77%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u w:val="single"/>
              </w:rPr>
              <w:t>2</w:t>
            </w:r>
            <w:r>
              <w:rPr/>
              <w:t>-3</w:t>
            </w:r>
          </w:p>
        </w:tc>
        <w:tc>
          <w:tcPr>
            <w:tcW w:w="1151" w:type="dxa"/>
            <w:tcBorders/>
          </w:tcPr>
          <w:p>
            <w:pPr>
              <w:pStyle w:val="Normal"/>
              <w:spacing w:before="0" w:after="120"/>
              <w:ind w:hanging="0"/>
              <w:rPr/>
            </w:pPr>
            <w:r>
              <w:rPr/>
              <w:t>53% 3</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 xml:space="preserve">50% </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77% 3</w:t>
            </w:r>
          </w:p>
        </w:tc>
      </w:tr>
    </w:tbl>
    <w:p>
      <w:pPr>
        <w:pStyle w:val="Normal"/>
        <w:rPr/>
      </w:pPr>
      <w:r>
        <w:rPr/>
        <w:t>« Réaliste passif » (3 en hy, k et d; 2 en s), Joseph attend avec son p+ et sa haine (e- = 1) que ses collaborateurs bougent.</w:t>
      </w:r>
    </w:p>
    <w:p>
      <w:pPr>
        <w:pStyle w:val="Heading7"/>
        <w:ind w:hanging="0"/>
        <w:rPr/>
      </w:pPr>
      <w:r>
        <w:rPr/>
        <w:t>Niveau microscopique</w:t>
      </w:r>
    </w:p>
    <w:p>
      <w:pPr>
        <w:pStyle w:val="Normal"/>
        <w:rPr/>
      </w:pPr>
      <w:r>
        <w:rPr/>
        <w:t>Un premier point consiste à voir le dernier profil qui se situe une petite heure avant un concert très attendu parce qu’après sa situation va évoluer vers la mise en place de nouvelles choses si le concert marche. On observe l’utilisation judicieuse du k- à l’avant pour calmer les tensions et à l’arrière, un moi qui se prépare à monter sur la scène dans les deux sens du terme. Il est Sch +! +, donc, autocentré. La négation de l’avant-plan n’est là que pour gérer la situation.</w:t>
      </w:r>
    </w:p>
    <w:p>
      <w:pPr>
        <w:pStyle w:val="Normal"/>
        <w:rPr/>
      </w:pPr>
      <w:r>
        <w:rPr/>
        <w:t>Un deuxième point, c’est le ko à l’avant-plan qui nous permet d’interroger la saturation de l’espace de saisie sensoriel par une limite-plénitude.</w:t>
      </w:r>
    </w:p>
    <w:p>
      <w:pPr>
        <w:pStyle w:val="Normal"/>
        <w:rPr/>
      </w:pPr>
      <w:r>
        <w:rPr/>
        <w:t xml:space="preserve">La limite-plénitude dans le processus de création consisterait dans une sorte de saturation de l’espace mental par son contenu. Si , dans le cas d’un peintre, l’esprit est occupé par 4 ou 5 toiles et qu’il ne peut les réaliser (contingences du quotidien, du social, matérielles,...), alors cela risque d’éteindre l’émergence d’une nouvelle saisie (de nouvelles toiles) par « embouteillage » de l’espace imaginaire. Il semble que la limite-plénitude s’exprime par un sentiment de trop plein, de trop longtemps, bref d’une récurrence d’un contenu mental qui n’évolue pas (« c’est toujours la même chose dans ma tête »). </w:t>
      </w:r>
    </w:p>
    <w:p>
      <w:pPr>
        <w:pStyle w:val="Normal"/>
        <w:rPr/>
      </w:pPr>
      <w:r>
        <w:rPr/>
        <w:t xml:space="preserve">Dans un sens plus dynamique, cette limite-plénitude offre à ressentir un sentiment d’un flux créateur en voie d’extinction parce qu’il n’a plus l’espace mental et la disponibilité accessibles pour une nouvelle « portée » créatrice. De la même manière où la main étant occupée par un objet ne peut saisir un autre objet : l’espace de saisie manuelle est limité, la fonction de saisie de la main est suspendue par la saisie permanente d’un seul élément. La configuration du mental qui a permis de saisir les éléments créatifs (tableaux, pièces, textes, musique,...) reste liée à ces éléments tant que la fonction opérotrope de k + n’a pas « évacué » ces éléments qui empêchent d’autres éléments de prendre place. </w:t>
      </w:r>
    </w:p>
    <w:p>
      <w:pPr>
        <w:pStyle w:val="Normal"/>
        <w:rPr/>
      </w:pPr>
      <w:r>
        <w:rPr/>
        <w:t>Le k o exprimerait l’évacuation du désir d’une autre saisie, cela peut exprimer par contrecoup la nécessité d’évacuer du mental ce qui n’a plus lieu d’être maintenu en soi. Cela pose un réel problème pour des créateurs qui dépendent d’autres personnes pour réaliser leurs productions (compositeur par exemple pour un groupe). La mise en forme étant associée avec l’intervention « technique » de personnes, le flux créateur s’en trouve amoindri par l’effet de cette saturation vu qu’il doit attendre l’intervention des autres pour voir le résultat et pour passer à autre chose.</w:t>
      </w:r>
    </w:p>
    <w:p>
      <w:pPr>
        <w:pStyle w:val="Heading1"/>
        <w:pBdr>
          <w:bottom w:val="single" w:sz="6" w:space="1" w:color="000000"/>
        </w:pBdr>
        <w:ind w:hanging="0"/>
        <w:rPr/>
      </w:pPr>
      <w:r>
        <w:rPr/>
        <w:t>JP</w:t>
      </w:r>
    </w:p>
    <w:p>
      <w:pPr>
        <w:pStyle w:val="Normal"/>
        <w:rPr/>
      </w:pPr>
      <w:r>
        <w:rPr/>
        <w:t xml:space="preserve">JP est un homme de 30 ans qui crée chez lui sur commandes des productions graphiques, des projets d’écriture,... Il vit de sa création et sa vie est centrée sur son travail créatif. Il utilise des logiciels informatiques évolués pour son travail. Il a une grande faculté d’entrer en contact avec les gens. Il nous a fait part de son parcours pour expliquer sa démarche en tant que créateur. </w:t>
      </w:r>
    </w:p>
    <w:p>
      <w:pPr>
        <w:pStyle w:val="Normal"/>
        <w:rPr/>
      </w:pPr>
      <w:r>
        <w:rPr/>
        <w:t>Il a été en prison pour détention de haschich pendant quelques mois. Cela l’a offusqué d’être considéré comme un criminel, il « avait la haine du social ». En prison, il s’est intéressé à l’ordinateur et à ses utilisations graphiques. Il a eu un regard sur lui en prison grâce à une synthèse adaptative entre la vision de gens différents de lui (plutôt violents et dangereux) et sa révolte contre l’injustice. De ces deux visions est né en prison un regard sur l’autre facette de « la chose ». L’ordinateur voulait dire « ne plus jouer avec ses règles mais avec celles des autres ». D’où la création sur commande chez lui. Cette création est obtenue très facilement par une vue synthétique et une observation attentive des choses. « J’ai besoin de voir l’autre face pour décider, besoin de voir plus qu’un point de vue. »</w:t>
      </w:r>
    </w:p>
    <w:p>
      <w:pPr>
        <w:pStyle w:val="Normal"/>
        <w:rPr/>
      </w:pPr>
      <w:r>
        <w:rPr/>
        <w:t>Avant d’ouvrir l’analyse, nous signalons que JP entrait dans une crise de couple qui a éclatée après le troisième profil.</w:t>
      </w:r>
    </w:p>
    <w:p>
      <w:pPr>
        <w:pStyle w:val="Heading7"/>
        <w:ind w:hanging="0"/>
        <w:rPr/>
      </w:pPr>
      <w:r>
        <w:rPr/>
        <w:t>Les indices</w:t>
      </w:r>
    </w:p>
    <w:p>
      <w:pPr>
        <w:pStyle w:val="Normal"/>
        <w:rPr/>
      </w:pPr>
      <w:r>
        <w:rPr/>
        <w:t>Ils sont tous corrects. Il y a beaucoup d’accentuations en s- et un peu moins en d et en p, cela doit sans doute être en rapport avec la crise du couple. Le tropisme factoriel est le plus haut pour s ce qui traduit que la question de la médiation du corps désirant est sujette à des fortes charges d’énergie qui sont orientées vers la passivité, au « subir » la situation. Nous avons un pic 4 dans les positions pulsionnelles qui indiquent que la situation est malgré tout vue sous un angle personnel c'est-à-dire en vue d’une réalisation de soi et sous couvert d’une cogitation par l’entremise d’un p+ qui pense les choses.</w:t>
      </w:r>
    </w:p>
    <w:p>
      <w:pPr>
        <w:pStyle w:val="Heading7"/>
        <w:ind w:hanging="0"/>
        <w:rPr/>
      </w:pPr>
      <w:r>
        <w:rPr/>
        <w:t>Le profil moyen</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pPr>
      <w:r>
        <w:rPr/>
        <w:t>Notons les accentuations en s- (subir), en e+ (revendiquer ses droits), en hy± (qu’est-ce qui est bien ou mal selon la plupart des gens dans cette situation ?). La négation freine sa manière de voir et de ressentir les choses globalement (comment sa compagne voit-elle les choses ?) et le p+ maintient le projet d’être personnel. Le contact est en question : partir-rester ?, accrocher-décrocher ?.</w:t>
      </w:r>
    </w:p>
    <w:p>
      <w:pPr>
        <w:pStyle w:val="Normal"/>
        <w:rPr>
          <w:b/>
          <w:b/>
          <w:bCs/>
        </w:rPr>
      </w:pPr>
      <w:r>
        <w:rPr>
          <w:b/>
          <w:bCs/>
        </w:rPr>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4</w:t>
            </w:r>
          </w:p>
        </w:tc>
        <w:tc>
          <w:tcPr>
            <w:tcW w:w="1151" w:type="dxa"/>
            <w:tcBorders/>
          </w:tcPr>
          <w:p>
            <w:pPr>
              <w:pStyle w:val="Normal"/>
              <w:spacing w:before="0" w:after="120"/>
              <w:ind w:hanging="0"/>
              <w:rPr/>
            </w:pPr>
            <w:r>
              <w:rPr/>
              <w:t>55%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u w:val="single"/>
              </w:rPr>
              <w:t>2</w:t>
            </w:r>
            <w:r>
              <w:rPr/>
              <w:t>-3</w:t>
            </w:r>
          </w:p>
        </w:tc>
        <w:tc>
          <w:tcPr>
            <w:tcW w:w="1151" w:type="dxa"/>
            <w:tcBorders/>
          </w:tcPr>
          <w:p>
            <w:pPr>
              <w:pStyle w:val="Normal"/>
              <w:spacing w:before="0" w:after="120"/>
              <w:ind w:hanging="0"/>
              <w:rPr/>
            </w:pPr>
            <w:r>
              <w:rPr/>
              <w:t>77% 2</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77%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64% 2</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72%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72% 3</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u w:val="single"/>
              </w:rPr>
              <w:t>1</w:t>
            </w: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55%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u w:val="single"/>
              </w:rPr>
              <w:t>2</w:t>
            </w:r>
            <w:r>
              <w:rPr/>
              <w:t>-3</w:t>
            </w:r>
          </w:p>
        </w:tc>
        <w:tc>
          <w:tcPr>
            <w:tcW w:w="478" w:type="dxa"/>
            <w:tcBorders/>
          </w:tcPr>
          <w:p>
            <w:pPr>
              <w:pStyle w:val="Normal"/>
              <w:spacing w:before="0" w:after="120"/>
              <w:ind w:hanging="0"/>
              <w:rPr/>
            </w:pPr>
            <w:r>
              <w:rPr>
                <w:u w:val="single"/>
              </w:rPr>
              <w:t>2</w:t>
            </w:r>
            <w:r>
              <w:rPr/>
              <w:t>-3</w:t>
            </w:r>
          </w:p>
        </w:tc>
        <w:tc>
          <w:tcPr>
            <w:tcW w:w="1151" w:type="dxa"/>
            <w:tcBorders/>
          </w:tcPr>
          <w:p>
            <w:pPr>
              <w:pStyle w:val="Normal"/>
              <w:spacing w:before="0" w:after="120"/>
              <w:ind w:hanging="0"/>
              <w:rPr/>
            </w:pPr>
            <w:r>
              <w:rPr/>
              <w:t>53% 2</w:t>
            </w:r>
          </w:p>
        </w:tc>
      </w:tr>
    </w:tbl>
    <w:p>
      <w:pPr>
        <w:pStyle w:val="Normal"/>
        <w:rPr/>
      </w:pPr>
      <w:r>
        <w:rPr/>
      </w:r>
    </w:p>
    <w:p>
      <w:pPr>
        <w:pStyle w:val="Normal"/>
        <w:rPr/>
      </w:pPr>
      <w:r>
        <w:rPr/>
        <w:t>La dominance 4 montre un homme décidé à poursuivre sa route et c’est ce qui se passera, il gérera la rupture et « changera d’air ». A part le k- qui est plutôt réaliste, les autres facteurs sont en 2 c'est-à-dire narcissiquement autocentré, « prêt à défendre son monde à lui ».</w:t>
      </w:r>
    </w:p>
    <w:p>
      <w:pPr>
        <w:pStyle w:val="Heading7"/>
        <w:ind w:hanging="0"/>
        <w:rPr/>
      </w:pPr>
      <w:r>
        <w:rPr/>
        <w:t>Niveau microscopique</w:t>
      </w:r>
    </w:p>
    <w:p>
      <w:pPr>
        <w:pStyle w:val="Normal"/>
        <w:rPr/>
      </w:pPr>
      <w:r>
        <w:rPr/>
        <w:t>Nous pouvons voir l’action freinante de d- d’après les commentaires dans le premier et le dernier profil. Le premier profil est réalisé lorsqu’il est très dispersé et il doit se critiquer pour faire avancer un projet, il met le frein pour être attentif. Le dernier vient après la rupture du couple et après une période d’intense activité et il dit : « vite terminer un projet et prendre des vacances ». Par contre, le d+! est accélérateur comme le montre le profil 5 où il doit forcer et « mettre la gomme » pour créer.</w:t>
      </w:r>
    </w:p>
    <w:p>
      <w:pPr>
        <w:pStyle w:val="Normal"/>
        <w:rPr/>
      </w:pPr>
      <w:r>
        <w:rPr/>
        <w:t>Autre facette fréquente, c’est le refuge dans le p+ quand cela ne va pas.</w:t>
      </w:r>
    </w:p>
    <w:p>
      <w:pPr>
        <w:pStyle w:val="Normal"/>
        <w:rPr/>
      </w:pPr>
      <w:r>
        <w:rPr/>
        <w:t>Il y a un aspect chez JP intéressant à découvrir avec la possible relation du k- avec les aspects techniques de création sur ordinateur où il s’agit de se plier aux procédures informatiques. Donc, pour créer, JP passe par un aspect technique d’adaptation à la machine qui doit appeler un côté k- pour s’adapter à la complexité du processus. Evidemment, plus il maîtrise cet outil et plus le k- peut laisser la place au k+. Nous ne pouvons pas aller plus en avant dans cet hypothèse car la situation de couple peut largement expliquer à elle seule la présence du k-. Toutefois, quand il crée aux profils 2 et 3, nous avons un k± à l’arrière. Quand il est k- aux profils 1, 4 et 5, il est bloqué. Cela souligne donc que le k- garde quand même sa force de frein au niveau de la création. Le dernier profil montre un moi « catastrophe » qui lui donne des difficultés à créer (« je suis écartelé de toutes parts »). Nous ne pouvons pas en dire plus.</w:t>
      </w:r>
    </w:p>
    <w:p>
      <w:pPr>
        <w:pStyle w:val="Heading1"/>
        <w:pBdr>
          <w:bottom w:val="single" w:sz="6" w:space="1" w:color="000000"/>
        </w:pBdr>
        <w:ind w:hanging="0"/>
        <w:rPr/>
      </w:pPr>
      <w:r>
        <w:rPr/>
        <w:t>Mité</w:t>
      </w:r>
    </w:p>
    <w:p>
      <w:pPr>
        <w:pStyle w:val="Normal"/>
        <w:rPr/>
      </w:pPr>
      <w:r>
        <w:rPr/>
        <w:t>Mité a la quarantaine. Marié et professeur dans le secondaire, il enseigne principalement le français. C’est « un citoyen on ne peut plus citoyen ». Pas du tout marginalisé, il fonctionne selon deux niveaux : le social et ses règles - la création et ses règles. Il jongle entre les deux et mène un parcours créatif reconnu. Il écrit et il peint principalement. Il connaît beaucoup de gens et se tient au courant de beaucoup de choses. On peut peut-être lui appliquer le stéréotype de l’homme qui « est dans le coup ». Lors de notre rencontre, il s’intéressait à l’articulation en peinture entre l’ « estompage des différences sexuelles » (une indifférenciation dans une figure bisexuelle de l’humain ) et la crudité du zoom perceptif sur les différences sexuelles. Cette approche lui a été suggérée par son analyse d’un peintre liégeois pour le livre qu’il écrit sur ce peintre.</w:t>
      </w:r>
    </w:p>
    <w:p>
      <w:pPr>
        <w:pStyle w:val="Heading7"/>
        <w:ind w:hanging="0"/>
        <w:rPr/>
      </w:pPr>
      <w:r>
        <w:rPr/>
        <w:t>Les indices</w:t>
      </w:r>
    </w:p>
    <w:p>
      <w:pPr>
        <w:pStyle w:val="Normal"/>
        <w:rPr/>
      </w:pPr>
      <w:r>
        <w:rPr/>
        <w:t>Le soc% bas a déjà été analysé avec Joseph. Les autres indices sont normaux à part l’index d’acting qui montre une tendance à l’acting plutôt qu’à la mentalisation. Les accentuations sont en h et dans le vecteur du moi. Il semble que le couple soit en crise et que mité se recentre sur lui comme l’indique le pic pulsionnel net en 2 c'est-à-dire narcissique primaire, en quelque sorte : « je m’aime et me répare ». Le tropisme va « dans ce sens » avec une charge dans le vecteur sexuel.</w:t>
      </w:r>
    </w:p>
    <w:p>
      <w:pPr>
        <w:pStyle w:val="Heading7"/>
        <w:ind w:hanging="0"/>
        <w:rPr/>
      </w:pPr>
      <w:r>
        <w:rPr/>
        <w:t>Le profil moyen</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pPr>
      <w:r>
        <w:rPr/>
        <w:t>Nous interprétons les ambivalences dans le sens d’une crise que mité traverse surtout en h (s’aimer ou se donner à l’Autre ?), en e (qui a raison ? quels sont les droits de chacun dans la vie ?). Le contact est en question sans doute à cause de cette confusion. C’est peut-être pour cela que le soc% est bas, mité se recentre sur lui-même. Le moi est franchement en k+ et c’est vrai qu’il a une boulimie d’images, il crée sans arrêt et « consomme » fort le monde avec ses sens (« un grand appétit de vie »). Mais c’est le regard de l’autre qui domine sur ses représentations et nous verrons pourquoi. Il est dans la faille et ça bouge, il crée beaucoup car la faille le pousse vers son monde à lui. Nous verrons que le facteur p est ambivalent les trois premiers profils à l’arrière ce qui montre le questionnement propre à un sujet dans la faille c'est-à-dire dans la discontinuité de la participation.</w:t>
      </w:r>
    </w:p>
    <w:p>
      <w:pPr>
        <w:pStyle w:val="Normal"/>
        <w:rPr>
          <w:b/>
          <w:b/>
          <w:bCs/>
        </w:rPr>
      </w:pPr>
      <w:r>
        <w:rPr>
          <w:b/>
          <w:bCs/>
        </w:rPr>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6%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 xml:space="preserve">50% </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4%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80% 2</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u w:val="single"/>
              </w:rPr>
              <w:t>1</w:t>
            </w:r>
            <w:r>
              <w:rPr/>
              <w:t>-4</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9%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75% 2</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u w:val="single"/>
              </w:rPr>
              <w:t>4</w:t>
            </w:r>
            <w:r>
              <w:rPr/>
              <w:t>-1</w:t>
            </w:r>
          </w:p>
        </w:tc>
        <w:tc>
          <w:tcPr>
            <w:tcW w:w="1151" w:type="dxa"/>
            <w:tcBorders/>
          </w:tcPr>
          <w:p>
            <w:pPr>
              <w:pStyle w:val="Normal"/>
              <w:spacing w:before="0" w:after="120"/>
              <w:ind w:hanging="0"/>
              <w:rPr/>
            </w:pPr>
            <w:r>
              <w:rPr/>
              <w:t>58%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2-3</w:t>
            </w:r>
          </w:p>
        </w:tc>
        <w:tc>
          <w:tcPr>
            <w:tcW w:w="478" w:type="dxa"/>
            <w:tcBorders/>
          </w:tcPr>
          <w:p>
            <w:pPr>
              <w:pStyle w:val="Normal"/>
              <w:spacing w:before="0" w:after="120"/>
              <w:ind w:hanging="0"/>
              <w:rPr/>
            </w:pPr>
            <w:r>
              <w:rPr>
                <w:u w:val="single"/>
              </w:rPr>
              <w:t>3</w:t>
            </w:r>
            <w:r>
              <w:rPr/>
              <w:t>-2</w:t>
            </w:r>
          </w:p>
        </w:tc>
        <w:tc>
          <w:tcPr>
            <w:tcW w:w="1151" w:type="dxa"/>
            <w:tcBorders/>
          </w:tcPr>
          <w:p>
            <w:pPr>
              <w:pStyle w:val="Normal"/>
              <w:spacing w:before="0" w:after="120"/>
              <w:ind w:hanging="0"/>
              <w:rPr/>
            </w:pPr>
            <w:r>
              <w:rPr/>
              <w:t>53% 3</w:t>
            </w:r>
          </w:p>
        </w:tc>
      </w:tr>
    </w:tbl>
    <w:p>
      <w:pPr>
        <w:pStyle w:val="Normal"/>
        <w:rPr/>
      </w:pPr>
      <w:r>
        <w:rPr/>
        <w:t>Le k+ et le hy+ sont là pour montrer que mité existe contre une tendance fusionnelle en p-. La haine est prête à servir la rupture. Le facteur s montre une indécision tandis que le d+ n’est pas franc.</w:t>
      </w:r>
    </w:p>
    <w:p>
      <w:pPr>
        <w:pStyle w:val="Heading7"/>
        <w:ind w:hanging="0"/>
        <w:rPr/>
      </w:pPr>
      <w:r>
        <w:rPr/>
        <w:t>Niveau microscopique</w:t>
      </w:r>
    </w:p>
    <w:p>
      <w:pPr>
        <w:pStyle w:val="Normal"/>
        <w:rPr/>
      </w:pPr>
      <w:r>
        <w:rPr/>
        <w:t>Le p est ambivalent pendant trois profils puis passe en p- ! lorsque ce présente à lui deux événements. Le premier, c’est une rencontre avec quelqu’un et le deuxième, c’est la prise de conscience que sa peinture « participe » d’un bagage universel commun à d’autres peintres à d’autres époques. Comme il se retrouve dans cette autre personne et que les « autres » (peintres) l’accompagnent dans sa démarche, il peut se laisser participer avec son p-! d’autant plus qu’il a tendance à être dans la faille - position pénible et coûteuse.</w:t>
      </w:r>
    </w:p>
    <w:p>
      <w:pPr>
        <w:pStyle w:val="Normal"/>
        <w:rPr/>
      </w:pPr>
      <w:r>
        <w:rPr/>
        <w:t>Le k+! du dernier profil de l’avant-plan montre chez lui l’envie de se différencier et il met en place son k+! pour le faire, cela signifie qu’il juge « la faille » plus adéquate puisqu’il est k+! à l’avant et p-! à l’arrière. Comme le souligne son commentaire, il veut se dégager du cadre dans lequel il s’insère et donc il veut écarter son p- qui commence à prendre trop de place. En effet, le p- a fait vaciller son k+ dans un k± au profil 4, de fait, le k+ « égratigné » revient en force au profil 5 en étant accentué (k+!). Dès lors, la « sanction » du k+! envers le p-! est : « Basta, Dehors, Ouste ! ».</w:t>
      </w:r>
    </w:p>
    <w:p>
      <w:pPr>
        <w:pStyle w:val="Normal"/>
        <w:rPr/>
      </w:pPr>
      <w:r>
        <w:rPr/>
        <w:t>Mité considère l’avant-plan comme son laboratoire d’expériences créatives qu’il différencie de son identité propre. Pour appuyer cela, la présence constante du po à l’avant montre l’évacuation de la question de son être et le ciblage sur la mise en forme sensorielle avec son k+.</w:t>
      </w:r>
    </w:p>
    <w:p>
      <w:pPr>
        <w:pStyle w:val="Normal"/>
        <w:rPr/>
      </w:pPr>
      <w:r>
        <w:rPr/>
        <w:t>Le dernier point, c’est la présence de la haine qui le suit à la trace en tant que « conseillère » pour le guider vers son chemin. Cela nous permet de relativiser la mauvaise image de la haine puisque mité n’est pas un dangereux individu mais un homme qui accepte de moins en moins de compromis dans sa manière de vivre. La haine est un outil puissant à ne pas déprécier mais à manier comme on manie un rasoir c'est-à-dire en douceur sous la responsabilité d’un p+ qui pense le « mouvement haineux ».</w:t>
      </w:r>
    </w:p>
    <w:p>
      <w:pPr>
        <w:pStyle w:val="Heading1"/>
        <w:pBdr>
          <w:bottom w:val="single" w:sz="6" w:space="1" w:color="000000"/>
        </w:pBdr>
        <w:ind w:hanging="0"/>
        <w:rPr/>
      </w:pPr>
      <w:r>
        <w:rPr/>
        <w:t>Patrick</w:t>
      </w:r>
    </w:p>
    <w:p>
      <w:pPr>
        <w:pStyle w:val="Normal"/>
        <w:rPr/>
      </w:pPr>
      <w:r>
        <w:rPr/>
        <w:t xml:space="preserve">Patrick est un jeune peintre qui se cherche et qui est encore en formation, il a 24 ans. Lors du testing, il vivait une relation de couple intense, chose qui apparaît pour lui comme un tournant important dans sa vie. Il a manifestement le désir de changer sa vision des choses. Ainsi, il est passé d’une vie marginale, consommatrice de détachement tout azimut dans un milieu fort marginalisé à un vie de couple sereine, équilibrée et attachée aux valeurs de « la vie ». Il fait beaucoup de projet et commence à être reconnu. La « sauvagerie » créative est devenue plus mesurée et par un regard sur lui le plus souvent, il apprend à gérer les différentes facettes de sa personnalité. C’est donc une personne en transition que nous avons rencontrée. Selon ses dires, le principal pour lui est de freiner son « moteur » sans freiner la création. Dès lors, sa peinture a subi un renouveau total par l’apparition d’un style que nous pourrions personnellement décrire comme la recherche d’une structure dans le foisonnement des formes et des couleurs. </w:t>
      </w:r>
    </w:p>
    <w:p>
      <w:pPr>
        <w:pStyle w:val="Heading7"/>
        <w:ind w:hanging="0"/>
        <w:rPr/>
      </w:pPr>
      <w:r>
        <w:rPr/>
        <w:t>Les indices</w:t>
      </w:r>
    </w:p>
    <w:p>
      <w:pPr>
        <w:pStyle w:val="Normal"/>
        <w:rPr/>
      </w:pPr>
      <w:r>
        <w:rPr/>
        <w:t>L’index de variabilité est un peu élevé au premier protocole. L’index de socialisation est élevé dans le deuxième protocole. Le reste est normal. En fait, le premier protocole montre sa recherche et le deuxième le besoin de l’Autre qui se met en place en même temps qu’il tend à être en position 4 en p (p+) tout en maintenant son m+. Il semble réussir sa gestion de défusion tout en restant avec l’Autre. Il y a peu d’accentuation ce qui tend à prouver que sa gestion est bonne. La formule pulsionnelle montre le facteur d- comme base et le facteur e+ comme le facteur le plus mouvant. Il s’assure son frein tout en s’interrogeant sur ses droits et ceux des autres. Les positions pulsionnelles sont équilibrées avec un petit pic 4 dans le premier protocole. L’énergie pulsionnelle est répartie « à parts plus ou moins égales ». Le tropisme montre une charge dans le moi à l’avant-plan or, le discours de Patrick est ciblé sur ses raisonnements, nous pensons qu’il met son moi sur la scène pour permettre de travailler sa représentation de l’Autre en lui grâce au regard de l’Autre réel. C’est plus net dans le premier protocole et justement nous avons un p plutôt en 1 donc fusionnel. Le deuxième protocole est déjà passé en 4 en p, donc, la défusion se stabilise, cela veut peut-être dire que le travail sur sa représentation a permis d’obtenir une image de l’Autre conforme à cet Autre. De fait, il peut retrouver ses marques puisque il est « branché » sur la bonne longueur d’onde, « il ne perdra pas l’Autre en chemin ».</w:t>
      </w:r>
    </w:p>
    <w:p>
      <w:pPr>
        <w:pStyle w:val="Normal"/>
        <w:rPr/>
      </w:pPr>
      <w:r>
        <w:rPr/>
      </w:r>
    </w:p>
    <w:p>
      <w:pPr>
        <w:pStyle w:val="Normal"/>
        <w:rPr/>
      </w:pPr>
      <w:r>
        <w:rPr>
          <w:u w:val="single"/>
        </w:rPr>
        <w:t xml:space="preserve">Protocole 1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pPr>
      <w:r>
        <w:rPr/>
        <w:t>Le don à l’autre est très présent comme désir tendu par une volonté, le s±! signifierait de savoir bien doser l’emprise et le subir dans le couple, le e+ exprime son accord à l’Autre, le hy±! va dans le sens de ce qu’il faut gérer pour exister aux yeux de l’Autre ou pour cacher à cet Autre (comment ne pas être pour être dans la relation à l’Autre), le moi est en travail, la fidélisation est de mise (cela fait plus de trois ans qu’il est seul, il aime sa compagne et veut rester avec elle), le m+! montre son désir d’accrocher, d’être avec l’Autre.</w:t>
      </w:r>
    </w:p>
    <w:p>
      <w:pPr>
        <w:pStyle w:val="Normal"/>
        <w:rPr/>
      </w:pPr>
      <w:r>
        <w:rPr>
          <w:u w:val="single"/>
        </w:rPr>
        <w:t xml:space="preserve">Protocole 2 </w:t>
      </w:r>
      <w:r>
        <w:rPr/>
        <w:t xml:space="preserve">: </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pPr>
      <w:r>
        <w:rPr/>
        <w:t>La question de l’être se précise tandis que le frein d- est maximal. Cela fait presque un an que son couple tient la route mais des efforts constants sont nécessaires pour habiter dans deux petites pièces; de plus, il a envie de vacances, de bouger et elle est coincée par ses examens scolaires.</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t>Protocole n°1</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76%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63% 3</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68%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u w:val="single"/>
              </w:rPr>
              <w:t>3</w:t>
            </w:r>
            <w:r>
              <w:rPr/>
              <w:t>-2</w:t>
            </w:r>
          </w:p>
        </w:tc>
        <w:tc>
          <w:tcPr>
            <w:tcW w:w="1151" w:type="dxa"/>
            <w:tcBorders/>
          </w:tcPr>
          <w:p>
            <w:pPr>
              <w:pStyle w:val="Normal"/>
              <w:spacing w:before="0" w:after="120"/>
              <w:ind w:hanging="0"/>
              <w:rPr/>
            </w:pPr>
            <w:r>
              <w:rPr/>
              <w:t>66%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55%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u w:val="single"/>
              </w:rPr>
              <w:t>2</w:t>
            </w: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55% 2</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76%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75% 2</w:t>
            </w:r>
          </w:p>
        </w:tc>
      </w:tr>
    </w:tbl>
    <w:p>
      <w:pPr>
        <w:pStyle w:val="Normal"/>
        <w:rPr/>
      </w:pPr>
      <w:r>
        <w:rPr/>
      </w:r>
    </w:p>
    <w:p>
      <w:pPr>
        <w:pStyle w:val="Normal"/>
        <w:rPr>
          <w:b/>
          <w:b/>
          <w:bCs/>
          <w:u w:val="single"/>
        </w:rPr>
      </w:pPr>
      <w:r>
        <w:rPr>
          <w:b/>
          <w:bCs/>
          <w:u w:val="single"/>
        </w:rPr>
        <w:t>Protocole n°2</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69%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3</w:t>
            </w:r>
          </w:p>
        </w:tc>
        <w:tc>
          <w:tcPr>
            <w:tcW w:w="1151" w:type="dxa"/>
            <w:tcBorders/>
          </w:tcPr>
          <w:p>
            <w:pPr>
              <w:pStyle w:val="Normal"/>
              <w:spacing w:before="0" w:after="120"/>
              <w:ind w:hanging="0"/>
              <w:rPr/>
            </w:pPr>
            <w:r>
              <w:rPr/>
              <w:t>60% 3</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69%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u w:val="single"/>
              </w:rPr>
              <w:t>3</w:t>
            </w:r>
            <w:r>
              <w:rPr/>
              <w:t>-2</w:t>
            </w:r>
          </w:p>
        </w:tc>
        <w:tc>
          <w:tcPr>
            <w:tcW w:w="1151" w:type="dxa"/>
            <w:tcBorders/>
          </w:tcPr>
          <w:p>
            <w:pPr>
              <w:pStyle w:val="Normal"/>
              <w:spacing w:before="0" w:after="120"/>
              <w:ind w:hanging="0"/>
              <w:rPr/>
            </w:pPr>
            <w:r>
              <w:rPr/>
              <w:t>64%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66%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 xml:space="preserve">50% </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77%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89% 2</w:t>
            </w:r>
          </w:p>
        </w:tc>
      </w:tr>
    </w:tbl>
    <w:p>
      <w:pPr>
        <w:pStyle w:val="Normal"/>
        <w:rPr/>
      </w:pPr>
      <w:r>
        <w:rPr/>
      </w:r>
    </w:p>
    <w:p>
      <w:pPr>
        <w:pStyle w:val="Normal"/>
        <w:rPr/>
      </w:pPr>
      <w:r>
        <w:rPr/>
        <w:t>La fusion à l’arrière-plan en p a laissé la place à un p+ ce qui nous donne finalement au terme de son processus de création de gestion de la défusion une direction 4 (réalisation de soi) avec un m+ qui accroche à l’Autre (m+ = 1). Le frein d- (2) se retrouve; le facteur k tient plus compte de la mise en forme sensoriel de l’Autre dans la configuration de la sienne; hy et s sont en 3 donc en rapport avec le réel et l’Autre. Concrètement, il est s+ à la sortie (deuxième protocole) car il peut se permettre d’agir car sa sensibilité tient compte de l’Autre, donc, il ne « fera pas de dégâts ». Le hy - dit en fait qu’il tend à intérioriser son processus de recherche (ne pas montrer) et qu’il semble intégrer la « vraisemblance morale » de ce qu’il faut faire pour être en accord avec l’Autre dans un couple.</w:t>
      </w:r>
    </w:p>
    <w:p>
      <w:pPr>
        <w:pStyle w:val="Heading7"/>
        <w:ind w:hanging="0"/>
        <w:rPr/>
      </w:pPr>
      <w:r>
        <w:rPr/>
        <w:t>Niveau microscopique</w:t>
      </w:r>
    </w:p>
    <w:p>
      <w:pPr>
        <w:pStyle w:val="Normal"/>
        <w:rPr/>
      </w:pPr>
      <w:r>
        <w:rPr/>
        <w:t>A part le d- illustré ici comme frein créatif, il est intéressant d’observer la fréquence à l’arrière de la réaction Sch + - qui traduirait le processus de la peinture qui puisse dans le sensible, l’intuitif pour le configurer en k+. Les commentaires permettent de se faire une idée pour chaque profil.</w:t>
      </w:r>
    </w:p>
    <w:p>
      <w:pPr>
        <w:pStyle w:val="Heading1"/>
        <w:pBdr>
          <w:bottom w:val="single" w:sz="6" w:space="1" w:color="000000"/>
        </w:pBdr>
        <w:ind w:hanging="0"/>
        <w:rPr/>
      </w:pPr>
      <w:r>
        <w:rPr/>
        <w:t>Pierre</w:t>
      </w:r>
    </w:p>
    <w:p>
      <w:pPr>
        <w:pStyle w:val="Normal"/>
        <w:rPr/>
      </w:pPr>
      <w:r>
        <w:rPr/>
        <w:t>Pierre a plus de 30 ans. Très créatif depuis son jeune âge, il a de multiples facettes et nous dirons simplement qu’il est dans le théâtre ces derniers temps. Auparavant, nous pourrions résumer son parcours par une recherche plastique et esthétique. « Marginalisé et non marginalisé », Pierre offre à voir une polyvalence dans sa vie qui est difficile à cerner. D’après ses dires, nous le rencontrons dans une période plutôt calme et qui selon lui succède à une tempête de plus de 10 ans. Il est manifestement dans une phase de restauration personnelle. Il a une volonté de récupérer ses forces. Comme Patrick, il freine mais Pierre ne va pas vers l’Autre pour autant, c’est vers lui qu’il va mais dans un registre de restauration narcissique, de fermeture à l’Autre.</w:t>
      </w:r>
    </w:p>
    <w:p>
      <w:pPr>
        <w:pStyle w:val="Heading7"/>
        <w:ind w:hanging="0"/>
        <w:rPr/>
      </w:pPr>
      <w:r>
        <w:rPr/>
        <w:t>Les indices</w:t>
      </w:r>
    </w:p>
    <w:p>
      <w:pPr>
        <w:pStyle w:val="Normal"/>
        <w:rPr/>
      </w:pPr>
      <w:r>
        <w:rPr/>
        <w:t>Ils sont normaux. Le tropisme montre une charge dans le contact à l’avant-plan ce qui traduit le gestion en cours dans ce registre. C’est compréhensible sous l’angle fusionnelle de son p- qui donne trop de place à l’Autre. Pierre veut gérer son contact pour se protéger de sa tendance à fusionner. D’ailleurs, il a accepté le test sans problème puis s’étant rendu compte de sa difficulté à gérer cela, il a coupé le contact. Son explication (« influences négatives ») est une métaphore à prendre comme un p+ qui se rend compte qu’il est trop p- c'est-à-dire « toi, l’Autre, tu as trop de puissance sur moi alors je coupe le contact pour me préserver ». Les positions pulsionnelles sont en 1-3, la fusion et le rapport à l’Autre. En fait, pour un créateur, c’est une régression vers l’indifférenciation sans pouvoir assumer cela un peu comme un scaphandrier qui irait au fond de la mer en ayant des fuites dans son scaphandre.</w:t>
      </w:r>
    </w:p>
    <w:p>
      <w:pPr>
        <w:pStyle w:val="Heading7"/>
        <w:ind w:hanging="0"/>
        <w:rPr/>
      </w:pPr>
      <w:r>
        <w:rPr/>
        <w:t>Le profil moyen</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pPr>
      <w:r>
        <w:rPr/>
        <w:t>Le vecteur sexuel est très « questionné », le rapport à la loi aussi, le facteur k+ se cherche face à au facteur k-. Le p-! est l’indice du danger qu’il faut gérer. Le facteur d ne sait comment faire (rester ou partir) et Pierre a besoin d’un contact malgré tout pour se stabiliser. C’est curieux de noter que Pierre change souvent d’endroits d’habitation comme s’il ne pouvait gérer une tendance à la fusion qu’en partant et en coupant radicalement le contact. Il semble que sa création ne lui permette pas d’opérer cette gestion. En fait, sa création est sauvage et tend à l’être moins en travaillant « sur des personnes » comme metteur en scène. Cela l’oblige à gérer son contact, à ne pas trop fusionner et à éviter de partir comme un errant comme l’indique le d+!!! à l’arrière qui ne demande pas mieux de « foutre le camp » mais qui est calé par un questionnement à l’avant. C’est un homme qui a toujours eu très difficile de gérer sa violence qui intervenait le plus souvent pour mettre un terme à une trop grande influence de l’Autre sur lui. Avec Pierre, nous pourrions dire que sa sensibilité est telle qu’il est limite c'est-à-dire que son moi tend à être poreux, d’où la tendance à être violent et à partir. Plus il avance et plus il refuse ces « solutions ». Mais ne se sentant pas assez fort pour l’instant, il veut se réparer comme il le dit. En fait, il situe corporellement un mécanisme qui est foncièrement psychique. Il commence à le comprendre en s’adonnant à la méditation qui permet de prendre du recul.</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u w:val="single"/>
              </w:rPr>
              <w:t>4</w:t>
            </w:r>
            <w:r>
              <w:rPr/>
              <w:t>-1</w:t>
            </w:r>
          </w:p>
        </w:tc>
        <w:tc>
          <w:tcPr>
            <w:tcW w:w="1151" w:type="dxa"/>
            <w:tcBorders/>
          </w:tcPr>
          <w:p>
            <w:pPr>
              <w:pStyle w:val="Normal"/>
              <w:spacing w:before="0" w:after="120"/>
              <w:ind w:hanging="0"/>
              <w:rPr/>
            </w:pPr>
            <w:r>
              <w:rPr/>
              <w:t>61%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u w:val="single"/>
              </w:rPr>
              <w:t>3</w:t>
            </w:r>
            <w:r>
              <w:rPr/>
              <w:t>-2</w:t>
            </w:r>
          </w:p>
        </w:tc>
        <w:tc>
          <w:tcPr>
            <w:tcW w:w="1151" w:type="dxa"/>
            <w:tcBorders/>
          </w:tcPr>
          <w:p>
            <w:pPr>
              <w:pStyle w:val="Normal"/>
              <w:spacing w:before="0" w:after="120"/>
              <w:ind w:hanging="0"/>
              <w:rPr/>
            </w:pPr>
            <w:r>
              <w:rPr/>
              <w:t>61% 3</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u w:val="single"/>
              </w:rPr>
              <w:t>1</w:t>
            </w:r>
            <w:r>
              <w:rPr/>
              <w:t>-4</w:t>
            </w:r>
          </w:p>
        </w:tc>
        <w:tc>
          <w:tcPr>
            <w:tcW w:w="1151" w:type="dxa"/>
            <w:tcBorders/>
          </w:tcPr>
          <w:p>
            <w:pPr>
              <w:pStyle w:val="Normal"/>
              <w:spacing w:before="0" w:after="120"/>
              <w:ind w:hanging="0"/>
              <w:rPr/>
            </w:pPr>
            <w:r>
              <w:rPr/>
              <w:t>61%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u w:val="single"/>
              </w:rPr>
              <w:t>2</w:t>
            </w: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55%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77%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u w:val="single"/>
              </w:rPr>
              <w:t>2</w:t>
            </w:r>
            <w:r>
              <w:rPr/>
              <w:t>-3</w:t>
            </w:r>
          </w:p>
        </w:tc>
        <w:tc>
          <w:tcPr>
            <w:tcW w:w="1151" w:type="dxa"/>
            <w:tcBorders/>
          </w:tcPr>
          <w:p>
            <w:pPr>
              <w:pStyle w:val="Normal"/>
              <w:spacing w:before="0" w:after="120"/>
              <w:ind w:hanging="0"/>
              <w:rPr/>
            </w:pPr>
            <w:r>
              <w:rPr/>
              <w:t>66% 3</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u w:val="single"/>
              </w:rPr>
              <w:t>1</w:t>
            </w:r>
            <w:r>
              <w:rPr/>
              <w:t>-4</w:t>
            </w:r>
          </w:p>
        </w:tc>
        <w:tc>
          <w:tcPr>
            <w:tcW w:w="1151" w:type="dxa"/>
            <w:tcBorders/>
          </w:tcPr>
          <w:p>
            <w:pPr>
              <w:pStyle w:val="Normal"/>
              <w:spacing w:before="0" w:after="120"/>
              <w:ind w:hanging="0"/>
              <w:rPr/>
            </w:pPr>
            <w:r>
              <w:rPr/>
              <w:t>77%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u w:val="single"/>
              </w:rPr>
              <w:t>2</w:t>
            </w: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61% 3</w:t>
            </w:r>
          </w:p>
        </w:tc>
      </w:tr>
    </w:tbl>
    <w:p>
      <w:pPr>
        <w:pStyle w:val="Normal"/>
        <w:rPr/>
      </w:pPr>
      <w:r>
        <w:rPr/>
        <w:t>Nous voyons la dominante 1 et l’émergence de positions 4. Les facteurs médiateurs sont « réalistes » et proche dans le circuit de la position 4. Ainsi, malgré son désir de réparation narcissique, les « leviers » ne sont pas en position 2 (narcissisme primaire) mais en 3. Cela signifierait qu’il tend à accepter le combat symbolique de faire face à l’Autre au lieu de se réfugier dans son monde. C’est ce que les événements montrent.</w:t>
      </w:r>
    </w:p>
    <w:p>
      <w:pPr>
        <w:pStyle w:val="Heading7"/>
        <w:ind w:hanging="0"/>
        <w:rPr/>
      </w:pPr>
      <w:r>
        <w:rPr/>
        <w:t>Niveau microscopique</w:t>
      </w:r>
    </w:p>
    <w:p>
      <w:pPr>
        <w:pStyle w:val="Normal"/>
        <w:rPr/>
      </w:pPr>
      <w:r>
        <w:rPr/>
        <w:t>La présence d’accentuations montre sa difficulté à gérer tout cela sinon rien d’autre de neuf à dire par rapport au reste des protocoles.</w:t>
      </w:r>
    </w:p>
    <w:p>
      <w:pPr>
        <w:pStyle w:val="Heading1"/>
        <w:pBdr>
          <w:bottom w:val="single" w:sz="6" w:space="1" w:color="000000"/>
        </w:pBdr>
        <w:ind w:hanging="0"/>
        <w:rPr/>
      </w:pPr>
      <w:r>
        <w:rPr/>
        <w:t>Zénon d’Elée</w:t>
      </w:r>
    </w:p>
    <w:p>
      <w:pPr>
        <w:pStyle w:val="Normal"/>
        <w:rPr/>
      </w:pPr>
      <w:r>
        <w:rPr/>
        <w:t>Zénon a 24 ans et est étudiant en Philosophie. Très avide de connaissances qui « modifient le rapport du sujet à l’objet de sa connaissance », il s’inscrit dans ce que nous avons métaphorisé comme la programmation du processeur (Voir Zéphyrin). Au moment du testing, Zénon entrait dans le blocus des examens. Cela ne lui a pas empêché d’expérimenter « son inconscient » pour voir « s’il serait d’accord » avec l’idée de réussir ses examens en laissant volontairement des insuffisances dans son étude. Pour lui, c’est très sérieux, cela consiste à voir ce qui est nécessaire pour réussir et donc si, avec peu, cela marche, il peut orienter son mode de vie sur d’autres données et expérimenter sans « se casser la tête avec la culpabilité ». A l’heure où nous écrivons ces lignes, Zénon a réussit en première session et entre en dernière année. Dorénavant, il ne se fie plus au schéma traditionnel de l’étudiant et il a la nette volonté de gérer lui-même avec son propre regard la méthode d’approche des problèmes qui se posent à lui. Cette expérience lui a montré qu’il pouvait se fier à « son inconscient ». Concrètement, il a très peu étudié, il s’est basé sur sa réflexion et a bénéficié de curieuses coïncidences qui ont favorisé sa réussite (connaître un 1/4 du cours - « le plus intéressant » - et avoir les questions dont il connaît les réponses, cela plus souvent que ne le voudrait le hasard). L’enjeu d’une telle démarche est de mieux gérer sa vie et le risque, réussir ou rater son année.</w:t>
      </w:r>
    </w:p>
    <w:p>
      <w:pPr>
        <w:pStyle w:val="Heading7"/>
        <w:ind w:hanging="0"/>
        <w:rPr/>
      </w:pPr>
      <w:r>
        <w:rPr/>
        <w:t>Les indices</w:t>
      </w:r>
    </w:p>
    <w:p>
      <w:pPr>
        <w:pStyle w:val="Normal"/>
        <w:rPr/>
      </w:pPr>
      <w:r>
        <w:rPr/>
        <w:t>Les indices montrent une souplesse (Sy% de 52% avec un So/± normal à tendance cogitative : 1,3) ainsi que de la variabilité (17 pour une limite supérieure de 12,5) sans désorganisation (0,1). Présence d’accentuations (9) qui montrent quelques difficultés à gérer sa démarche. Un pic 3 dans les positions pulsionnelles signifie la pression des examens scolaires en cours. Le tropisme montre un moi qui se pense à l’arrière-plan.</w:t>
      </w:r>
    </w:p>
    <w:p>
      <w:pPr>
        <w:pStyle w:val="Heading7"/>
        <w:ind w:hanging="0"/>
        <w:rPr/>
      </w:pPr>
      <w:r>
        <w:rPr/>
        <w:t>Le profil moyen</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pPr>
      <w:r>
        <w:rPr/>
        <w:t>A part le désir d’être, tous les autres facteurs sont en questionnement. Il traverse une crise comme tend à le montrer le tropisme d’arrière-plan centré sur le moi. Nous retrouvons le refuge en p+ en cas de crise fréquent chez les créateurs.</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0%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u w:val="single"/>
              </w:rPr>
              <w:t>3</w:t>
            </w:r>
            <w:r>
              <w:rPr/>
              <w:t>-2</w:t>
            </w:r>
          </w:p>
        </w:tc>
        <w:tc>
          <w:tcPr>
            <w:tcW w:w="1151" w:type="dxa"/>
            <w:tcBorders/>
          </w:tcPr>
          <w:p>
            <w:pPr>
              <w:pStyle w:val="Normal"/>
              <w:spacing w:before="0" w:after="120"/>
              <w:ind w:hanging="0"/>
              <w:rPr/>
            </w:pPr>
            <w:r>
              <w:rPr/>
              <w:t>60% 3</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u w:val="single"/>
              </w:rPr>
              <w:t>1</w:t>
            </w:r>
            <w:r>
              <w:rPr/>
              <w:t>-4</w:t>
            </w:r>
          </w:p>
        </w:tc>
        <w:tc>
          <w:tcPr>
            <w:tcW w:w="478" w:type="dxa"/>
            <w:tcBorders/>
          </w:tcPr>
          <w:p>
            <w:pPr>
              <w:pStyle w:val="Normal"/>
              <w:spacing w:before="0" w:after="120"/>
              <w:ind w:hanging="0"/>
              <w:rPr/>
            </w:pPr>
            <w:r>
              <w:rPr>
                <w:u w:val="single"/>
              </w:rPr>
              <w:t>4</w:t>
            </w:r>
            <w:r>
              <w:rPr/>
              <w:t>-1</w:t>
            </w:r>
          </w:p>
        </w:tc>
        <w:tc>
          <w:tcPr>
            <w:tcW w:w="1151" w:type="dxa"/>
            <w:tcBorders/>
          </w:tcPr>
          <w:p>
            <w:pPr>
              <w:pStyle w:val="Normal"/>
              <w:spacing w:before="0" w:after="120"/>
              <w:ind w:hanging="0"/>
              <w:rPr/>
            </w:pPr>
            <w:r>
              <w:rPr/>
              <w:t xml:space="preserve">50% </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63%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4</w:t>
            </w:r>
          </w:p>
        </w:tc>
        <w:tc>
          <w:tcPr>
            <w:tcW w:w="1151" w:type="dxa"/>
            <w:tcBorders/>
          </w:tcPr>
          <w:p>
            <w:pPr>
              <w:pStyle w:val="Normal"/>
              <w:spacing w:before="0" w:after="120"/>
              <w:ind w:hanging="0"/>
              <w:rPr/>
            </w:pPr>
            <w:r>
              <w:rPr/>
              <w:t>70%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u w:val="single"/>
              </w:rPr>
              <w:t>3</w:t>
            </w:r>
            <w:r>
              <w:rPr/>
              <w:t>-2</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57% 3</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u w:val="single"/>
              </w:rPr>
              <w:t>4</w:t>
            </w:r>
            <w:r>
              <w:rPr/>
              <w:t>-1</w:t>
            </w:r>
          </w:p>
        </w:tc>
        <w:tc>
          <w:tcPr>
            <w:tcW w:w="1151" w:type="dxa"/>
            <w:tcBorders/>
          </w:tcPr>
          <w:p>
            <w:pPr>
              <w:pStyle w:val="Normal"/>
              <w:spacing w:before="0" w:after="120"/>
              <w:ind w:hanging="0"/>
              <w:rPr/>
            </w:pPr>
            <w:r>
              <w:rPr/>
              <w:t>63%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63% 2</w:t>
            </w:r>
          </w:p>
        </w:tc>
      </w:tr>
    </w:tbl>
    <w:p>
      <w:pPr>
        <w:pStyle w:val="Normal"/>
        <w:rPr/>
      </w:pPr>
      <w:r>
        <w:rPr/>
        <w:t>50/50 dans le rapport à la loi nous indique l’enjeu des examens face à sa propre loi. Il accroche dans le contact et maintient des positions 4 en h et p. Il freine en d- et est globalement en 3 - réaliste - dans les autres facteurs médiateurs. La tendance 3 n’est pas forte et lui permet d’accéder surtout en k (57%) à des positions plus autocentrées comme un k+.</w:t>
      </w:r>
    </w:p>
    <w:p>
      <w:pPr>
        <w:pStyle w:val="Heading7"/>
        <w:ind w:hanging="0"/>
        <w:rPr/>
      </w:pPr>
      <w:r>
        <w:rPr/>
        <w:t>Niveau microscopique</w:t>
      </w:r>
    </w:p>
    <w:p>
      <w:pPr>
        <w:pStyle w:val="Normal"/>
        <w:rPr/>
      </w:pPr>
      <w:r>
        <w:rPr/>
        <w:t xml:space="preserve">Le ko à l’avant-plan indique la saturation du mental ou l’évacuation de la question « créative » en k+ ou « négative » en k-. De toute façon, il ne veut pas se positionner à l’avant-plan sur ce sujet. La vidange du moi par deux fois (profils 3 et 5) va dans ce sens. </w:t>
      </w:r>
    </w:p>
    <w:p>
      <w:pPr>
        <w:pStyle w:val="Normal"/>
        <w:rPr/>
      </w:pPr>
      <w:r>
        <w:rPr/>
        <w:t>Par contre, l’élément dominant de ce protocole est l’énorme travail que le moi opère à l’arrière-plan allant jusqu’à se permettre d’avoir un Sch ± ±!, c’est un moi éminemment tendu, vivant les événements sous la pression. La menace est claire puisque son enjeu est de refuser de réussir comme un « obsessionnel des études » en s’orientant vers une étude autogérée selon des critères personnels plus dans le sens du k+. Cela veut dire que l’enjeu, c’est une manière de vivre selon ses choix même quand c’est dangereux car sans beaucoup d’expériences. Le risque, c’est rater son année. Il fut récompensé par son choix en réussissant par après selon sa manière de faire.</w:t>
      </w:r>
    </w:p>
    <w:p>
      <w:pPr>
        <w:pStyle w:val="Heading1"/>
        <w:pBdr>
          <w:bottom w:val="single" w:sz="6" w:space="1" w:color="000000"/>
        </w:pBdr>
        <w:ind w:hanging="0"/>
        <w:rPr/>
      </w:pPr>
      <w:r>
        <w:rPr/>
        <w:t>Zéphyrin</w:t>
      </w:r>
    </w:p>
    <w:p>
      <w:pPr>
        <w:pStyle w:val="Normal"/>
        <w:rPr/>
      </w:pPr>
      <w:r>
        <w:rPr/>
        <w:t xml:space="preserve">Zéphyrin est âgé de 24 ans. Il travaille dans le social comme éducateur de rue. Il sort souvent et est très porté sur les discussions de tout ordre. Il gère continuellement son contact en dosant la relation à l’Autre. Il se consacre à la musique et à la radio. Zéphyrin est continuellement en phase de changement, il intègre le fruit de ses idées dès qu’il le peut dans sa vie, expérimentant littéralement celles-ci dans ses relations. Puis, il analyse sa progression, la pertinence du processus et l’améliore le plus possible. Ces derniers temps, il n’est pas porté sur les lectures, il se fie plus à sa propre observation ainsi qu’aux intuitions des autres personnes qui l’accompagnent dans sa démarche. </w:t>
      </w:r>
    </w:p>
    <w:p>
      <w:pPr>
        <w:pStyle w:val="Normal"/>
        <w:rPr/>
      </w:pPr>
      <w:r>
        <w:rPr/>
        <w:t>L’idée commune à Anne, Zéphyrin et Zénon est le « processeur ». Le processeur, c’est concevoir l’esprit comme tel. Dès lors, tout l’enjeu consiste à repérer son programme en tant que processeur puis à dépister les impasses pour le reprogrammer. Que cela soit ou ne soit pas, le processeur est une métaphore qui situe d’emblée la référence de ces trois personnes.</w:t>
      </w:r>
    </w:p>
    <w:p>
      <w:pPr>
        <w:pStyle w:val="Heading7"/>
        <w:ind w:hanging="0"/>
        <w:rPr/>
      </w:pPr>
      <w:r>
        <w:rPr/>
        <w:t>Les indices</w:t>
      </w:r>
    </w:p>
    <w:p>
      <w:pPr>
        <w:pStyle w:val="Normal"/>
        <w:rPr/>
      </w:pPr>
      <w:r>
        <w:rPr/>
        <w:t>Ils sont normaux sauf le soc% qui est bas. Un recentrement sur soi se fait jour. Les accentuations sont nombreuses (14) surtout dans les facteurs p+ et hy-. La gestion de sa démarche semble difficile à ces niveaux. Le p+!! indique un fort désir d’être et le hy-! indique l’intériorisation de ce processus (ne pas montrer). Les tropismes montrent une charge dans les vecteurs centraux de l’avant-plan : la question des affects et celle du moi. Il semble que Zéphyrin travaille ces deux aspects sur la scène sans trop en parler. Il met ces deux vecteurs « près du regard de l’Autre » et c’est assez juste car il parle très souvent de sujets proches des affects et de la manière de gérer cela. En fait, c’est dans le domaine amoureux qu’il concentre tous ses efforts afin de trouver une compagne « adéquate » pour vivre avec lui.</w:t>
      </w:r>
    </w:p>
    <w:p>
      <w:pPr>
        <w:pStyle w:val="Normal"/>
        <w:rPr/>
      </w:pPr>
      <w:r>
        <w:rPr/>
        <w:t>Deux pics 3-4 caractérisent les positions pulsionnelles : le rapport à l’Autre et le rapport à soi. C’est assez cohérent avec ce qui précède. L’heure n’est pas la fusion mais à la réflexion.</w:t>
      </w:r>
    </w:p>
    <w:p>
      <w:pPr>
        <w:pStyle w:val="Heading7"/>
        <w:ind w:hanging="0"/>
        <w:rPr/>
      </w:pPr>
      <w:r>
        <w:rPr/>
        <w:t>Le profil moyen</w:t>
      </w:r>
    </w:p>
    <w:p>
      <w:pPr>
        <w:pStyle w:val="Normal"/>
        <w:rPr/>
      </w:pPr>
      <w:r>
        <w:rPr/>
        <w:t>Total</w:t>
        <w:tab/>
      </w:r>
      <w:r>
        <w:rPr>
          <w:b/>
          <w:bCs/>
          <w:sz w:val="28"/>
          <w:szCs w:val="28"/>
        </w:rPr>
        <w:t>h±!  s±   e±  hy-!   k-  p+!   d±!  m+</w:t>
      </w:r>
    </w:p>
    <w:p>
      <w:pPr>
        <w:pStyle w:val="Normal"/>
        <w:rPr/>
      </w:pPr>
      <w:r>
        <w:rPr/>
        <w:t>Avant</w:t>
        <w:tab/>
      </w:r>
      <w:r>
        <w:rPr>
          <w:sz w:val="28"/>
          <w:szCs w:val="28"/>
        </w:rPr>
        <w:t>h+!!!  s±   e-   hy-!    k-!!  p+!!!    d±!  m+</w:t>
      </w:r>
    </w:p>
    <w:p>
      <w:pPr>
        <w:pStyle w:val="Normal"/>
        <w:rPr/>
      </w:pPr>
      <w:r>
        <w:rPr/>
        <w:t>Arrière</w:t>
      </w:r>
      <w:r>
        <w:rPr>
          <w:sz w:val="28"/>
          <w:szCs w:val="28"/>
        </w:rPr>
        <w:tab/>
        <w:t>h±     s±   e±  hy-     k±   p±!      d±!  m+!!</w:t>
      </w:r>
    </w:p>
    <w:p>
      <w:pPr>
        <w:pStyle w:val="Normal"/>
        <w:rPr/>
      </w:pPr>
      <w:r>
        <w:rPr/>
        <w:t>La négation interroge la sensibilité de l’Autre mais le désir d’être est tendu vers lui. Rester ou partir est la question brûlante en d±!. Il accroche sans douter du contact, cela présage de sa force mais sa faiblesse se lit en h±! car c’est une question à double tranchant : comment s’aimer tout en voulant se donner à l’Autre? Ou comment ne pas se perdre soi dans l’Autre ? Le hy-! est là pour « camoufler » cette réflexion « sérieuse » peu propice aux rituels amoureux. Ne pas brusquer les choses en s± (subir ou agir ?). Finalement, la question est : de quel droit pouvons-nous avoir les prétentions à être ou à ne pas être ? C’est ce que nous lisons en e± et cela rejoint cette question fondamentale pour une personne dans la création : comment ne pas être pour être avec l’Autre ?</w:t>
      </w:r>
    </w:p>
    <w:p>
      <w:pPr>
        <w:pStyle w:val="Normal"/>
        <w:rPr/>
      </w:pPr>
      <w:r>
        <w:rPr/>
      </w:r>
    </w:p>
    <w:p>
      <w:pPr>
        <w:pStyle w:val="Normal"/>
        <w:rPr/>
      </w:pPr>
      <w:r>
        <w:rPr/>
      </w:r>
    </w:p>
    <w:p>
      <w:pPr>
        <w:pStyle w:val="Normal"/>
        <w:rPr/>
      </w:pPr>
      <w:r>
        <w:rPr/>
      </w:r>
    </w:p>
    <w:p>
      <w:pPr>
        <w:pStyle w:val="Normal"/>
        <w:rPr/>
      </w:pPr>
      <w:r>
        <w:rPr/>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4%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 xml:space="preserve">50% </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4</w:t>
            </w:r>
          </w:p>
        </w:tc>
        <w:tc>
          <w:tcPr>
            <w:tcW w:w="1151" w:type="dxa"/>
            <w:tcBorders/>
          </w:tcPr>
          <w:p>
            <w:pPr>
              <w:pStyle w:val="Normal"/>
              <w:spacing w:before="0" w:after="120"/>
              <w:ind w:hanging="0"/>
              <w:rPr/>
            </w:pPr>
            <w:r>
              <w:rPr/>
              <w:t>58%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3</w:t>
            </w:r>
          </w:p>
        </w:tc>
        <w:tc>
          <w:tcPr>
            <w:tcW w:w="1151" w:type="dxa"/>
            <w:tcBorders/>
          </w:tcPr>
          <w:p>
            <w:pPr>
              <w:pStyle w:val="Normal"/>
              <w:spacing w:before="0" w:after="120"/>
              <w:ind w:hanging="0"/>
              <w:rPr/>
            </w:pPr>
            <w:r>
              <w:rPr/>
              <w:t>77% 3</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80%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u w:val="single"/>
              </w:rPr>
              <w:t>3</w:t>
            </w:r>
            <w:r>
              <w:rPr/>
              <w:t>-2</w:t>
            </w:r>
          </w:p>
        </w:tc>
        <w:tc>
          <w:tcPr>
            <w:tcW w:w="1151" w:type="dxa"/>
            <w:tcBorders/>
          </w:tcPr>
          <w:p>
            <w:pPr>
              <w:pStyle w:val="Normal"/>
              <w:spacing w:before="0" w:after="120"/>
              <w:ind w:hanging="0"/>
              <w:rPr/>
            </w:pPr>
            <w:r>
              <w:rPr/>
              <w:t>69% 3</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75%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u w:val="single"/>
              </w:rPr>
              <w:t>2</w:t>
            </w: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64% 2</w:t>
            </w:r>
          </w:p>
        </w:tc>
      </w:tr>
    </w:tbl>
    <w:p>
      <w:pPr>
        <w:pStyle w:val="Normal"/>
        <w:rPr/>
      </w:pPr>
      <w:r>
        <w:rPr/>
        <w:t>Nous lisons la volonté d’accompagner le mouvement fusionnel tout en maintenant une position 4 en p à l’avant-plan (rapport à soi-même). Le p- (1) à l’arrière n’en n’est pas un vrai puisque à 80%, il est p+. Ce p- nous semble être une représentation de l’Autre qui est construite en arrière pour s’accorder avec cet Autre ou alors c’est une volonté souterraine de participer avec l’Autre</w:t>
      </w:r>
    </w:p>
    <w:p>
      <w:pPr>
        <w:pStyle w:val="Normal"/>
        <w:rPr/>
      </w:pPr>
      <w:r>
        <w:rPr/>
        <w:t>La volonté de se fidéliser est de mise en d-. Le s à 50% montre l’indécision à agir ou à subir. Les facteurs hy et k sont du côté réaliste, en censure mais le k+ reste présent à l’arrière-plan.</w:t>
      </w:r>
    </w:p>
    <w:p>
      <w:pPr>
        <w:pStyle w:val="Heading7"/>
        <w:ind w:hanging="0"/>
        <w:rPr/>
      </w:pPr>
      <w:r>
        <w:rPr/>
        <w:t>Niveau microscopique</w:t>
      </w:r>
    </w:p>
    <w:p>
      <w:pPr>
        <w:pStyle w:val="Normal"/>
        <w:rPr/>
      </w:pPr>
      <w:r>
        <w:rPr/>
        <w:t>Quand Zéphyrin est passé dans une phase de faire-oeuvre, presque à la fin, il était à l’arrière k ±. Ce n’est pas fréquent chez lui ce passage à l’acte, il préfère plutôt la parole. En fait, il a réalisé une émission de radio originale avec une véritable recherche musicale surtout dans les transitions c’est-à-dire le mixage en donnant un cachet original. Et son p + est redevenu normal dans le sens où les accentuations ont disparues. Il a consacré trois jours et ses nuits pour saisir ce qu’il voulait rendre. Tout cela pour un peu moins d’une heure d’émission. L’idée est que chaque passage musical choisi réveille un affect puissant et ciblé. En les positionnant selon une logique précise, il pense pouvoir agencer en lui ces affects de manière à mieux les gérer. Chaque fois qu’il écoute cette « série », il conditionne son mental à prendre en compte l’empreinte de toute sa réflexion mais de manière « subliminale ». C’est un exemple de programmation inconsciente sur base de l’idée du processeur.</w:t>
      </w:r>
    </w:p>
    <w:p>
      <w:pPr>
        <w:pStyle w:val="Normal"/>
        <w:rPr/>
      </w:pPr>
      <w:r>
        <w:rPr/>
        <w:t>La conjonction de la théorie avec l’empirie nous permet de faire une synthèse. Sa grande sensibilité le place souvent en surdose et sa « cogitation » ne peut suivre le mouvement pour gérer ce flot d’information. Sa gestion est plus dans un discours, une construction de représentations qui viennent cadrer son vécu. Il utilise peu le faire-oeuvre. Il cherche des réalités moins « lourdes » pour ne pas freiner sa cogitation, il tend vers la radio où la parole - un réel plus virtuel - lui permet de s’ancrer dans la réalité mais pas de trop, c’est « léger ». Petit à petit ses projets tendent vers des émissions où il y aura une table ronde - donc des personnes réelles présentes, c’est moins virtuel - puis il a envie que les auditeurs puissent téléphoner (il deviennent moins virtuel). Plus la gestion de sa sensibilité progresse, plus la réalité devient moins virtuelle et plus la parole tend à s’incarner; d’où des projets avec plus de concrétude. Le peu de faire-oeuvre signerait sa tendance à se situer dans le virtuel (la parole) qui est secondaire à la trop grande force du réel qui passe à travers ses sens et qu’il a difficile à gérer.</w:t>
      </w:r>
    </w:p>
    <w:p>
      <w:pPr>
        <w:pStyle w:val="Normal"/>
        <w:rPr/>
      </w:pPr>
      <w:r>
        <w:rPr/>
        <w:t>Les accentuations en p+!! sont à lire comme un refuge dans un fort désir d’être mais qui peut entraîner de la paranoïa et empêcher le processus d’aboutir sur un accord entre son monde et celui des autres.</w:t>
      </w:r>
    </w:p>
    <w:p>
      <w:pPr>
        <w:pStyle w:val="Heading1"/>
        <w:pBdr>
          <w:bottom w:val="single" w:sz="6" w:space="1" w:color="000000"/>
        </w:pBdr>
        <w:ind w:hanging="0"/>
        <w:rPr/>
      </w:pPr>
      <w:r>
        <w:rPr/>
        <w:t>Quelques commentaires</w:t>
      </w:r>
    </w:p>
    <w:p>
      <w:pPr>
        <w:pStyle w:val="Normal"/>
        <w:tabs>
          <w:tab w:val="clear" w:pos="708"/>
          <w:tab w:val="left" w:pos="1418" w:leader="none"/>
        </w:tabs>
        <w:rPr/>
      </w:pPr>
      <w:r>
        <w:rPr/>
        <w:t xml:space="preserve">La grille de lecture psychiatrique </w:t>
      </w:r>
      <w:r>
        <w:rPr>
          <w:u w:val="single"/>
        </w:rPr>
        <w:t>peut</w:t>
      </w:r>
      <w:r>
        <w:rPr/>
        <w:t xml:space="preserve"> donner une vue déformée de processus qui passent plutôt sereinement chez des créateurs dans leur quotidien. Cette grille peut ne pas permettre de serrer au plus près les mécanismes que nous observons chez les gens qui créent dans leur vie quotidienne.</w:t>
      </w:r>
    </w:p>
    <w:p>
      <w:pPr>
        <w:pStyle w:val="Normal"/>
        <w:tabs>
          <w:tab w:val="clear" w:pos="708"/>
          <w:tab w:val="left" w:pos="1418" w:leader="none"/>
        </w:tabs>
        <w:rPr/>
      </w:pPr>
      <w:r>
        <w:rPr/>
        <w:t xml:space="preserve">Ainsi, les angoisses sont cadrées dans le cours spécifique du processus de création. Cette gestion peut les amener à accepter leur impuissance face à des angoisses trop fortes grâce à la force du cadrage (processus de création secondarisé), cela faisant partie du processus à leurs yeux. Une fois la tempête passée, il reparte avec confiance. L’image serait dans ce cas de laisser faire, un peu comme une mare dont on aurait brouiller la surface et fait remonter la vase, la gestion par le non-agir consiste à laisser reposer l’eau sereinement pour y voir plus clair. Ils sentent pertinemment bien que parfois, il faut laisser reposer et ne pas agir. </w:t>
      </w:r>
    </w:p>
    <w:p>
      <w:pPr>
        <w:pStyle w:val="Normal"/>
        <w:tabs>
          <w:tab w:val="clear" w:pos="708"/>
          <w:tab w:val="left" w:pos="1418" w:leader="none"/>
        </w:tabs>
        <w:rPr/>
      </w:pPr>
      <w:r>
        <w:rPr/>
        <w:t xml:space="preserve">L’emprise forte des créateurs n’est pas permanente et laisse souvent la place à une perméabilité comme une porte ouverte sur l’inconnu. Le cadrage de leur psychisme au cours de ce processus permet un recul par rapport à l’état affectif général. </w:t>
      </w:r>
    </w:p>
    <w:p>
      <w:pPr>
        <w:pStyle w:val="Normal"/>
        <w:tabs>
          <w:tab w:val="clear" w:pos="708"/>
          <w:tab w:val="left" w:pos="1418" w:leader="none"/>
        </w:tabs>
        <w:rPr/>
      </w:pPr>
      <w:r>
        <w:rPr/>
        <w:t>Jean-Marie doit se dédoubler pour écrire une pièce de théâtre c'est-à-dire que son regard sur les choses se double du regard de l’autre afin que le message inscrit soit communicable. Il s’insère dans un style de création qui est l’écriture théâtrale et qui induit en lui une instabilité pour écrire sur deux versants. De fait, il est souvent k+ p- sans pour autant être schizophrène. Il a une vie sociale très active, est un intellectuel reconnu. Sa pensée est écoutée pour sa pertinence.</w:t>
      </w:r>
    </w:p>
    <w:p>
      <w:pPr>
        <w:pStyle w:val="Normal"/>
        <w:tabs>
          <w:tab w:val="clear" w:pos="708"/>
          <w:tab w:val="left" w:pos="1418" w:leader="none"/>
        </w:tabs>
        <w:rPr/>
      </w:pPr>
      <w:r>
        <w:rPr/>
        <w:t>Une analyse des protocoles en termes psychiatriques quoique très pertinente peut donner une fausse image de ce que ces gens gèrent continuellement. La grande différence par rapport à une population psychiatrique, c’est le dynamisme de l’ensemble, cela bouge et ne se fige pas longtemps. Le diagnostic psychiatrique s’impose souvent quand il y a blocage sur une position ; entendu que c’est la circulation dans les stades de la psyché qui signe la santé mentale.</w:t>
      </w:r>
    </w:p>
    <w:p>
      <w:pPr>
        <w:pStyle w:val="Normal"/>
        <w:widowControl/>
        <w:bidi w:val="0"/>
        <w:spacing w:before="0" w:after="120"/>
        <w:ind w:firstLine="510"/>
        <w:jc w:val="both"/>
        <w:rPr/>
      </w:pPr>
      <w:r>
        <w:rPr/>
        <w:t>Il faut nécessairement qu’il y ait des renversements dans le protocole. Quelqu’un qui est trop figé ne peut pas créer. Un profil de créateur en phase de création ressemble assez à un profil de psychotique.</w:t>
      </w:r>
    </w:p>
    <w:sectPr>
      <w:headerReference w:type="default" r:id="rId4"/>
      <w:footerReference w:type="default" r:id="rId5"/>
      <w:type w:val="nextPage"/>
      <w:pgSz w:w="11906" w:h="16838"/>
      <w:pgMar w:left="1418" w:right="1418" w:gutter="0" w:header="720" w:top="1418" w:footer="1134" w:bottom="1531"/>
      <w:pgNumType w:start="1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 Sans MT Shadow">
    <w:charset w:val="01"/>
    <w:family w:val="swiss"/>
    <w:pitch w:val="variable"/>
  </w:font>
  <w:font w:name="Arial Narrow">
    <w:charset w:val="01"/>
    <w:family w:val="swiss"/>
    <w:pitch w:val="variable"/>
  </w:font>
  <w:font w:name="MS Sans Serif">
    <w:charset w:val="01"/>
    <w:family w:val="swiss"/>
    <w:pitch w:val="variable"/>
  </w:font>
  <w:font w:name="Footlight MT Light">
    <w:charset w:val="01"/>
    <w:family w:val="roman"/>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3751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161925"/>
                      </a:xfrm>
                      <a:prstGeom prst="rect"/>
                      <a:solidFill>
                        <a:srgbClr val="FFFFFF">
                          <a:alpha val="0"/>
                        </a:srgbClr>
                      </a:solidFill>
                    </wps:spPr>
                    <wps:txbx>
                      <w:txbxContent>
                        <w:p>
                          <w:pPr>
                            <w:pStyle w:val="Footer"/>
                            <w:spacing w:before="0" w:after="120"/>
                            <w:ind w:righ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5pt;height:12.7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spacing w:before="0" w:after="120"/>
                      <w:ind w:righ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Résult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1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360" w:after="240"/>
      <w:ind w:hanging="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240"/>
      <w:ind w:hanging="0"/>
      <w:outlineLvl w:val="1"/>
    </w:pPr>
    <w:rPr>
      <w:rFonts w:ascii="Arial" w:hAnsi="Arial" w:eastAsia="Arial" w:cs="Arial"/>
      <w:b/>
      <w:bCs/>
      <w:i/>
      <w:iCs/>
      <w:kern w:val="2"/>
      <w:sz w:val="36"/>
      <w:szCs w:val="36"/>
    </w:rPr>
  </w:style>
  <w:style w:type="paragraph" w:styleId="Heading3">
    <w:name w:val="Heading 3"/>
    <w:basedOn w:val="Normal"/>
    <w:next w:val="Normal"/>
    <w:qFormat/>
    <w:pPr>
      <w:keepNext w:val="true"/>
      <w:numPr>
        <w:ilvl w:val="2"/>
        <w:numId w:val="1"/>
      </w:numPr>
      <w:spacing w:before="360" w:after="240"/>
      <w:ind w:hanging="0"/>
      <w:outlineLvl w:val="2"/>
    </w:pPr>
    <w:rPr>
      <w:rFonts w:ascii="Arial" w:hAnsi="Arial" w:eastAsia="Arial" w:cs="Arial"/>
      <w:b/>
      <w:bCs/>
      <w:kern w:val="2"/>
      <w:sz w:val="32"/>
      <w:szCs w:val="32"/>
    </w:rPr>
  </w:style>
  <w:style w:type="paragraph" w:styleId="Heading4">
    <w:name w:val="Heading 4"/>
    <w:basedOn w:val="Normal"/>
    <w:next w:val="Normal"/>
    <w:qFormat/>
    <w:pPr>
      <w:keepNext w:val="true"/>
      <w:numPr>
        <w:ilvl w:val="3"/>
        <w:numId w:val="1"/>
      </w:numPr>
      <w:spacing w:before="240" w:after="240"/>
      <w:ind w:hanging="0"/>
      <w:outlineLvl w:val="3"/>
    </w:pPr>
    <w:rPr>
      <w:rFonts w:ascii="Gill Sans MT Shadow" w:hAnsi="Gill Sans MT Shadow" w:eastAsia="Gill Sans MT Shadow" w:cs="Gill Sans MT Shadow"/>
      <w:kern w:val="2"/>
      <w:sz w:val="24"/>
      <w:szCs w:val="24"/>
    </w:rPr>
  </w:style>
  <w:style w:type="paragraph" w:styleId="Heading5">
    <w:name w:val="Heading 5"/>
    <w:basedOn w:val="Normal"/>
    <w:next w:val="Normal"/>
    <w:qFormat/>
    <w:pPr>
      <w:keepNext w:val="true"/>
      <w:numPr>
        <w:ilvl w:val="4"/>
        <w:numId w:val="1"/>
      </w:numPr>
      <w:spacing w:before="240" w:after="120"/>
      <w:ind w:hanging="0"/>
      <w:outlineLvl w:val="4"/>
    </w:pPr>
    <w:rPr>
      <w:b/>
      <w:bCs/>
      <w:i/>
      <w:iCs/>
      <w:kern w:val="2"/>
      <w:sz w:val="28"/>
      <w:szCs w:val="28"/>
    </w:rPr>
  </w:style>
  <w:style w:type="paragraph" w:styleId="Heading6">
    <w:name w:val="Heading 6"/>
    <w:basedOn w:val="Normal"/>
    <w:next w:val="Normal"/>
    <w:qFormat/>
    <w:pPr>
      <w:keepNext w:val="true"/>
      <w:numPr>
        <w:ilvl w:val="5"/>
        <w:numId w:val="1"/>
      </w:numPr>
      <w:spacing w:before="240" w:after="120"/>
      <w:ind w:hanging="0"/>
      <w:outlineLvl w:val="5"/>
    </w:pPr>
    <w:rPr>
      <w:rFonts w:ascii="Arial Narrow" w:hAnsi="Arial Narrow" w:eastAsia="Arial Narrow" w:cs="Arial Narrow"/>
      <w:b/>
      <w:bCs/>
      <w:smallCaps/>
      <w:kern w:val="2"/>
      <w:sz w:val="24"/>
      <w:szCs w:val="24"/>
    </w:rPr>
  </w:style>
  <w:style w:type="paragraph" w:styleId="Heading7">
    <w:name w:val="Heading 7"/>
    <w:basedOn w:val="Normal"/>
    <w:next w:val="Normal"/>
    <w:qFormat/>
    <w:pPr>
      <w:keepNext w:val="true"/>
      <w:numPr>
        <w:ilvl w:val="6"/>
        <w:numId w:val="1"/>
      </w:numPr>
      <w:spacing w:before="240" w:after="120"/>
      <w:ind w:hanging="0"/>
      <w:outlineLvl w:val="6"/>
    </w:pPr>
    <w:rPr>
      <w:rFonts w:ascii="Arial" w:hAnsi="Arial" w:eastAsia="Arial" w:cs="Arial"/>
      <w:kern w:val="2"/>
      <w:u w:val="single"/>
    </w:rPr>
  </w:style>
  <w:style w:type="paragraph" w:styleId="Heading8">
    <w:name w:val="Heading 8"/>
    <w:basedOn w:val="Normal"/>
    <w:next w:val="Normal"/>
    <w:qFormat/>
    <w:pPr>
      <w:keepNext w:val="true"/>
      <w:numPr>
        <w:ilvl w:val="7"/>
        <w:numId w:val="1"/>
      </w:numPr>
      <w:spacing w:before="240" w:after="120"/>
      <w:ind w:hanging="0"/>
      <w:outlineLvl w:val="7"/>
    </w:pPr>
    <w:rPr>
      <w:i/>
      <w:iCs/>
      <w:kern w:val="2"/>
      <w:sz w:val="24"/>
      <w:szCs w:val="24"/>
      <w:u w:val="single"/>
    </w:rPr>
  </w:style>
  <w:style w:type="paragraph" w:styleId="Heading9">
    <w:name w:val="Heading 9"/>
    <w:basedOn w:val="Normal"/>
    <w:next w:val="TextBody"/>
    <w:qFormat/>
    <w:pPr>
      <w:keepNext w:val="true"/>
      <w:numPr>
        <w:ilvl w:val="8"/>
        <w:numId w:val="1"/>
      </w:numPr>
      <w:spacing w:before="80" w:after="60"/>
      <w:ind w:hanging="0"/>
      <w:outlineLvl w:val="8"/>
    </w:pPr>
    <w:rPr>
      <w:b/>
      <w:bCs/>
      <w:i/>
      <w:iCs/>
      <w:kern w:val="2"/>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eglossaire">
    <w:name w:val="Entrée glossaire"/>
    <w:qFormat/>
    <w:rPr>
      <w:b/>
      <w:bCs/>
    </w:rPr>
  </w:style>
  <w:style w:type="character" w:styleId="Exposant">
    <w:name w:val="Exposant"/>
    <w:qFormat/>
    <w:rPr>
      <w:vertAlign w:val="superscript"/>
    </w:rPr>
  </w:style>
  <w:style w:type="character" w:styleId="Ital">
    <w:name w:val="Ital"/>
    <w:qFormat/>
    <w:rPr>
      <w:i/>
      <w:iCs/>
    </w:rPr>
  </w:style>
  <w:style w:type="character" w:styleId="Italgras">
    <w:name w:val="Ital. gras"/>
    <w:qFormat/>
    <w:rPr>
      <w:i/>
      <w:iCs/>
    </w:rPr>
  </w:style>
  <w:style w:type="character" w:styleId="Marquedannotation">
    <w:name w:val="Marque d'annotation"/>
    <w:qFormat/>
    <w:rPr>
      <w:sz w:val="16"/>
      <w:szCs w:val="16"/>
    </w:rPr>
  </w:style>
  <w:style w:type="character" w:styleId="LineNumbering">
    <w:name w:val="Line Number"/>
    <w:rPr>
      <w:rFonts w:ascii="Arial" w:hAnsi="Arial" w:eastAsia="Arial" w:cs="Arial"/>
      <w:sz w:val="18"/>
      <w:szCs w:val="18"/>
    </w:rPr>
  </w:style>
  <w:style w:type="character" w:styleId="PageNumber">
    <w:name w:val="Page Number"/>
    <w:basedOn w:val="Policepardfaut"/>
    <w:rPr/>
  </w:style>
  <w:style w:type="paragraph" w:styleId="Heading">
    <w:name w:val="Heading"/>
    <w:basedOn w:val="Titrebase"/>
    <w:next w:val="Subtitle"/>
    <w:qFormat/>
    <w:pPr>
      <w:spacing w:before="360" w:after="160"/>
    </w:pPr>
    <w:rPr/>
  </w:style>
  <w:style w:type="paragraph" w:styleId="TextBody">
    <w:name w:val="Body Text"/>
    <w:basedOn w:val="Normal"/>
    <w:pPr>
      <w:spacing w:before="0" w:after="120"/>
    </w:pPr>
    <w:rPr/>
  </w:style>
  <w:style w:type="paragraph" w:styleId="List">
    <w:name w:val="List"/>
    <w:basedOn w:val="TextBody"/>
    <w:pPr>
      <w:spacing w:before="0" w:after="80"/>
      <w:ind w:left="924"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ttention">
    <w:name w:val="A l'attention"/>
    <w:basedOn w:val="TextBody"/>
    <w:qFormat/>
    <w:pPr>
      <w:spacing w:lineRule="auto" w:line="480" w:before="0" w:after="160"/>
      <w:ind w:firstLine="510"/>
    </w:pPr>
    <w:rPr>
      <w:rFonts w:ascii="MS Sans Serif" w:hAnsi="MS Sans Serif" w:eastAsia="MS Sans Serif" w:cs="MS Sans Serif"/>
      <w:b/>
      <w:bCs/>
      <w:i/>
      <w:iCs/>
      <w:lang w:val="fr-FR"/>
    </w:rPr>
  </w:style>
  <w:style w:type="paragraph" w:styleId="Annotation">
    <w:name w:val="Annotation"/>
    <w:basedOn w:val="Normal"/>
    <w:qFormat/>
    <w:pPr>
      <w:tabs>
        <w:tab w:val="clear" w:pos="708"/>
        <w:tab w:val="left" w:pos="187" w:leader="none"/>
      </w:tabs>
      <w:spacing w:lineRule="exact" w:line="220" w:before="0" w:after="120"/>
      <w:ind w:left="187" w:hanging="187"/>
    </w:pPr>
    <w:rPr>
      <w:rFonts w:ascii="MS Sans Serif" w:hAnsi="MS Sans Serif" w:eastAsia="MS Sans Serif" w:cs="MS Sans Serif"/>
      <w:lang w:val="fr-FR"/>
    </w:rPr>
  </w:style>
  <w:style w:type="paragraph" w:styleId="Citation">
    <w:name w:val="Citation"/>
    <w:basedOn w:val="TextBody"/>
    <w:qFormat/>
    <w:pPr>
      <w:keepLines/>
      <w:spacing w:lineRule="auto" w:line="480" w:before="0" w:after="160"/>
      <w:ind w:left="720" w:right="720" w:firstLine="510"/>
    </w:pPr>
    <w:rPr>
      <w:rFonts w:ascii="MS Sans Serif" w:hAnsi="MS Sans Serif" w:eastAsia="MS Sans Serif" w:cs="MS Sans Serif"/>
      <w:i/>
      <w:iCs/>
      <w:lang w:val="fr-FR"/>
    </w:rPr>
  </w:style>
  <w:style w:type="paragraph" w:styleId="Citationespaprs">
    <w:name w:val="Citation (esp. après)"/>
    <w:basedOn w:val="Citation"/>
    <w:next w:val="TextBody"/>
    <w:qFormat/>
    <w:pPr>
      <w:spacing w:before="0" w:after="240"/>
    </w:pPr>
    <w:rPr/>
  </w:style>
  <w:style w:type="paragraph" w:styleId="Citationespavant">
    <w:name w:val="Citation (esp. avant)"/>
    <w:basedOn w:val="Citation"/>
    <w:next w:val="Citation"/>
    <w:qFormat/>
    <w:pPr>
      <w:spacing w:before="120" w:after="160"/>
    </w:pPr>
    <w:rPr/>
  </w:style>
  <w:style w:type="paragraph" w:styleId="Corpsdetextesolidaire">
    <w:name w:val="Corps de texte solidaire"/>
    <w:basedOn w:val="TextBody"/>
    <w:qFormat/>
    <w:pPr>
      <w:keepNext w:val="true"/>
      <w:spacing w:lineRule="auto" w:line="480" w:before="0" w:after="160"/>
      <w:ind w:firstLine="510"/>
    </w:pPr>
    <w:rPr>
      <w:rFonts w:ascii="MS Sans Serif" w:hAnsi="MS Sans Serif" w:eastAsia="MS Sans Serif" w:cs="MS Sans Serif"/>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ind w:hanging="0"/>
    </w:pPr>
    <w:rPr>
      <w:rFonts w:ascii="MS Sans Serif" w:hAnsi="MS Sans Serif" w:eastAsia="MS Sans Serif" w:cs="MS Sans Serif"/>
      <w:lang w:val="fr-FR"/>
    </w:rPr>
  </w:style>
  <w:style w:type="paragraph" w:styleId="Enttebase">
    <w:name w:val="En-tête (base)"/>
    <w:basedOn w:val="Normal"/>
    <w:qFormat/>
    <w:pPr>
      <w:keepLines/>
      <w:tabs>
        <w:tab w:val="clear" w:pos="708"/>
        <w:tab w:val="center" w:pos="4320" w:leader="none"/>
        <w:tab w:val="right" w:pos="8640" w:leader="none"/>
      </w:tabs>
      <w:ind w:firstLine="510"/>
    </w:pPr>
    <w:rPr>
      <w:rFonts w:ascii="MS Sans Serif" w:hAnsi="MS Sans Serif" w:eastAsia="MS Sans Serif" w:cs="MS Sans Serif"/>
      <w:lang w:val="fr-FR"/>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Enttepagepaire">
    <w:name w:val="En-tête page paire"/>
    <w:basedOn w:val="Header"/>
    <w:qFormat/>
    <w:pPr/>
    <w:rPr/>
  </w:style>
  <w:style w:type="paragraph" w:styleId="Image">
    <w:name w:val="Image"/>
    <w:basedOn w:val="TextBody"/>
    <w:next w:val="Lgende"/>
    <w:qFormat/>
    <w:pPr>
      <w:keepNext w:val="true"/>
      <w:spacing w:before="0" w:after="160"/>
      <w:ind w:firstLine="510"/>
    </w:pPr>
    <w:rPr>
      <w:rFonts w:ascii="MS Sans Serif" w:hAnsi="MS Sans Serif" w:eastAsia="MS Sans Serif" w:cs="MS Sans Serif"/>
      <w:lang w:val="fr-FR"/>
    </w:rPr>
  </w:style>
  <w:style w:type="paragraph" w:styleId="Lgende">
    <w:name w:val="Légende"/>
    <w:basedOn w:val="Normal"/>
    <w:next w:val="TextBody"/>
    <w:qFormat/>
    <w:pPr>
      <w:spacing w:before="120" w:after="160"/>
      <w:ind w:firstLine="510"/>
    </w:pPr>
    <w:rPr>
      <w:rFonts w:ascii="MS Sans Serif" w:hAnsi="MS Sans Serif" w:eastAsia="MS Sans Serif" w:cs="MS Sans Serif"/>
      <w:i/>
      <w:iCs/>
      <w:sz w:val="18"/>
      <w:szCs w:val="18"/>
      <w:lang w:val="fr-FR"/>
    </w:rPr>
  </w:style>
  <w:style w:type="paragraph" w:styleId="Intitulchapitre">
    <w:name w:val="Intitulé chapitre"/>
    <w:basedOn w:val="Normal"/>
    <w:next w:val="Normal"/>
    <w:qFormat/>
    <w:pPr>
      <w:keepNext w:val="true"/>
      <w:spacing w:before="360" w:after="120"/>
      <w:ind w:firstLine="510"/>
      <w:jc w:val="center"/>
    </w:pPr>
    <w:rPr>
      <w:rFonts w:ascii="Arial" w:hAnsi="Arial" w:eastAsia="Arial" w:cs="Arial"/>
      <w:b/>
      <w:bCs/>
      <w:kern w:val="2"/>
      <w:sz w:val="24"/>
      <w:szCs w:val="24"/>
      <w:u w:val="single"/>
      <w:lang w:val="fr-FR"/>
    </w:rPr>
  </w:style>
  <w:style w:type="paragraph" w:styleId="Intituldocument">
    <w:name w:val="Intitulé document"/>
    <w:basedOn w:val="Normal"/>
    <w:qFormat/>
    <w:pPr>
      <w:keepNext w:val="true"/>
      <w:spacing w:before="240" w:after="360"/>
      <w:ind w:firstLine="510"/>
    </w:pPr>
    <w:rPr>
      <w:rFonts w:ascii="MS Sans Serif" w:hAnsi="MS Sans Serif" w:eastAsia="MS Sans Serif" w:cs="MS Sans Serif"/>
      <w:b/>
      <w:bCs/>
      <w:kern w:val="2"/>
      <w:sz w:val="36"/>
      <w:szCs w:val="36"/>
      <w:lang w:val="fr-FR"/>
    </w:rPr>
  </w:style>
  <w:style w:type="paragraph" w:styleId="Intitulpartie">
    <w:name w:val="Intitulé partie"/>
    <w:basedOn w:val="Normal"/>
    <w:next w:val="Normal"/>
    <w:qFormat/>
    <w:pPr>
      <w:keepNext w:val="true"/>
      <w:keepLines/>
      <w:spacing w:before="600" w:after="160"/>
      <w:ind w:firstLine="510"/>
      <w:jc w:val="center"/>
    </w:pPr>
    <w:rPr>
      <w:rFonts w:ascii="Arial" w:hAnsi="Arial" w:eastAsia="Arial" w:cs="Arial"/>
      <w:kern w:val="2"/>
      <w:sz w:val="24"/>
      <w:szCs w:val="24"/>
      <w:u w:val="single"/>
      <w:lang w:val="fr-FR"/>
    </w:rPr>
  </w:style>
  <w:style w:type="paragraph" w:styleId="Intitulsection">
    <w:name w:val="Intitulé section"/>
    <w:basedOn w:val="Normal"/>
    <w:next w:val="TextBody"/>
    <w:qFormat/>
    <w:pPr>
      <w:keepNext w:val="true"/>
      <w:keepLines/>
      <w:spacing w:before="120" w:after="360"/>
      <w:ind w:firstLine="510"/>
      <w:jc w:val="center"/>
    </w:pPr>
    <w:rPr>
      <w:rFonts w:ascii="Arial" w:hAnsi="Arial" w:eastAsia="Arial" w:cs="Arial"/>
      <w:b/>
      <w:bCs/>
      <w:kern w:val="2"/>
      <w:sz w:val="40"/>
      <w:szCs w:val="40"/>
      <w:lang w:val="fr-FR"/>
    </w:rPr>
  </w:style>
  <w:style w:type="paragraph" w:styleId="Listeespaprs">
    <w:name w:val="Liste (esp. après)"/>
    <w:basedOn w:val="List"/>
    <w:next w:val="TextBody"/>
    <w:qFormat/>
    <w:pPr>
      <w:spacing w:before="0" w:after="240"/>
    </w:pPr>
    <w:rPr/>
  </w:style>
  <w:style w:type="paragraph" w:styleId="Listeespavant">
    <w:name w:val="Liste (esp. avant)"/>
    <w:basedOn w:val="List"/>
    <w:next w:val="List"/>
    <w:qFormat/>
    <w:pPr>
      <w:spacing w:before="80" w:after="80"/>
    </w:pPr>
    <w:rPr/>
  </w:style>
  <w:style w:type="paragraph" w:styleId="Liste2">
    <w:name w:val="Liste 2"/>
    <w:basedOn w:val="List"/>
    <w:qFormat/>
    <w:pPr>
      <w:tabs>
        <w:tab w:val="clear" w:pos="708"/>
        <w:tab w:val="left" w:pos="1080" w:leader="none"/>
      </w:tabs>
      <w:ind w:left="1080" w:hanging="357"/>
    </w:pPr>
    <w:rPr/>
  </w:style>
  <w:style w:type="paragraph" w:styleId="Liste3">
    <w:name w:val="Liste 3"/>
    <w:basedOn w:val="List"/>
    <w:qFormat/>
    <w:pPr>
      <w:tabs>
        <w:tab w:val="clear" w:pos="708"/>
        <w:tab w:val="left" w:pos="1440" w:leader="none"/>
      </w:tabs>
      <w:ind w:left="1440" w:hanging="357"/>
    </w:pPr>
    <w:rPr/>
  </w:style>
  <w:style w:type="paragraph" w:styleId="Liste4">
    <w:name w:val="Liste 4"/>
    <w:basedOn w:val="List"/>
    <w:qFormat/>
    <w:pPr>
      <w:tabs>
        <w:tab w:val="clear" w:pos="708"/>
        <w:tab w:val="left" w:pos="1800" w:leader="none"/>
      </w:tabs>
      <w:ind w:left="1800" w:hanging="357"/>
    </w:pPr>
    <w:rPr/>
  </w:style>
  <w:style w:type="paragraph" w:styleId="Liste5">
    <w:name w:val="Liste 5"/>
    <w:basedOn w:val="List"/>
    <w:qFormat/>
    <w:pPr>
      <w:tabs>
        <w:tab w:val="clear" w:pos="708"/>
        <w:tab w:val="left" w:pos="2160" w:leader="none"/>
      </w:tabs>
      <w:ind w:left="2160" w:hanging="357"/>
    </w:pPr>
    <w:rPr/>
  </w:style>
  <w:style w:type="paragraph" w:styleId="Nom">
    <w:name w:val="Nom"/>
    <w:basedOn w:val="TextBody"/>
    <w:qFormat/>
    <w:pPr>
      <w:spacing w:lineRule="auto" w:line="480" w:before="0" w:after="160"/>
      <w:jc w:val="center"/>
    </w:pPr>
    <w:rPr/>
  </w:style>
  <w:style w:type="paragraph" w:styleId="Nomauteur">
    <w:name w:val="Nom auteur"/>
    <w:basedOn w:val="TextBody"/>
    <w:qFormat/>
    <w:pPr>
      <w:spacing w:lineRule="auto" w:line="480" w:before="960" w:after="160"/>
      <w:jc w:val="center"/>
    </w:pPr>
    <w:rPr>
      <w:b/>
      <w:bCs/>
      <w:sz w:val="28"/>
      <w:szCs w:val="28"/>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TextBodyIndent">
    <w:name w:val="Body Text Indent"/>
    <w:basedOn w:val="TextBody"/>
    <w:pPr>
      <w:spacing w:lineRule="auto" w:line="480" w:before="0" w:after="160"/>
      <w:ind w:left="360" w:firstLine="510"/>
    </w:pPr>
    <w:rPr/>
  </w:style>
  <w:style w:type="paragraph" w:styleId="Titrebase">
    <w:name w:val="Titre (base)"/>
    <w:basedOn w:val="Normal"/>
    <w:next w:val="Normal"/>
    <w:qFormat/>
    <w:pPr>
      <w:keepNext w:val="true"/>
      <w:keepLines/>
      <w:pBdr>
        <w:top w:val="single" w:sz="6" w:space="1" w:color="000000" w:shadow="1"/>
        <w:left w:val="single" w:sz="6" w:space="1" w:color="000000" w:shadow="1"/>
        <w:bottom w:val="single" w:sz="6" w:space="1" w:color="000000" w:shadow="1"/>
        <w:right w:val="single" w:sz="6" w:space="1" w:color="000000" w:shadow="1"/>
      </w:pBdr>
      <w:spacing w:before="120" w:after="240"/>
      <w:jc w:val="center"/>
    </w:pPr>
    <w:rPr>
      <w:rFonts w:ascii="Arial" w:hAnsi="Arial" w:eastAsia="Arial" w:cs="Arial"/>
      <w:b/>
      <w:bCs/>
      <w:kern w:val="2"/>
      <w:sz w:val="40"/>
      <w:szCs w:val="40"/>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kern w:val="2"/>
      <w:sz w:val="36"/>
      <w:szCs w:val="36"/>
    </w:rPr>
  </w:style>
  <w:style w:type="paragraph" w:styleId="Soustitrepartie">
    <w:name w:val="Sous-titre partie"/>
    <w:basedOn w:val="Normal"/>
    <w:next w:val="TextBody"/>
    <w:qFormat/>
    <w:pPr>
      <w:keepNext w:val="true"/>
      <w:spacing w:before="360" w:after="120"/>
      <w:jc w:val="center"/>
    </w:pPr>
    <w:rPr>
      <w:rFonts w:ascii="Arial" w:hAnsi="Arial" w:eastAsia="Arial" w:cs="Arial"/>
      <w:i/>
      <w:iCs/>
      <w:kern w:val="2"/>
      <w:sz w:val="32"/>
      <w:szCs w:val="32"/>
    </w:rPr>
  </w:style>
  <w:style w:type="paragraph" w:styleId="Tabledesillustrations">
    <w:name w:val="Table des illustrations"/>
    <w:basedOn w:val="Normal"/>
    <w:qFormat/>
    <w:pPr>
      <w:tabs>
        <w:tab w:val="clear" w:pos="708"/>
        <w:tab w:val="right" w:pos="8640" w:leader="dot"/>
      </w:tabs>
      <w:ind w:left="720" w:hanging="720"/>
    </w:pPr>
    <w:rPr/>
  </w:style>
  <w:style w:type="paragraph" w:styleId="Titrechapitre">
    <w:name w:val="Titre chapitre"/>
    <w:basedOn w:val="Normal"/>
    <w:next w:val="Soustitrechapitre"/>
    <w:qFormat/>
    <w:pPr>
      <w:keepNext w:val="true"/>
      <w:keepLines/>
      <w:spacing w:before="600" w:after="120"/>
      <w:jc w:val="center"/>
    </w:pPr>
    <w:rPr>
      <w:rFonts w:ascii="Arial" w:hAnsi="Arial" w:eastAsia="Arial" w:cs="Arial"/>
      <w:b/>
      <w:bCs/>
      <w:kern w:val="2"/>
      <w:sz w:val="32"/>
      <w:szCs w:val="32"/>
    </w:rPr>
  </w:style>
  <w:style w:type="paragraph" w:styleId="Titrecouverture">
    <w:name w:val="Titre couverture"/>
    <w:basedOn w:val="Titrebase"/>
    <w:next w:val="Soustitrecouverture"/>
    <w:qFormat/>
    <w:pPr>
      <w:spacing w:before="720" w:after="160"/>
    </w:pPr>
    <w:rPr>
      <w:sz w:val="48"/>
      <w:szCs w:val="48"/>
    </w:rPr>
  </w:style>
  <w:style w:type="paragraph" w:styleId="IndexHeading">
    <w:name w:val="Index Heading"/>
    <w:basedOn w:val="Normal"/>
    <w:next w:val="Normal"/>
    <w:pPr>
      <w:keepNext w:val="true"/>
      <w:spacing w:before="120" w:after="120"/>
    </w:pPr>
    <w:rPr>
      <w:rFonts w:ascii="Arial" w:hAnsi="Arial" w:eastAsia="Arial" w:cs="Arial"/>
      <w:b/>
      <w:bCs/>
      <w:kern w:val="2"/>
      <w:sz w:val="28"/>
      <w:szCs w:val="28"/>
    </w:rPr>
  </w:style>
  <w:style w:type="paragraph" w:styleId="Titrepartie">
    <w:name w:val="Titre partie"/>
    <w:basedOn w:val="Titrebase"/>
    <w:next w:val="Soustitrepartie"/>
    <w:qFormat/>
    <w:pPr>
      <w:spacing w:before="600" w:after="240"/>
    </w:pPr>
    <w:rPr/>
  </w:style>
  <w:style w:type="paragraph" w:styleId="Titresection">
    <w:name w:val="Titre section"/>
    <w:basedOn w:val="Titrebase"/>
    <w:qFormat/>
    <w:pPr>
      <w:spacing w:before="120" w:after="160"/>
    </w:pPr>
    <w:rPr>
      <w:sz w:val="28"/>
      <w:szCs w:val="28"/>
    </w:rPr>
  </w:style>
  <w:style w:type="paragraph" w:styleId="Footer">
    <w:name w:val="Footer"/>
    <w:basedOn w:val="Normal"/>
    <w:pPr>
      <w:tabs>
        <w:tab w:val="clear" w:pos="708"/>
        <w:tab w:val="center" w:pos="4536" w:leader="none"/>
        <w:tab w:val="right" w:pos="9072" w:leader="none"/>
      </w:tabs>
      <w:ind w:right="357" w:hanging="0"/>
    </w:pPr>
    <w:rPr/>
  </w:style>
  <w:style w:type="paragraph" w:styleId="Listepuces">
    <w:name w:val="Liste à puces"/>
    <w:basedOn w:val="Normal"/>
    <w:qFormat/>
    <w:pPr>
      <w:numPr>
        <w:ilvl w:val="0"/>
        <w:numId w:val="2"/>
      </w:numPr>
      <w:ind w:left="283" w:hanging="283"/>
    </w:pPr>
    <w:rPr/>
  </w:style>
  <w:style w:type="paragraph" w:styleId="Point">
    <w:name w:val="Point"/>
    <w:basedOn w:val="Normal"/>
    <w:next w:val="Normal"/>
    <w:qFormat/>
    <w:pPr>
      <w:tabs>
        <w:tab w:val="clear" w:pos="708"/>
        <w:tab w:val="left" w:pos="1134" w:leader="none"/>
      </w:tabs>
      <w:ind w:left="510" w:hanging="510"/>
      <w:jc w:val="both"/>
    </w:pPr>
    <w:rPr/>
  </w:style>
  <w:style w:type="paragraph" w:styleId="Contents1">
    <w:name w:val="TOC 1"/>
    <w:basedOn w:val="Normal"/>
    <w:next w:val="Normal"/>
    <w:pPr>
      <w:tabs>
        <w:tab w:val="clear" w:pos="708"/>
        <w:tab w:val="right" w:pos="9070" w:leader="dot"/>
      </w:tabs>
      <w:spacing w:before="120" w:after="120"/>
      <w:jc w:val="left"/>
    </w:pPr>
    <w:rPr>
      <w:b/>
      <w:bCs/>
      <w:caps/>
      <w:sz w:val="20"/>
      <w:szCs w:val="20"/>
    </w:rPr>
  </w:style>
  <w:style w:type="paragraph" w:styleId="Contents2">
    <w:name w:val="TOC 2"/>
    <w:basedOn w:val="Normal"/>
    <w:next w:val="Normal"/>
    <w:pPr>
      <w:tabs>
        <w:tab w:val="clear" w:pos="708"/>
        <w:tab w:val="right" w:pos="9070" w:leader="dot"/>
      </w:tabs>
      <w:spacing w:before="0" w:after="0"/>
      <w:jc w:val="left"/>
    </w:pPr>
    <w:rPr>
      <w:smallCaps/>
      <w:sz w:val="20"/>
      <w:szCs w:val="20"/>
    </w:rPr>
  </w:style>
  <w:style w:type="paragraph" w:styleId="Contents3">
    <w:name w:val="TOC 3"/>
    <w:basedOn w:val="Normal"/>
    <w:next w:val="Normal"/>
    <w:pPr>
      <w:tabs>
        <w:tab w:val="clear" w:pos="708"/>
        <w:tab w:val="right" w:pos="9070" w:leader="dot"/>
      </w:tabs>
      <w:spacing w:before="0" w:after="0"/>
      <w:ind w:left="220" w:firstLine="510"/>
      <w:jc w:val="left"/>
    </w:pPr>
    <w:rPr>
      <w:i/>
      <w:iCs/>
      <w:sz w:val="20"/>
      <w:szCs w:val="20"/>
    </w:rPr>
  </w:style>
  <w:style w:type="paragraph" w:styleId="Contents4">
    <w:name w:val="TOC 4"/>
    <w:basedOn w:val="Normal"/>
    <w:next w:val="Normal"/>
    <w:pPr>
      <w:tabs>
        <w:tab w:val="clear" w:pos="708"/>
        <w:tab w:val="right" w:pos="9070" w:leader="dot"/>
      </w:tabs>
      <w:spacing w:before="0" w:after="0"/>
      <w:ind w:left="440" w:firstLine="510"/>
      <w:jc w:val="left"/>
    </w:pPr>
    <w:rPr>
      <w:sz w:val="18"/>
      <w:szCs w:val="18"/>
    </w:rPr>
  </w:style>
  <w:style w:type="paragraph" w:styleId="Contents5">
    <w:name w:val="TOC 5"/>
    <w:basedOn w:val="Normal"/>
    <w:next w:val="Normal"/>
    <w:pPr>
      <w:tabs>
        <w:tab w:val="clear" w:pos="708"/>
        <w:tab w:val="right" w:pos="9070" w:leader="dot"/>
      </w:tabs>
      <w:spacing w:before="0" w:after="0"/>
      <w:ind w:left="660" w:firstLine="510"/>
      <w:jc w:val="left"/>
    </w:pPr>
    <w:rPr>
      <w:sz w:val="18"/>
      <w:szCs w:val="18"/>
    </w:rPr>
  </w:style>
  <w:style w:type="paragraph" w:styleId="Contents6">
    <w:name w:val="TOC 6"/>
    <w:basedOn w:val="Normal"/>
    <w:next w:val="Normal"/>
    <w:pPr>
      <w:tabs>
        <w:tab w:val="clear" w:pos="708"/>
        <w:tab w:val="right" w:pos="9070" w:leader="dot"/>
      </w:tabs>
      <w:spacing w:before="0" w:after="0"/>
      <w:ind w:left="880" w:firstLine="510"/>
      <w:jc w:val="left"/>
    </w:pPr>
    <w:rPr>
      <w:sz w:val="18"/>
      <w:szCs w:val="18"/>
    </w:rPr>
  </w:style>
  <w:style w:type="paragraph" w:styleId="Contents7">
    <w:name w:val="TOC 7"/>
    <w:basedOn w:val="Normal"/>
    <w:next w:val="Normal"/>
    <w:pPr>
      <w:tabs>
        <w:tab w:val="clear" w:pos="708"/>
        <w:tab w:val="right" w:pos="9070" w:leader="dot"/>
      </w:tabs>
      <w:spacing w:before="0" w:after="0"/>
      <w:ind w:left="1100" w:firstLine="510"/>
      <w:jc w:val="left"/>
    </w:pPr>
    <w:rPr>
      <w:sz w:val="18"/>
      <w:szCs w:val="18"/>
    </w:rPr>
  </w:style>
  <w:style w:type="paragraph" w:styleId="Contents8">
    <w:name w:val="TOC 8"/>
    <w:basedOn w:val="Normal"/>
    <w:next w:val="Normal"/>
    <w:pPr>
      <w:tabs>
        <w:tab w:val="clear" w:pos="708"/>
        <w:tab w:val="right" w:pos="9070" w:leader="dot"/>
      </w:tabs>
      <w:spacing w:before="0" w:after="0"/>
      <w:ind w:left="1320" w:firstLine="510"/>
      <w:jc w:val="left"/>
    </w:pPr>
    <w:rPr>
      <w:sz w:val="18"/>
      <w:szCs w:val="18"/>
    </w:rPr>
  </w:style>
  <w:style w:type="paragraph" w:styleId="Contents9">
    <w:name w:val="TOC 9"/>
    <w:basedOn w:val="Normal"/>
    <w:next w:val="Normal"/>
    <w:pPr>
      <w:tabs>
        <w:tab w:val="clear" w:pos="708"/>
        <w:tab w:val="right" w:pos="9070" w:leader="dot"/>
      </w:tabs>
      <w:spacing w:before="0" w:after="0"/>
      <w:ind w:left="1540" w:firstLine="510"/>
      <w:jc w:val="left"/>
    </w:pPr>
    <w:rPr>
      <w:sz w:val="18"/>
      <w:szCs w:val="18"/>
    </w:rPr>
  </w:style>
  <w:style w:type="paragraph" w:styleId="Commentaire">
    <w:name w:val="commentaire"/>
    <w:basedOn w:val="Normal"/>
    <w:qFormat/>
    <w:pPr>
      <w:spacing w:before="0" w:after="0"/>
      <w:ind w:firstLine="284"/>
    </w:pPr>
    <w:rPr>
      <w:rFonts w:ascii="Footlight MT Light" w:hAnsi="Footlight MT Light" w:eastAsia="Footlight MT Light" w:cs="Footlight MT Ligh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6:29:00Z</dcterms:created>
  <dc:creator>Monsieur karl</dc:creator>
  <dc:description/>
  <dc:language>en-US</dc:language>
  <cp:lastModifiedBy>Monsieur karl</cp:lastModifiedBy>
  <cp:lastPrinted>1996-03-22T16:12:00Z</cp:lastPrinted>
  <dcterms:modified xsi:type="dcterms:W3CDTF">1996-03-22T16:18:00Z</dcterms:modified>
  <cp:revision>15</cp:revision>
  <dc:subject/>
  <dc:title>a</dc:title>
</cp:coreProperties>
</file>