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Century Schoolbook" w:cs="Century Schoolbook" w:ascii="Century Schoolbook" w:hAnsi="Century Schoolbook"/>
          <w:sz w:val="20"/>
          <w:szCs w:val="20"/>
          <w:u w:val="single"/>
        </w:rPr>
        <w:t>A  VIOLÊNCIA PARANÓICA DE CAIM E SUA HUMANIZAÇÃO.</w:t>
      </w:r>
    </w:p>
    <w:p>
      <w:pPr>
        <w:pStyle w:val="Normal"/>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numPr>
          <w:ilvl w:val="0"/>
          <w:numId w:val="1"/>
        </w:numPr>
        <w:tabs>
          <w:tab w:val="clear" w:pos="720"/>
          <w:tab w:val="left" w:pos="0" w:leader="none"/>
        </w:tabs>
        <w:ind w:left="626" w:hanging="566"/>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Vergote</w:t>
      </w:r>
    </w:p>
    <w:p>
      <w:pPr>
        <w:pStyle w:val="Normal"/>
        <w:ind w:left="60" w:hanging="0"/>
        <w:rPr/>
      </w:pPr>
      <w:r>
        <w:rPr/>
      </w:r>
    </w:p>
    <w:p>
      <w:pPr>
        <w:pStyle w:val="Normal"/>
        <w:ind w:left="60" w:hanging="0"/>
        <w:rPr/>
      </w:pPr>
      <w:r>
        <w:rPr/>
      </w:r>
    </w:p>
    <w:p>
      <w:pPr>
        <w:pStyle w:val="Normal"/>
        <w:ind w:left="60" w:hanging="0"/>
        <w:rPr/>
      </w:pPr>
      <w:r>
        <w:rPr/>
        <w:t>O tema ao  qual  fui convidado  para  tratar aqui nos foi legado por Szondi. Proponho portanto, indagar a maneira pela qual Szondi estabelece  relação entre o afeto paroxismal e sua humanização pela lei.</w:t>
      </w:r>
    </w:p>
    <w:p>
      <w:pPr>
        <w:pStyle w:val="Normal"/>
        <w:ind w:left="60" w:hanging="0"/>
        <w:rPr/>
      </w:pPr>
      <w:r>
        <w:rPr/>
      </w:r>
    </w:p>
    <w:p>
      <w:pPr>
        <w:pStyle w:val="Normal"/>
        <w:ind w:left="60" w:hanging="0"/>
        <w:rPr/>
      </w:pPr>
      <w:r>
        <w:rPr/>
        <w:t>Para caracterizar o homem paroxismal, Szondi dá-lhe o nome  de  Caim, personagem do qual a Bíblia faz o  relato no quarto capítulo  do Gênesis. Conta-se que o filho primogênito do primeiro  casal humano, Caim, o agricultor, matou seu irmão Abel, o pastor, num acesso de ciume, porque  Jeová aceitou a oferenda de Abel,  mas  não, a sua.</w:t>
      </w:r>
    </w:p>
    <w:p>
      <w:pPr>
        <w:pStyle w:val="Normal"/>
        <w:ind w:left="60" w:hanging="0"/>
        <w:rPr/>
      </w:pPr>
      <w:r>
        <w:rPr/>
      </w:r>
    </w:p>
    <w:p>
      <w:pPr>
        <w:pStyle w:val="Normal"/>
        <w:ind w:left="60" w:hanging="0"/>
        <w:rPr/>
      </w:pPr>
      <w:r>
        <w:rPr/>
        <w:t>Esta narrativa contém as  memórias dos conflitos entre dois  tipos de civilização: os pastores nômades e os agricultores  sedentários. Para o autor bíblico, este  contexto  é o quadro em que ele situa um drama humano do qual pretende revelar a significação religiosa. O texto faz  entender inicialmente  que o  valor religioso do ritual do sacrifício  depende da intenção que o anima. Invocando  em seguida o fratricida, este texto  quer demonstrar que após o pecado, a sociedade  e a civilização em progresso ficaram marcadas  pela violência e pelo crime. Ensinando por completo que o homem é  responsável perante Jeová pelo mal que faz a seu irmão, o texto  igualmente  afirma que Jeová,  ele próprio, não condena definitivamente o homem culpado e que proíbe a vingança. “Põe em Caim um sinal, para que não lhe toquem, quem quer que  seja que o  encontre.” Desta narrativa  complexa, sobre  a primeira  família humana, cuja tradição simbólica e universal é  conhecida, Szondi retém  o elemento  dramático do  fratricida. Como tipo  humano, Caim representa para ele, um  dos radicais psicológicos  do homem, em outras palavras: um dos fatores pulsionais de base.</w:t>
      </w:r>
    </w:p>
    <w:p>
      <w:pPr>
        <w:pStyle w:val="Normal"/>
        <w:ind w:left="60" w:hanging="0"/>
        <w:rPr/>
      </w:pPr>
      <w:r>
        <w:rPr/>
        <w:t xml:space="preserve"> </w:t>
      </w:r>
    </w:p>
    <w:p>
      <w:pPr>
        <w:pStyle w:val="Normal"/>
        <w:ind w:left="60" w:hanging="0"/>
        <w:rPr/>
      </w:pPr>
      <w:r>
        <w:rPr/>
        <w:t>Szondi definiu este fator de maneira  bastante complexa e com uma certa ambigüidade. Como indica o título do seu livro “Kain Gestalten des Bösen”,Caim representa  para ele a figura do mal. Aliás declara em  seguida: na análise do destino, o  homem Caim representa o símbolo  do  destino de um  negador e de um transgressor da lei (ein Gesetzbrecher). Opõe-lhe a figura de Moisés, personalidade  histórica  que Szondi retoma a  título de  figura  simbólica, a do homem que expia (wiedergutmachen) sua transgressão  (seine Verfhlung)através de uma  legislação severa ( durch streng Gesetzgebung).</w:t>
      </w:r>
    </w:p>
    <w:p>
      <w:pPr>
        <w:pStyle w:val="Normal"/>
        <w:ind w:left="60" w:hanging="0"/>
        <w:rPr/>
      </w:pPr>
      <w:r>
        <w:rPr/>
      </w:r>
    </w:p>
    <w:p>
      <w:pPr>
        <w:pStyle w:val="Normal"/>
        <w:ind w:left="60" w:hanging="0"/>
        <w:rPr/>
      </w:pPr>
      <w:r>
        <w:rPr/>
        <w:t>Parece haver aí uma ambigüidade para já aplicar uma qualificação ética a um radical psicológico.Chamamos paroxismais, escreve  ainda Szondi, à  página 15, o homem em quem os radicais do destino Caim-Moisés vêm a dominar. O termo paroxismal toma assim o sentido  globalizante do fator-raiz  psicológico  e das modalidades de vida onde  ele se exerce  em virtude  das posições morais que  toma  o  sujeito. Na seqüência tomarei o cuidado de distinguir  estes aspectos. Em si, o afeto cainesco precede estruturalmente a ordem ética. Enquanto  conceito clínico, a paroxismalidade significa a manifestação neurótica deste fator-raiz. Em relação à lei ética, a paroxismalidade neurótica caracteriza-se por  sua ambivalência. A ordem ética, enfim, instala-se por uma transformação dialética do afeto.</w:t>
      </w:r>
    </w:p>
    <w:p>
      <w:pPr>
        <w:pStyle w:val="Normal"/>
        <w:ind w:left="60" w:hanging="0"/>
        <w:rPr/>
      </w:pPr>
      <w:r>
        <w:rPr/>
      </w:r>
    </w:p>
    <w:p>
      <w:pPr>
        <w:pStyle w:val="Normal"/>
        <w:ind w:left="60" w:hanging="0"/>
        <w:rPr/>
      </w:pPr>
      <w:r>
        <w:rPr/>
        <w:t>A questão da relação entre a paroxismalidade e  a lei ética tem para Szondi um  alcance propriamente clínico. “A terapia na análise do destino, escreve  ele à página 17, procura  finalmente as vias pelas quais, conforme as circunstâncias, o homem “ Caim”  pode ser transformado e recuperado(ungewandelt) em homem  “Moisés”.</w:t>
      </w:r>
    </w:p>
    <w:p>
      <w:pPr>
        <w:pStyle w:val="Normal"/>
        <w:ind w:left="60" w:hanging="0"/>
        <w:rPr/>
      </w:pPr>
      <w:r>
        <w:rPr/>
        <w:t>Como se processa  esta transformação e este retorno? E em que sentido estão eles no que Szondi chama um pouco rapidamente de sublimações? Não  poderia eu, evidentemente, senão apresentar  um  esboço de resposta</w:t>
      </w:r>
    </w:p>
    <w:p>
      <w:pPr>
        <w:pStyle w:val="Normal"/>
        <w:ind w:left="60" w:hanging="0"/>
        <w:rPr/>
      </w:pPr>
      <w:r>
        <w:rPr/>
        <w:t>a estas questões fundamentais e que abragem dados  fortemente  complexos.</w:t>
      </w:r>
    </w:p>
    <w:p>
      <w:pPr>
        <w:pStyle w:val="Normal"/>
        <w:ind w:left="60" w:hanging="0"/>
        <w:rPr/>
      </w:pPr>
      <w:r>
        <w:rPr/>
      </w:r>
    </w:p>
    <w:p>
      <w:pPr>
        <w:pStyle w:val="Normal"/>
        <w:ind w:left="60" w:hanging="0"/>
        <w:rPr/>
      </w:pPr>
      <w:r>
        <w:rPr/>
        <w:t>Aqui  nesta exposição, levarei adiante certas idéias que, a convite de Szondi apresentei no IV Colóquio Internacional  da Análise do Destino, realizado em Zurique, em 1966. Aí tentei  comparar  e articular um ao outro o complexo de Caim e o  complexo de Edipo. Este pequeno trabalho pareceu muito  esclarecedor a Szondi. Ignoro como julgaria ele esta exposição aqui. Devo também assinalar que desde então não participei  assiduamente nem das pesquisas szondianas nem dos trabalhos do centro de  pato-análise que J. Schotte dirige.</w:t>
      </w:r>
    </w:p>
    <w:p>
      <w:pPr>
        <w:pStyle w:val="Normal"/>
        <w:ind w:left="60" w:hanging="0"/>
        <w:rPr/>
      </w:pPr>
      <w:r>
        <w:rPr/>
        <w:t>Pode ser pois  que meu propósito esteja um pouco discordante  em relação às idéias que aí se desenvolveram.</w:t>
      </w:r>
    </w:p>
    <w:p>
      <w:pPr>
        <w:pStyle w:val="Normal"/>
        <w:ind w:left="60" w:hanging="0"/>
        <w:rPr/>
      </w:pPr>
      <w:r>
        <w:rPr/>
        <w:t>Mas o mestre da obra do presente  congresso não é o homem que não ouvindo senão um sino, não obedece  senão a um som e faz calar-se o carrilhão.</w:t>
      </w:r>
    </w:p>
    <w:p>
      <w:pPr>
        <w:pStyle w:val="Normal"/>
        <w:ind w:left="60" w:hanging="0"/>
        <w:rPr/>
      </w:pPr>
      <w:r>
        <w:rPr/>
      </w:r>
    </w:p>
    <w:p>
      <w:pPr>
        <w:pStyle w:val="Normal"/>
        <w:ind w:left="60" w:hanging="0"/>
        <w:rPr/>
      </w:pPr>
      <w:r>
        <w:rPr/>
        <w:t>Para  responder à questão colocada, pareceu-me  de primeira  importância  elucidar inicialmente a paroxismalidade pulsional. Em primeiro lugar  aprofundaria  clinicamente e teoricamente  sua  relação  com o vetor do  ego. O vetor do ego sempre me pareceu ocupar um lugar a parte na articulação do campo clínico tal como o organiza Szondi. O ego  é  de  qualquer maneira o vetor articulante. As três outras dimensões, do contato, da sexualidade e do afeto, o comprometem, cada uma delas de um modo específico. O  elo entre a paroxismalidade  e o vetor do  ego parece-me entretanto mais particular. Por uma  intuição clínica  notável,  penso eu, Szondi, aliás, distinguiu os dois vetores periféricos e os dois vetores  centrais que são o  afeto e o ego.</w:t>
      </w:r>
    </w:p>
    <w:p>
      <w:pPr>
        <w:pStyle w:val="Normal"/>
        <w:ind w:left="60" w:hanging="0"/>
        <w:rPr/>
      </w:pPr>
      <w:r>
        <w:rPr/>
      </w:r>
    </w:p>
    <w:p>
      <w:pPr>
        <w:pStyle w:val="Normal"/>
        <w:ind w:left="60" w:hanging="0"/>
        <w:rPr/>
      </w:pPr>
      <w:r>
        <w:rPr/>
        <w:t>A tese que eu gostaria de defender é que existe uma relação entre a paroxismalidade e a lei ética porque nela mesma  a paroxismalidade tem a  fazer ao irmão de Caim, mais geralmente  ao outro, o que  Freud designa  também como “der Andere” ou ainda “der Nebenmensch” (o homem que está ao lado e com o ego).</w:t>
      </w:r>
    </w:p>
    <w:p>
      <w:pPr>
        <w:pStyle w:val="Normal"/>
        <w:ind w:left="60" w:hanging="0"/>
        <w:rPr/>
      </w:pPr>
      <w:r>
        <w:rPr/>
      </w:r>
    </w:p>
    <w:p>
      <w:pPr>
        <w:pStyle w:val="Normal"/>
        <w:numPr>
          <w:ilvl w:val="0"/>
          <w:numId w:val="2"/>
        </w:numPr>
        <w:tabs>
          <w:tab w:val="clear" w:pos="720"/>
          <w:tab w:val="left" w:pos="0" w:leader="none"/>
        </w:tabs>
        <w:ind w:left="343" w:hanging="283"/>
        <w:rPr>
          <w:u w:val="single"/>
        </w:rPr>
      </w:pPr>
      <w:r>
        <w:rPr>
          <w:u w:val="single"/>
        </w:rPr>
        <w:t>A patografia  do  paroxismo.</w:t>
      </w:r>
    </w:p>
    <w:p>
      <w:pPr>
        <w:pStyle w:val="Normal"/>
        <w:rPr>
          <w:u w:val="single"/>
        </w:rPr>
      </w:pPr>
      <w:r>
        <w:rPr>
          <w:u w:val="single"/>
        </w:rPr>
      </w:r>
    </w:p>
    <w:p>
      <w:pPr>
        <w:pStyle w:val="Normal"/>
        <w:rPr/>
      </w:pPr>
      <w:r>
        <w:rPr>
          <w:u w:val="single"/>
        </w:rPr>
        <w:t xml:space="preserve"> </w:t>
      </w:r>
      <w:r>
        <w:rPr/>
        <w:t xml:space="preserve">No seu </w:t>
      </w:r>
      <w:r>
        <w:rPr>
          <w:u w:val="single"/>
        </w:rPr>
        <w:t>Caim, figura do mal</w:t>
      </w:r>
      <w:r>
        <w:rPr/>
        <w:t xml:space="preserve">, (p.17ss.), Szondi insiste na diferença entre a agressividade  e o radical da paroxismilidade.  A agressividade, diz  ele, faz corpo, de uma parte com a  pulsão da  auto-conservação e, por outra  parte, com  a pulsão sexual.O  homem cainita não  se caracteriza pela agressividade, mas por  seus  afetos  e pelo seu  ego. Segundo Szondi ele mobiliza e acumula (stauet) até à explosão,  a raiva  e o ódio, a inveja e o  ciume, a  cólera e  a vingança, a afirmação passional e narcisística de si. O que é marcante nele é a possessividade (Habsucht) e a acusação dos outros. Destas marcas, Szondi chama a última, de uma projeção.  Observa-se que segundo este  texto, o ego encontra-se de fato estreitamente implicado na  disruptura dos afetos paroxismais. Não se pode pensar na raiva  e no  ódio fora da  afirmação narcisista passional  de si contra o outro. </w:t>
      </w:r>
    </w:p>
    <w:p>
      <w:pPr>
        <w:pStyle w:val="Normal"/>
        <w:rPr/>
      </w:pPr>
      <w:r>
        <w:rPr/>
      </w:r>
    </w:p>
    <w:p>
      <w:pPr>
        <w:pStyle w:val="Normal"/>
        <w:rPr/>
      </w:pPr>
      <w:r>
        <w:rPr/>
        <w:t xml:space="preserve"> </w:t>
      </w:r>
      <w:r>
        <w:rPr/>
        <w:t>As formas neuróticas  da paroxismalidade deixam igualmente perceber o elo do ego em relação ao outro. Ela  é uma neurose projetiva-paranóica escreveu Szondi. A obsessão ou a somatização, como na enxaqueca, são processos de  defesa  possíveis contra a raiva do afeto. Para o momento, o que nos interessa é reconhecer que fora destas defesas que  as mascaram, as expressões clínicas da paroxismalidade comportam a relação paranóide com o outro. Ao ler  a lista dos traços pelos quais Szondi define o homem paroxismal, sentimo-nos tocados pelo número daqueles  que lembram a descrição do fator paranóide: o impulso para tudo possuir, tudo  saber e ser tudo: a intolerância, o ciume, o prazer na diminuição e no sofrimento do outro(</w:t>
      </w:r>
      <w:r>
        <w:rPr>
          <w:u w:val="single"/>
        </w:rPr>
        <w:t>Shadenfreude</w:t>
      </w:r>
      <w:r>
        <w:rPr/>
        <w:t xml:space="preserve">); </w:t>
      </w:r>
    </w:p>
    <w:p>
      <w:pPr>
        <w:pStyle w:val="Normal"/>
        <w:rPr/>
      </w:pPr>
      <w:r>
        <w:rPr/>
        <w:t xml:space="preserve"> </w:t>
      </w:r>
      <w:r>
        <w:rPr/>
        <w:t>o impulso para ferir o outro e a disposição criminosa;  “</w:t>
      </w:r>
      <w:r>
        <w:rPr>
          <w:u w:val="single"/>
        </w:rPr>
        <w:t>Gottlosigke</w:t>
      </w:r>
      <w:r>
        <w:rPr/>
        <w:t>i”  termo que penso entender como: a rejeição passional da  religião.</w:t>
      </w:r>
    </w:p>
    <w:p>
      <w:pPr>
        <w:pStyle w:val="Normal"/>
        <w:rPr/>
      </w:pPr>
      <w:r>
        <w:rPr/>
      </w:r>
    </w:p>
    <w:p>
      <w:pPr>
        <w:pStyle w:val="Normal"/>
        <w:rPr/>
      </w:pPr>
      <w:r>
        <w:rPr/>
        <w:t>Os casos que Szondi analisa ou relaciona na sua “</w:t>
      </w:r>
      <w:r>
        <w:rPr>
          <w:u w:val="single"/>
        </w:rPr>
        <w:t>Análise do Ego</w:t>
      </w:r>
      <w:r>
        <w:rPr/>
        <w:t>”testemunham  igualmente a  sobreposição do</w:t>
      </w:r>
    </w:p>
    <w:p>
      <w:pPr>
        <w:pStyle w:val="Normal"/>
        <w:rPr/>
      </w:pPr>
      <w:r>
        <w:rPr/>
        <w:t>paroxismo epileptóide e paranóide ou da franca paranóia.Assim o primeiro  caso, o mais longamente estudado.</w:t>
      </w:r>
    </w:p>
    <w:p>
      <w:pPr>
        <w:pStyle w:val="Normal"/>
        <w:rPr/>
      </w:pPr>
      <w:r>
        <w:rPr/>
        <w:t>Na sua patologia, Szondi distingue o círculo dos sintomas polimorfo-perversos, o dos sintomas paroxísticos e o dos sintomas paranóides. Resume a observação clínica e o perfil testológico por este  diagnóstico  que faria  tremer  os que não estão no  trabalho clínico: um psicopata perverso epileptiforme paranóide. A unidade         “epileptiforme paranóide”  constitui o centro sobre o qual parece ter levado o trabalho essencial da terapia.  Na sua relação,  Szondi afirma também que a análise  freudiana  clássica não está na medida de atingir este núcleo da patologia. Por esta razão, sua terapia consistia em  levar seu paciente  a reviver conscientemente em si  “os ancestrais” que habitavam seu inconsciente. Pela confrotação  com estes ancestrais, eles  mesmos, condutores  paranóides epiléticos, o doente  pôde liberar-se deles, disse Szondi. Retornarei à  questão desta  técnica terapêu-</w:t>
      </w:r>
    </w:p>
    <w:p>
      <w:pPr>
        <w:pStyle w:val="Normal"/>
        <w:rPr/>
      </w:pPr>
      <w:r>
        <w:rPr/>
        <w:t xml:space="preserve">tica própria de Szondi. A paranóia  da  estrutura  pulsional, manifesta no teste, exprime-se igualmente nas  idéias  megalomaníacas: idéias de ser um gênio, um messias ou o anti-cristo. O teor paranóide- homossexual das numerosas amizades passageiras  é evidente para Szondi; são astrólogos, psicólogos do oculto, videntes.O </w:t>
      </w:r>
    </w:p>
    <w:p>
      <w:pPr>
        <w:pStyle w:val="Normal"/>
        <w:rPr/>
      </w:pPr>
      <w:r>
        <w:rPr/>
        <w:t>paciente está além, “possuído pelo  impulso  de fazer-se valer” e atribui  a  si poderes  mágicos. Quanto à estrutura pulsional epileptiforme,  revelada pelo  teste, ela brilha na terapia. O paciente   interrompe regularmente as  associações, precisamente nos momentos  em que lhe vêm representações de instrumentos para matar: facas, revólver, espada, machado... Nestes momentos cai no estado de uma aura de inquietante estranheza. Sofre então batimentos cardíacos  acelerados  e  vertigens insuportáveis,  fica ofegante  e tomado de angústia  diante da ameaça  de um “ataque” (Anfall). Notamos que  esta palavra, empregando-se sem determinação, está no cruzamento de várias determinações possíveis: crise  epilética, acesso de raiva, ataque  de nervos ou  de apoplexia. Esta  aura  e o “Anfall” os surpreendem mais violentamente fora da  análise  de um sonho ou, após ter perpetrado um banho de sangue, encontra-se  diante de um grande e inquietante  velho,  seu pai, igualmente um  terrível deus do  fogo. Eu gostaria de exterminá-los,diz ele.</w:t>
      </w:r>
    </w:p>
    <w:p>
      <w:pPr>
        <w:pStyle w:val="Normal"/>
        <w:rPr/>
      </w:pPr>
      <w:r>
        <w:rPr/>
      </w:r>
    </w:p>
    <w:p>
      <w:pPr>
        <w:pStyle w:val="Normal"/>
        <w:rPr/>
      </w:pPr>
      <w:r>
        <w:rPr/>
        <w:t xml:space="preserve">O Caim somente fratricida?  Não seria também essencialmente parricida?  No caso evocado, Szondi  fala ,aliás,  do  </w:t>
      </w:r>
      <w:r>
        <w:rPr>
          <w:u w:val="single"/>
        </w:rPr>
        <w:t xml:space="preserve">Eltertötungswusch </w:t>
      </w:r>
      <w:r>
        <w:rPr/>
        <w:t>, da representação do desejo de matar os pais.  Manifestamente ele  quer  exterminar  aqueles que  são as suas origens. Lembremo-nos de que a história bíblica da qual  Szondi empresta  a figura paradigmática  de Caim, conta que os primeiros pais, aqueles de quem Caim é o primogênito, transgrediram  a lei  para  ser “o igual a Deus” , origem e figura  eminentemente paternal, segundo a tradição bíblica. Szondi não</w:t>
      </w:r>
    </w:p>
    <w:p>
      <w:pPr>
        <w:pStyle w:val="Normal"/>
        <w:rPr/>
      </w:pPr>
      <w:r>
        <w:rPr/>
        <w:t>leva  em consideração este elo  entre pais e filhos, em outras palavras,  ele poderia ilustrar  sua  teoria dos ancestrais “condutores  paranóides-epileptiformes”.</w:t>
      </w:r>
    </w:p>
    <w:p>
      <w:pPr>
        <w:pStyle w:val="Normal"/>
        <w:rPr/>
      </w:pPr>
      <w:r>
        <w:rPr/>
        <w:t xml:space="preserve">    </w:t>
      </w:r>
    </w:p>
    <w:p>
      <w:pPr>
        <w:pStyle w:val="Normal"/>
        <w:ind w:left="60" w:hanging="0"/>
        <w:rPr/>
      </w:pPr>
      <w:r>
        <w:rPr/>
        <w:t xml:space="preserve">Que a  violência epileptiforme-paranóide leva tanto ao parricídio quanto ao fratricídio indica  que não é preciso  necessariamente interpretar o parricídio segundo o esquema da triangulação edipiana  onde prevalece a diferença dos sexos sobre a das gerações. Pode-se desde então duvidar da interpretação que Freud desenvolve </w:t>
      </w:r>
    </w:p>
    <w:p>
      <w:pPr>
        <w:pStyle w:val="Normal"/>
        <w:ind w:left="60" w:hanging="0"/>
        <w:rPr/>
      </w:pPr>
      <w:r>
        <w:rPr/>
        <w:t>que  Freud desenvolve no seu estudo  de 1928 sobre “</w:t>
      </w:r>
      <w:r>
        <w:rPr>
          <w:u w:val="single"/>
        </w:rPr>
        <w:t>Dostoiewski e o parricídio</w:t>
      </w:r>
      <w:r>
        <w:rPr/>
        <w:t xml:space="preserve">”. Depois  de ter distinguido a  epilepsia de natureza orgânica da de natureza afetiva, Freud emite a hipótese de que a epilepsia de Dostoiewski é “muito provavelmente” de natureza afetiva, portanto neurótica. Ela é, pensa Freud,  uma  defesa  histérica. Nesta crise, escreveu ele, Dostoievski viu-se como morto por identificação com seu pai que ele desejou matar.  Do ponto de vista da realidade psicológica, o voto  parricida tem por efeito que imaginariamente e afetivamente, ele matou. Este  voto assumiu tão maior realidade psicológica por quanto  seu pai foi  assassinado quando Dostoievski  tinha  18  anos. A identificação de natureza histérica  com o pai desejado e representado morto foi “permitida pelo super-ego”, portanto pela identificação  com o pai que  sanciona o proibido pela pena  capital. Isto significa  para Freud: agora é teu pai  quem te mata, a ti, por vingança. Dizendo por outro modo, existe uma dupla  identificação histero-epilética: ao pai morto e ao pai  que vinga o parricídio pela morte do  filho. Que  a rejeição normal de ambivalência universal dirigida ao pai  toma  aqui a forma de uma crise  histero-epilética, explica-se sem dúvida, pensa Freud, pela bissexualidade psicológica  mais  pronunciada e pela homossexualidade latente de  Dostoievski. </w:t>
      </w:r>
    </w:p>
    <w:p>
      <w:pPr>
        <w:pStyle w:val="Normal"/>
        <w:tabs>
          <w:tab w:val="clear" w:pos="720"/>
          <w:tab w:val="left" w:pos="9923" w:leader="none"/>
        </w:tabs>
        <w:ind w:left="60" w:hanging="0"/>
        <w:rPr/>
      </w:pPr>
      <w:r>
        <w:rPr/>
      </w:r>
    </w:p>
    <w:p>
      <w:pPr>
        <w:pStyle w:val="Normal"/>
        <w:ind w:left="60" w:hanging="0"/>
        <w:rPr/>
      </w:pPr>
      <w:r>
        <w:rPr/>
        <w:t>È  evidente para Freud que  a  crise histero-epilética tem o  seu lugar na rivalidade edipiana. Pessoalmente não vejo que esta rivalidade  seja determinante  neste caso.  No início do  seu estudo, aliás, Freud  situou o problema  de Dostoieviski  na perspectiva que eu mesmo desenvolvi. Ele descreve o conflito de Dostoieviski nestes termos: de um lado  seu parentesco com o criminoso, de quem os dois  traços essenciais são: o egoismo  exacerbado e uma forte pulsão destruidora: de outro lado e em contraste, sua grande necessidade de  amor e sua enorme capacidade de amar e de socorrer os homens lá onde ele teria o direito de odiá-los e  de  vingar-se.</w:t>
      </w:r>
    </w:p>
    <w:p>
      <w:pPr>
        <w:pStyle w:val="Normal"/>
        <w:ind w:left="60" w:hanging="0"/>
        <w:rPr/>
      </w:pPr>
      <w:r>
        <w:rPr/>
        <w:t>Este violento contraste recorda-nos  temas que  atravessam a obra de Dostoieviski  e que  em nada dependem do complexo de Èdipo: o do super-homem, do antagonismo geral  entre pai e filho, o do socialismo utópico sem  Deus e, em contraste, a apresentação de  homens e mulheres  evangélicos, idealmente  e perfeitamente  bons, tal como exemplo o príncipe Muychkine de “</w:t>
      </w:r>
      <w:r>
        <w:rPr>
          <w:u w:val="single"/>
        </w:rPr>
        <w:t>O Idiota</w:t>
      </w:r>
      <w:r>
        <w:rPr/>
        <w:t>”. Ora, precisamente o príncipe  Muychkine leva consigo um segredo  significativo. Em Paris foi assistir à execução de condenados à morte. A extrema benevolência do príncipe foi  bem conquistada sobre uma pulsão cainita.  Sem dúvida, o conflito  entre estas duas dispoisições explica a estranha  e intensa curiosidade que queimava  o príncipe  nestes  momentos sinistros, a de saber o que, nestes  últimos  momentos, se passava  na consciência  íntima dos “criminosos.”</w:t>
      </w:r>
    </w:p>
    <w:p>
      <w:pPr>
        <w:pStyle w:val="Normal"/>
        <w:ind w:left="60" w:hanging="0"/>
        <w:rPr/>
      </w:pPr>
      <w:r>
        <w:rPr/>
      </w:r>
    </w:p>
    <w:p>
      <w:pPr>
        <w:pStyle w:val="Normal"/>
        <w:ind w:left="60" w:hanging="0"/>
        <w:rPr/>
      </w:pPr>
      <w:r>
        <w:rPr/>
        <w:t>A propósito me vém a lembrança de uma experiência.Um dia que, para me exercitar, eu passava o teste  de Rorschach  a um engenheiro que eu conhecia  bem, fiquei  surpreso  pelo intenso  choque que ele manifestava contra  o vermelho. O  resultado do teste  confirmava  a  idéia  que eu tinha do homem : um caráter tristemente obsessional  em alguém que não parecia  sofrer  sintomas  neuróticos. Após a sessão ele me disse,  sem que nada na conversação o houvesse incitado: “Eu  gostaria  de confessar-te  algo que jamais disse  a ninguém. Depois da guerra, eu,  muitas  vezes, comprei ingresso  para assistir  às execuções capitais.” Seus impulsos  cainitas, revelados, fora do choque ao vermelho, tinham-no, por um momento, posto à  margem de uma  crise. Na sua vida, aparentemente, ele as havia  dominado por processos secundários, levados até a organização cristalizada da sua existência.</w:t>
      </w:r>
    </w:p>
    <w:p>
      <w:pPr>
        <w:pStyle w:val="Normal"/>
        <w:ind w:left="60" w:hanging="0"/>
        <w:rPr/>
      </w:pPr>
      <w:r>
        <w:rPr/>
      </w:r>
    </w:p>
    <w:p>
      <w:pPr>
        <w:pStyle w:val="Normal"/>
        <w:ind w:left="60" w:hanging="0"/>
        <w:rPr/>
      </w:pPr>
      <w:r>
        <w:rPr/>
      </w:r>
    </w:p>
    <w:p>
      <w:pPr>
        <w:pStyle w:val="Normal"/>
        <w:numPr>
          <w:ilvl w:val="0"/>
          <w:numId w:val="3"/>
        </w:numPr>
        <w:tabs>
          <w:tab w:val="clear" w:pos="720"/>
          <w:tab w:val="left" w:pos="0" w:leader="none"/>
        </w:tabs>
        <w:ind w:left="343" w:hanging="283"/>
        <w:rPr/>
      </w:pPr>
      <w:r>
        <w:rPr>
          <w:u w:val="single"/>
        </w:rPr>
        <w:t>O afeto</w:t>
      </w:r>
      <w:r>
        <w:rPr/>
        <w:t>.</w:t>
      </w:r>
    </w:p>
    <w:p>
      <w:pPr>
        <w:pStyle w:val="Normal"/>
        <w:rPr/>
      </w:pPr>
      <w:r>
        <w:rPr/>
      </w:r>
    </w:p>
    <w:p>
      <w:pPr>
        <w:pStyle w:val="Normal"/>
        <w:rPr/>
      </w:pPr>
      <w:r>
        <w:rPr/>
        <w:t xml:space="preserve"> </w:t>
      </w:r>
      <w:r>
        <w:rPr/>
        <w:t>Via neurótica  da defesa contra o impulso assassino a aura epilética deve poder-se compreender pela natureza do afeto. Szondi escreveu portanto que os mecasnismos conhecidos da psicanálise freudiana não o explicam (</w:t>
      </w:r>
      <w:r>
        <w:rPr>
          <w:u w:val="single"/>
        </w:rPr>
        <w:t>A</w:t>
      </w:r>
      <w:r>
        <w:rPr/>
        <w:t>-</w:t>
      </w:r>
    </w:p>
    <w:p>
      <w:pPr>
        <w:pStyle w:val="Normal"/>
        <w:rPr/>
      </w:pPr>
      <w:r>
        <w:rPr/>
        <w:t xml:space="preserve"> </w:t>
      </w:r>
      <w:r>
        <w:rPr>
          <w:u w:val="single"/>
        </w:rPr>
        <w:t>nálise do Ego,p.88</w:t>
      </w:r>
      <w:r>
        <w:rPr/>
        <w:t xml:space="preserve">).  È  o inconsciente  familiar que seria o responsável por isto.A terapia deveria desde então </w:t>
      </w:r>
    </w:p>
    <w:p>
      <w:pPr>
        <w:pStyle w:val="Normal"/>
        <w:rPr/>
      </w:pPr>
      <w:r>
        <w:rPr/>
        <w:t xml:space="preserve"> </w:t>
      </w:r>
      <w:r>
        <w:rPr/>
        <w:t>exorcisar os ancestrais que  a habitam.</w:t>
      </w:r>
    </w:p>
    <w:p>
      <w:pPr>
        <w:pStyle w:val="Normal"/>
        <w:rPr/>
      </w:pPr>
      <w:r>
        <w:rPr/>
      </w:r>
    </w:p>
    <w:p>
      <w:pPr>
        <w:pStyle w:val="Normal"/>
        <w:rPr/>
      </w:pPr>
      <w:r>
        <w:rPr/>
        <w:t xml:space="preserve"> </w:t>
      </w:r>
      <w:r>
        <w:rPr/>
        <w:t xml:space="preserve">O parentesco destas crises epiléticas  de  natureza  afetiva com a  histeria  sugere-nos a  via de interpretação  a seguir. Trata-se  aqui não somente da identificação que destaca Freud, mas também da precipitaçào do afeto no corpo, semelhante à  enigmática conversão histérica. Nos dois casos temos o processo de um retorno pulsional sobre o próprio corpo. Aí opera a censura pelo corpo e no corpo, muito seguramente pela  mediaçào de uma representação inconsciente. Na conversão histérica, a censura apóia-se sobre um elemento simbólico do corpo erógeno. Na aura epilética: sobre o corpo como poder da violência pulsional. Nos dois casos, a pulsão tanto quanto a censura, fazem igualmente uma exibição corporal. Que elas se exibam não é para nos espantar.Assim como o ilustrou a fenomenologia  do  corpo, pertence ao próprio corpo ser expressão.O afeto emana do próprio corpo e aí tem ele o seu lugar. O corpo é um eu quero, um eu posso  e um eu me exprimo.  A via para  a  censura do afeto, para a conversão ou para a aura  epilética, encontra-se aí diretamente traçada. Na aura epilética o “eu me  mato por identificação a ele”e o “eu sofro a pena capital da sua punição” aí  tomam diretamente  a forma de uma experiência e de uma expressão de morte. Pela razão Szondi liga  ao  afeto o fator histérico que  é de início hy+: mostrar-se. O afeto que tem seu lugar no corpo exprime-se e se mostra no corpo e para o corpo.Esconder-se (hy-) pertence à  ordem da expressão, como seu negativo: para dizer  em outras palavras, o esconder-se é a expressão censurada, inteiramente como a mentira é o negativo da palavra de verda-  </w:t>
      </w:r>
    </w:p>
    <w:p>
      <w:pPr>
        <w:pStyle w:val="Normal"/>
        <w:rPr/>
      </w:pPr>
      <w:r>
        <w:rPr/>
        <w:t xml:space="preserve"> </w:t>
      </w:r>
      <w:r>
        <w:rPr/>
        <w:t>de que ela pressupõe.</w:t>
      </w:r>
    </w:p>
    <w:p>
      <w:pPr>
        <w:pStyle w:val="Normal"/>
        <w:rPr/>
      </w:pPr>
      <w:r>
        <w:rPr/>
      </w:r>
    </w:p>
    <w:p>
      <w:pPr>
        <w:pStyle w:val="Normal"/>
        <w:rPr/>
      </w:pPr>
      <w:r>
        <w:rPr/>
        <w:t xml:space="preserve">Falar do afeto bruto a propósito da pulsão cainita, não é senão uma metáfora.  O afeto, solidário do fator histérico, é sempre qualificado.Se ele o é por seu apego às representações de  desejos eróticos,  a censura dará lugar às conversões histéricas, pelo menos se a  rejeição não se faz por meio  de processos  secundários. Se o  ego como poder de tudo  ter e de tudo ser  orienta o afeto, o afeto será qualificado pela violência pulsional que quer eliminar todo obstáculo a este poder. A censura, se ela não se faz através dos  processos obsessionais, será a morte imaginária e afetiva que o corpo se inflinge na sua crise epilética. </w:t>
      </w:r>
    </w:p>
    <w:p>
      <w:pPr>
        <w:pStyle w:val="Normal"/>
        <w:rPr/>
      </w:pPr>
      <w:r>
        <w:rPr/>
      </w:r>
    </w:p>
    <w:p>
      <w:pPr>
        <w:pStyle w:val="Normal"/>
        <w:rPr/>
      </w:pPr>
      <w:r>
        <w:rPr/>
        <w:t xml:space="preserve"> </w:t>
      </w:r>
      <w:r>
        <w:rPr/>
        <w:t>Uma pequena história real pode ilustrar a intenção do afeto “bruto” Um domingo, de manhã, um pai pergunta a seu filho de 4 anos, se, para o almoço, ele quer “pistolas” ou sanduiches.A criança responde imediatamente: “pistolas, assim eu poderei matá-los todos.” Notamos: “todos”, não somente o pai, mas igualmente  a mãe e a irmã pequena,  todos  portanto os que ele muito ama. Isto vai,  quando mesmo, muito mais longe do que a rivalidade edipiana! Todos: por ser  só, todo-poderoso  e tudo possuir. Pela sua  (deles) existência mesma  os outros criam obstáculo contra a realização da inflação paranóide. Um belo pequeno Caim,  pelo menos na espontaneidade do afeto. Muito inteligente e um pouco constrangido nas  suas expressões, este menino sabe dizer o que se passa com ele.Isto lhe poupará, sem dúvida, uma neurose, mesmo que ele somatize atualmente seus impulsos na ecsema.</w:t>
      </w:r>
    </w:p>
    <w:p>
      <w:pPr>
        <w:pStyle w:val="Normal"/>
        <w:rPr/>
      </w:pPr>
      <w:r>
        <w:rPr/>
      </w:r>
    </w:p>
    <w:p>
      <w:pPr>
        <w:pStyle w:val="Normal"/>
        <w:rPr/>
      </w:pPr>
      <w:r>
        <w:rPr/>
        <w:t>A cólera repesenta  a irrupção, a mais direta, do afeto caracterizado por  seu poder totalitário. També a cólera, é ela, um fenômeno tipicamente humano.  O animal pode se  agressivo, seja quando ataca sua presa, seja quando  se defende contra o perigo por ele mesmo ou por seus filhos. A agressividade pertence ao instinto. Mas não há</w:t>
      </w:r>
    </w:p>
    <w:p>
      <w:pPr>
        <w:pStyle w:val="Normal"/>
        <w:rPr/>
      </w:pPr>
      <w:r>
        <w:rPr/>
        <w:t>sentido em falar da cólera  de um animal. A cólera dirige-se ao outro que cria obstáculo para  a afirmação do ego, em  qualquer  ordem que seja  isto. E a cólera é homicídio no coração,  como o dizia muito  justamente o Cristo.</w:t>
      </w:r>
    </w:p>
    <w:p>
      <w:pPr>
        <w:pStyle w:val="Normal"/>
        <w:rPr/>
      </w:pPr>
      <w:r>
        <w:rPr/>
      </w:r>
    </w:p>
    <w:p>
      <w:pPr>
        <w:pStyle w:val="Normal"/>
        <w:rPr/>
      </w:pPr>
      <w:r>
        <w:rPr/>
        <w:t>A problemática do afeto “bruto” tem sua importância  na prática analítica. Acontece que uma psicanálise empreendida para sofrimentos pouco identificáveis segundo a patologia das neuroses, consiste de uma parte importante do trabalho sobre o  complexo paranóide epileptiforme. Na seqüência das sessões exprimem-seas fantasias da violência erótica sádica, os bruscos acessos de cólera diante de não importa qual obstáculo, fosse ele um semáforo vermelho ou um automóvel diante de si, a intolerância por qualquer observação feita, as ambições megalomaníacas, os sonhos de poder e de prestígio, o ódio do pai, a rivalidade tenaz e sombria com figuras fraternas, a misogenia, a rejeição espontânea  diante de qualquer lei, a  justificação inconscientemente altiva se um delito de fuga... Uma tendência homossexual, com eventualmente uma prática passageira, pode-se aí acrescentar, o que bem se  enquadra aí com a teoria freudiana da paranóia. Neste caso, o trabalho analítico</w:t>
      </w:r>
    </w:p>
    <w:p>
      <w:pPr>
        <w:pStyle w:val="Normal"/>
        <w:rPr/>
      </w:pPr>
      <w:r>
        <w:rPr/>
        <w:t>não insiste essencialmente sobre os sintomas clássicos da  neurose.Ele consiste em deixar progressivamente emergirem  todas as representações pulsionais antes mais reprimidas que verdadeiramente recusadas. Elas são inconscientes  no sentido em que comandam a existência  da pessoa sem o seu conhecimento,  fazem-na interrogar-se sobre o significado  dos  seus  conflitos repetidos,  sobre suas práticas espontâneas mais que a reflexão  após-golpe negue de tempos  a outros, igualmente  sobre a  desordem de desejos contraditórios e sobre os momentos seriamente depressivos.</w:t>
      </w:r>
    </w:p>
    <w:p>
      <w:pPr>
        <w:pStyle w:val="Normal"/>
        <w:rPr/>
      </w:pPr>
      <w:r>
        <w:rPr/>
      </w:r>
    </w:p>
    <w:p>
      <w:pPr>
        <w:pStyle w:val="Normal"/>
        <w:rPr/>
      </w:pPr>
      <w:r>
        <w:rPr/>
        <w:t xml:space="preserve">Ainda vejo  a confirmação da realidade do  complexo cainesco paranóide na observação, feita por criminalistas, de que o orgulho é um traço característico dos assassinos. Eles se consideram  como uma classe superior  entre os prisioneiros  e desprezam  e não convivem com os outros condenados. A idéia paradoxal de que existe uma dignidade particular no  ato  homicida observa-se igualmente no costume, primitivo no sentido de barbárie, dos </w:t>
      </w:r>
    </w:p>
    <w:p>
      <w:pPr>
        <w:pStyle w:val="Normal"/>
        <w:rPr/>
      </w:pPr>
      <w:r>
        <w:rPr/>
        <w:t xml:space="preserve"> “</w:t>
      </w:r>
      <w:r>
        <w:rPr/>
        <w:t xml:space="preserve">cortadores de cabeça” que  fazem do  homicídio uma obrigação ritual. Explica-se  algumas vezes pelo  voto  mágico de possuir o poder do outro, localizado na cabeça.De fato, no estado original do rito, toma-se a cabeça, reduz-se-lhe e se lhe amarra à cintura. A identificação própria da  rivalidade cainesca-paranóide aí se revela sem ambigüidade. Entretanto, segundo testemunhas competentes que pude interrogar nas  Filipinas, o mais importante  neste costume é de fazer-se reconhecer como um  homem pela prova de que se matou. O homicídio </w:t>
      </w:r>
    </w:p>
    <w:p>
      <w:pPr>
        <w:pStyle w:val="Normal"/>
        <w:rPr/>
      </w:pPr>
      <w:r>
        <w:rPr/>
        <w:t>praticado sobre um membro de um outro clã é a condição para a integração no seu próprio clã com o status de homem adulto. O que conta, é a audácia do homicida, não a coragem da luta. Aliás a maior parte do tempo,  mata-se covardemente atingindo o outro pelas costas e a título de prova, leva-se um dedo cortado.</w:t>
      </w:r>
    </w:p>
    <w:p>
      <w:pPr>
        <w:pStyle w:val="Normal"/>
        <w:rPr/>
      </w:pPr>
      <w:r>
        <w:rPr/>
      </w:r>
    </w:p>
    <w:p>
      <w:pPr>
        <w:pStyle w:val="Normal"/>
        <w:rPr/>
      </w:pPr>
      <w:r>
        <w:rPr/>
        <w:t>No orgulho dos assassinos e no rito evocado percebemos bem a dimensão paranóide do complexo de Caim, dimensão que pode subtrair ao olhar a impulsividade da brusca explosão do afeto. O ego aí se afronta  ao outro que, como tal, é o inimigo a eliminar para que o ego se encontre confirmado  em si próprio. No crime ritual, a vítima do outro clã  é simbólica dos outros e na sua eliminação afirma-se  a vontade de ser mestre absoluto  da terra. Num ato simbólico, o clã, unificado pela proibição de matar um membro do próprio clã, age aí em equivalência ao  ego.</w:t>
      </w:r>
    </w:p>
    <w:p>
      <w:pPr>
        <w:pStyle w:val="Normal"/>
        <w:rPr/>
      </w:pPr>
      <w:r>
        <w:rPr/>
      </w:r>
    </w:p>
    <w:p>
      <w:pPr>
        <w:pStyle w:val="Normal"/>
        <w:rPr/>
      </w:pPr>
      <w:r>
        <w:rPr/>
        <w:t>A  afirmação do  ego  pelo  assassinato de um outro homem não significa que haja transgressão de uma lei, nem que o  reconhecimento da lei implique em sua transgressão.Esta linguagem  que alguns afetam, revela, segundo o meu ponto de vista, uma conceituação que assume como modelo teórico a perversão. Esta perversidade é um fenômeno estranhamente  complexo, precisamente porque  suas ambivalências tornam tudo  em seu  contrário.</w:t>
      </w:r>
    </w:p>
    <w:p>
      <w:pPr>
        <w:pStyle w:val="Normal"/>
        <w:rPr/>
      </w:pPr>
      <w:r>
        <w:rPr/>
        <w:t>A perversão , efetivamente, comporta o prazer  da  transgressão e, para obtê-lo,  tem  necessidade da lei e ela a reconhece de uma certa maneira para negá-la. Nas práticas pelas quais ilustro o complexo cainita, não existe o reconhecimento do outro que, como o estrangeiro é quem  é demais.  Não existe um reconhecimento do outro mediatizado pela lei que lhe justifique a existência.</w:t>
      </w:r>
    </w:p>
    <w:p>
      <w:pPr>
        <w:pStyle w:val="Normal"/>
        <w:rPr/>
      </w:pPr>
      <w:r>
        <w:rPr/>
      </w:r>
    </w:p>
    <w:p>
      <w:pPr>
        <w:pStyle w:val="Normal"/>
        <w:rPr/>
      </w:pPr>
      <w:r>
        <w:rPr/>
        <w:t xml:space="preserve"> </w:t>
      </w:r>
      <w:r>
        <w:rPr/>
        <w:t>Tomando por  guia esta  análise do complexo  paroxismal-paranóide, vamos reler certas obras de Freud. Este complexo aí aparece singularmente insistente, mas oculto, desde então fonte de estranhas construções e impasses teóricos. Da mesma maneira que  na  teoria  de Freud, o pai representa uma  entrada essencial no complexo de Caim. Mas  toda análise já desenvolvida faz compreender que ele é a figura emblemática do outro, aquele que desordena essencialmente o  voto paranóide  de Caim. Pode-se resumir  este  voto pela  forte  formulação pela qual Freud, ele mesmo, caracteriza o voto megalomaníaco secreto do psicótico: ser seu próprio</w:t>
      </w:r>
    </w:p>
    <w:p>
      <w:pPr>
        <w:pStyle w:val="Normal"/>
        <w:rPr/>
      </w:pPr>
      <w:r>
        <w:rPr/>
        <w:t xml:space="preserve">pai. O “mito científico” de </w:t>
      </w:r>
      <w:r>
        <w:rPr>
          <w:u w:val="single"/>
        </w:rPr>
        <w:t xml:space="preserve">Totem eTabu </w:t>
      </w:r>
      <w:r>
        <w:rPr/>
        <w:t xml:space="preserve">não é ele  então a mais extraordinária representação do fantasma  próprio do complexo cainesco? Este livro erige a estátua de um pai que, na verdade, não é um deles,  mas que realiza a imagem  acabada do complexo aqui estudado. O livro opõe-lhe em seguida irmãos que não são deles,  </w:t>
      </w:r>
    </w:p>
    <w:p>
      <w:pPr>
        <w:pStyle w:val="Normal"/>
        <w:rPr/>
      </w:pPr>
      <w:r>
        <w:rPr/>
        <w:t xml:space="preserve">porque  desejariam simplesmente realizar  a  perfeita imagem deste complexo, matando o mestre absoluto e matando  em seguida os outros para  assumir o lugar do “pai imaginário”. Freud  não sabe finalizar  esta luta que prolonga o parricídio, senão  deixando os irmãos  concluirem um pacto, antes um armistício, que não é senão um contrato aceito por puro cálculo  de interesse. Nesta guerra de todos  contra  todos,  sob o emblema de Caim, as mulheres não são senão objetos ofertados para a possessão do mais forte.Confessamos que esta  história fantasmagórica é tão pouco edipiana como o  rito dos cortadores de cabeça ou como o fantasma do nosso garoto que come pistolas.  </w:t>
      </w:r>
    </w:p>
    <w:p>
      <w:pPr>
        <w:pStyle w:val="Normal"/>
        <w:rPr/>
      </w:pPr>
      <w:r>
        <w:rPr/>
      </w:r>
    </w:p>
    <w:p>
      <w:pPr>
        <w:pStyle w:val="Normal"/>
        <w:rPr/>
      </w:pPr>
      <w:r>
        <w:rPr/>
        <w:t xml:space="preserve"> </w:t>
      </w:r>
      <w:r>
        <w:rPr/>
        <w:t xml:space="preserve">O leitor atento de </w:t>
      </w:r>
      <w:r>
        <w:rPr>
          <w:u w:val="single"/>
        </w:rPr>
        <w:t>“A Interpretação dos Sonhos</w:t>
      </w:r>
      <w:r>
        <w:rPr/>
        <w:t xml:space="preserve">” não ficará muito  espantado com este comentário de </w:t>
      </w:r>
      <w:r>
        <w:rPr>
          <w:u w:val="single"/>
        </w:rPr>
        <w:t>Totem e</w:t>
      </w:r>
      <w:r>
        <w:rPr/>
        <w:t xml:space="preserve"> </w:t>
      </w:r>
      <w:r>
        <w:rPr>
          <w:u w:val="single"/>
        </w:rPr>
        <w:t>Tabu.</w:t>
      </w:r>
      <w:r>
        <w:rPr/>
        <w:t xml:space="preserve"> Freud nele apresenta efetivamente tantos sonhos de rivalidade fraterna ou profissional quanto os sonhos de teor  sexual.E quando ele traduz o fundo pulsional do inconsciente pela fórmula “não há  lugar para dois”, ele confirma  de fato o complexo  escondido que eu libero de </w:t>
      </w:r>
      <w:r>
        <w:rPr>
          <w:u w:val="single"/>
        </w:rPr>
        <w:t>Totem e Tabu</w:t>
      </w:r>
      <w:r>
        <w:rPr/>
        <w:t xml:space="preserve"> . E não  é  recomendado interpretar no mesmo sentido a  sua idéia de que para ser um grande homem, é preciso matar o pai. Esta advertência, ilustrada pelo fantasma  elevado à teoria sobre o que é </w:t>
      </w:r>
      <w:r>
        <w:rPr>
          <w:u w:val="single"/>
        </w:rPr>
        <w:t>Totem e Tab</w:t>
      </w:r>
      <w:r>
        <w:rPr/>
        <w:t xml:space="preserve">u , deu lugar à linguagem simbolizante segundo a qual, o pai, na sua função simbólica,  é o pai morto. Esta linguagem não será senão apenas um  jogo de palavras mundano, se não se reconheceu inicialmente o peso dos fantasmas pulsionais que se exprimem nestes textos freudianos e se não se esclareceram os procedimentos pelos quais se transformam as pulsões paroxísticas. </w:t>
      </w:r>
    </w:p>
    <w:p>
      <w:pPr>
        <w:pStyle w:val="Normal"/>
        <w:rPr/>
      </w:pPr>
      <w:r>
        <w:rPr/>
      </w:r>
    </w:p>
    <w:p>
      <w:pPr>
        <w:pStyle w:val="Normal"/>
        <w:rPr/>
      </w:pPr>
      <w:r>
        <w:rPr/>
        <w:t xml:space="preserve">Uma  dúzia de anos após a redação de </w:t>
      </w:r>
      <w:r>
        <w:rPr>
          <w:u w:val="single"/>
        </w:rPr>
        <w:t xml:space="preserve">Totem e Tabu, </w:t>
      </w:r>
      <w:r>
        <w:rPr/>
        <w:t xml:space="preserve">Freud retoma o mesmo projeto de reconstituir psicogeneticamente  a  socialização. Na </w:t>
      </w:r>
      <w:r>
        <w:rPr>
          <w:u w:val="single"/>
        </w:rPr>
        <w:t>Psicologia das Massas e Análise do Ego</w:t>
      </w:r>
      <w:r>
        <w:rPr/>
        <w:t xml:space="preserve"> , experimenta ele novamente fazer emergir a lei que funda a sociedade desde os processos psicológicos em jogo entre os homens que coabitam. Mas desta vez é francamente  da luta da rivalidade fraterna que Freud quer fazer sugir a lei da socialização. O Edipo não é mais o esquema  condutor. Aqui ele parte daquilo que teria sido o assassinato  do pai primitivo: aí são os homens, os lobos, uns pelos outros.Freud  pensa ainda a humanidade diante da lei no estado de animalidade. Agora que se dá conta de que os lobos são bem  menos perigosos e  que estão sendo repostos  em certas regiões da Europa e da América, a comparação freudiana, retomada de Hobbes, parece ser mais nitidamente a ilustração de uma projeção antropomorfizante. Totem imaginário  da teoria, o lobo figura aqui, que não se tenha dúvida disto, o  complexo cainesco. Após múltiplas  voltas e impasses reconhecidos, Freud chega  finalmente a reconstituir  a  socialização sobre a base  de um </w:t>
      </w:r>
      <w:r>
        <w:rPr>
          <w:u w:val="single"/>
        </w:rPr>
        <w:t>Führer</w:t>
      </w:r>
      <w:r>
        <w:rPr/>
        <w:t xml:space="preserve">, personagem  que substitui,  na realidade, a lei que falta. Ora, este  </w:t>
      </w:r>
      <w:r>
        <w:rPr>
          <w:u w:val="single"/>
        </w:rPr>
        <w:t>Führer</w:t>
      </w:r>
      <w:r>
        <w:rPr/>
        <w:t xml:space="preserve"> assememlha-se estranhamente ao pai  primitivo do </w:t>
      </w:r>
      <w:r>
        <w:rPr>
          <w:u w:val="single"/>
        </w:rPr>
        <w:t>Totem e Tabu</w:t>
      </w:r>
      <w:r>
        <w:rPr/>
        <w:t>,</w:t>
      </w:r>
    </w:p>
    <w:p>
      <w:pPr>
        <w:pStyle w:val="Normal"/>
        <w:rPr/>
      </w:pPr>
      <w:r>
        <w:rPr/>
        <w:t xml:space="preserve">se subtrairem dele as  relações  com as mulheres, realmente  muito secundárias como nós vimos.Levando-se bem em consideração, o </w:t>
      </w:r>
      <w:r>
        <w:rPr>
          <w:u w:val="single"/>
        </w:rPr>
        <w:t>Führe</w:t>
      </w:r>
      <w:r>
        <w:rPr/>
        <w:t xml:space="preserve">r , o eixo teórico da sociedade, fica-se surpreso  de reconhecer nele, o perfeito Caim paranóide, bem sucedido, aquele que já não tem  mais  a necessidade  de  matar os outros, porque eles são os  escravos submetidos ao mestre absoluto.  Se eles, os lobos, não  mais se matam  entre si, é porque na sua submissão  ao </w:t>
      </w:r>
      <w:r>
        <w:rPr>
          <w:u w:val="single"/>
        </w:rPr>
        <w:t xml:space="preserve">Führer </w:t>
      </w:r>
      <w:r>
        <w:rPr/>
        <w:t>, experimentam a satisfação afetiva e imaginária de se lhe identificarem e de participarem</w:t>
      </w:r>
    </w:p>
    <w:p>
      <w:pPr>
        <w:pStyle w:val="Normal"/>
        <w:rPr/>
      </w:pPr>
      <w:r>
        <w:rPr/>
        <w:t xml:space="preserve"> </w:t>
      </w:r>
      <w:r>
        <w:rPr/>
        <w:t>do seu total poder. Novamente: que encenação teórica do fantasma cainesco, que é este reconstituir da socialização !</w:t>
      </w:r>
    </w:p>
    <w:p>
      <w:pPr>
        <w:pStyle w:val="Normal"/>
        <w:rPr/>
      </w:pPr>
      <w:r>
        <w:rPr/>
        <w:t>Involuntariamente representa também  uma penetrante análise  antecipativa da sociedade que quis  estabelecer  aquilo que os escravos fascinados  chamavam  de “o pequeno pai dos povos”, o tirano, o mais cainesco e o mais paranóide, paranóico mesmo, que a  história humana  jamais conheceu. Hoje  não se  duvida  mais.</w:t>
      </w:r>
    </w:p>
    <w:p>
      <w:pPr>
        <w:pStyle w:val="Normal"/>
        <w:rPr/>
      </w:pPr>
      <w:r>
        <w:rPr/>
      </w:r>
    </w:p>
    <w:p>
      <w:pPr>
        <w:pStyle w:val="Normal"/>
        <w:rPr/>
      </w:pPr>
      <w:r>
        <w:rPr/>
        <w:t xml:space="preserve"> </w:t>
      </w:r>
    </w:p>
    <w:p>
      <w:pPr>
        <w:pStyle w:val="Normal"/>
        <w:numPr>
          <w:ilvl w:val="0"/>
          <w:numId w:val="4"/>
        </w:numPr>
        <w:tabs>
          <w:tab w:val="clear" w:pos="720"/>
          <w:tab w:val="left" w:pos="0" w:leader="none"/>
        </w:tabs>
        <w:ind w:left="283" w:hanging="283"/>
        <w:rPr>
          <w:u w:val="single"/>
        </w:rPr>
      </w:pPr>
      <w:r>
        <w:rPr>
          <w:u w:val="single"/>
        </w:rPr>
        <w:t>A humanização da pulsão paroxistica.</w:t>
      </w:r>
    </w:p>
    <w:p>
      <w:pPr>
        <w:pStyle w:val="Normal"/>
        <w:rPr>
          <w:u w:val="single"/>
        </w:rPr>
      </w:pPr>
      <w:r>
        <w:rPr>
          <w:u w:val="single"/>
        </w:rPr>
      </w:r>
    </w:p>
    <w:p>
      <w:pPr>
        <w:pStyle w:val="Normal"/>
        <w:rPr/>
      </w:pPr>
      <w:r>
        <w:rPr/>
        <w:t>Partamos da observação clínica  da aura epilético-histérica, reação neurótica de defesa contra a pulsão assassina</w:t>
      </w:r>
    </w:p>
    <w:p>
      <w:pPr>
        <w:pStyle w:val="Normal"/>
        <w:rPr/>
      </w:pPr>
      <w:r>
        <w:rPr/>
        <w:t>segundo Freud e Szondi. Ao processo de identificação imaginária  e afetiva com o pai (ou o irmão),  levantado por Freud, acrescentaria a projeção que, na disposição epileptóide-paranóide , faz igualmente perceber o outro  como habitado  pela  mesma  pulsão. Do mesmo modo, na crise  epilética, sofre-se  e interioriza-se igualmente a agressão imaginada do outro. Numa tal  relação pulsional e  fantasmagórica, aquela dos lobos humanos que Freud  coloca  como ponto  de partida, sem  dúvida não existe  meio para distinguir o que  vém primeiro.</w:t>
      </w:r>
    </w:p>
    <w:p>
      <w:pPr>
        <w:pStyle w:val="Normal"/>
        <w:rPr/>
      </w:pPr>
      <w:r>
        <w:rPr/>
      </w:r>
    </w:p>
    <w:p>
      <w:pPr>
        <w:pStyle w:val="Normal"/>
        <w:rPr/>
      </w:pPr>
      <w:r>
        <w:rPr/>
        <w:t>Nesta região das fantasias pulsionais,  totalmente como nos sonhos, o ego é um outro e o outro representa uma parte de mim. Observações clínicas  parecem-me amparar a idéia de que a agressão imaginada no outro pode tanto provocar a  crise  epilética como  a  defesa contra  a própria  pulsão assassina. Tal me parece ser o caso de uma  mulher que conheci  muito  bem e que teve sua primeira  crise epilética por volta dos 40 anos,  quando  ela  esperava a chegada dos invasores alemães, precedidos pelos relatos de matanças e mutilações já perpetrados. Desde então ela repetiu regularmente  as crises, aparentemente ocasionadas pela  leitura ou a  escuta de notícias inquietantes.</w:t>
      </w:r>
    </w:p>
    <w:p>
      <w:pPr>
        <w:pStyle w:val="Normal"/>
        <w:rPr/>
      </w:pPr>
      <w:r>
        <w:rPr/>
      </w:r>
    </w:p>
    <w:p>
      <w:pPr>
        <w:pStyle w:val="Normal"/>
        <w:rPr/>
      </w:pPr>
      <w:r>
        <w:rPr/>
        <w:t>Também me parece exemplar o caso da célebre  estigmatizada Thérèse Neumann de Konnersreuth.Quando  ajudava um fazendeio a  combater o incêndio da sua  propriedade,  no momento  em que se sentia esgotada pelo esforço,  foi interpelada  rudemente  por  este fazendeiro. Ela teve uma queda para trás. Em  seguida, sem motivo aparente, as tais quedas se  repetiram, a ponto de feri-la seriamente. A análise da personalidade e de  seus múltiplos sintomas não  deixa para mim dúvida alguma sobre a  grave neurose  histérica que sofria esta mulher.. Suas quedas repetidas apresentam, na minha opinião, uma  analogia inegável às crises histéricas. Ela retoma ativamente sobre si mesma o ataque  sofrido, o da violência destruidora do fogo, cujo  fascínio reconhece ter provado, e o da agressão verbal  que  configurava a violência humana. Após uma longa  seqüência de graves sintomas  somático-histéricos, produziram-se  então os estigmas por uma intensa identificação afetiva com o Cristo, quando sofria as agressões de seus carrascos. Ritmadas pelo calendário litúrgico, estas  crises substituiam a  neurose que acabou por invadir toda a sua existência.</w:t>
      </w:r>
    </w:p>
    <w:p>
      <w:pPr>
        <w:pStyle w:val="Normal"/>
        <w:rPr/>
      </w:pPr>
      <w:r>
        <w:rPr/>
      </w:r>
    </w:p>
    <w:p>
      <w:pPr>
        <w:pStyle w:val="Normal"/>
        <w:rPr/>
      </w:pPr>
      <w:r>
        <w:rPr/>
        <w:t xml:space="preserve"> </w:t>
      </w:r>
      <w:r>
        <w:rPr/>
        <w:t>Como defesa neurótica a crise epilético-histérica implica  a relação mimética  com o outro, com quem se troca imaginariamente o  sujeito.O outro também é, neste caso, o próprio sujeito.Porque ele é por sua  vez o outro e o  e o mesmo  que o sujeito, a violência agressiva circula de um a outro, na agressão exercida ou sofrida na crise.Na sua  espontaneidade paroxismal, Caim nega a existência do outro. Na repressão neurótica, para não eliminar o outro, ele se nega a si mesmo,  provando-se  completamente negado pelo outro, pela projeção que retorna sobre  ele mesmo e pelo consentimento inconsciente à  vingança do outro. Se o Caim está fora do reino do direito, a defesa neurótica representa nele um certo pressentimento, precisamente na identificação com o outro.</w:t>
      </w:r>
    </w:p>
    <w:p>
      <w:pPr>
        <w:pStyle w:val="Normal"/>
        <w:rPr/>
      </w:pPr>
      <w:r>
        <w:rPr/>
      </w:r>
    </w:p>
    <w:p>
      <w:pPr>
        <w:pStyle w:val="Normal"/>
        <w:rPr/>
      </w:pPr>
      <w:r>
        <w:rPr/>
        <w:t>Lacan delineou na identificação imaginária com o outro a fonte da agressividade. R.Girard fez mesmo deste  mimetismo agressivo o enigma “escondido  desde a fundação do mundo”e que lhe teria  trazido  a vida. È necessário, sem dúvida, acrescentar a esta interpretação que a aura epilética e os sintomas  equivalentes ilustram a reciprocidade imaginária da identificação agressiva e apontam já em direção à sua ultrapassagem ética. O mimetismo agressivo e o que é auto-agressivo por rejeição são com  efeito fatos humanos. A comparação que faz Szondi com o comportamento do  animal que  se finge morto, pode enganar-nos como toda</w:t>
      </w:r>
    </w:p>
    <w:p>
      <w:pPr>
        <w:pStyle w:val="Normal"/>
        <w:rPr/>
      </w:pPr>
      <w:r>
        <w:rPr/>
        <w:t>etologia sem mais transposição  para o registro humano. Fazer-se de morto para não ser morto é bem outra coisa que infligir-se a  morte, num sintoma simbólico, para evitar de matar ou por identificação com  a vítma. Pode-se supor que uma  fascinação pela violência ajude a astúcia  animal. No homem, ela põe em movimento processos inconscientes bem mais complexos que foram  analisados.</w:t>
      </w:r>
    </w:p>
    <w:p>
      <w:pPr>
        <w:pStyle w:val="Normal"/>
        <w:rPr/>
      </w:pPr>
      <w:r>
        <w:rPr/>
      </w:r>
    </w:p>
    <w:p>
      <w:pPr>
        <w:pStyle w:val="Normal"/>
        <w:rPr/>
      </w:pPr>
      <w:r>
        <w:rPr/>
        <w:t xml:space="preserve"> </w:t>
      </w:r>
      <w:r>
        <w:rPr/>
        <w:t>A lei  vém cindir a ambigüidade e  a  ambivalência da identificação mimética. Ela retorna em franco conhecimento a negação  pulsional e imaginária do outro. Ela é uma negação consciente da negação pulsional.</w:t>
      </w:r>
    </w:p>
    <w:p>
      <w:pPr>
        <w:pStyle w:val="Normal"/>
        <w:rPr/>
      </w:pPr>
      <w:r>
        <w:rPr/>
        <w:t xml:space="preserve">  </w:t>
      </w:r>
      <w:r>
        <w:rPr/>
        <w:t xml:space="preserve">Também a lei  se formula de início negativamente. A primeira das leis  propriamente éticas de Moisés a  que Szondi  se refere, é exemplar: “tu não matarás”. A lei é da ordem  da palavra, nada mais do que isto, psicológica, da pulsão e da identificação imaginária. A ruptura de com  a ordem psicológica passa sempre pela  negação. O símbolo linguístico primordial, diz Freud em </w:t>
      </w:r>
      <w:r>
        <w:rPr>
          <w:u w:val="single"/>
        </w:rPr>
        <w:t>DieVerneinung</w:t>
      </w:r>
      <w:r>
        <w:rPr/>
        <w:t xml:space="preserve"> (a denegação), é aquele da negação.</w:t>
      </w:r>
    </w:p>
    <w:p>
      <w:pPr>
        <w:pStyle w:val="Normal"/>
        <w:rPr/>
      </w:pPr>
      <w:r>
        <w:rPr/>
        <w:t>E L.Wittgenstein  reafirma  a mesma tese. A lei fundamental da  socialização não podia ser senão o interdito oposto à pulsão cainesca.</w:t>
      </w:r>
    </w:p>
    <w:p>
      <w:pPr>
        <w:pStyle w:val="Normal"/>
        <w:rPr/>
      </w:pPr>
      <w:r>
        <w:rPr/>
      </w:r>
    </w:p>
    <w:p>
      <w:pPr>
        <w:pStyle w:val="Normal"/>
        <w:rPr/>
      </w:pPr>
      <w:r>
        <w:rPr/>
        <w:t>Se a lei é da ordem da palvra, sua derivação dos processos psicológicos parecem de roldão  condenada ao fracasso. Portanto aí muito praticou Freud, mas suas tentativas circulam desesperadamente nas relações</w:t>
      </w:r>
      <w:r>
        <w:rPr>
          <w:u w:val="single"/>
        </w:rPr>
        <w:t xml:space="preserve"> </w:t>
      </w:r>
      <w:r>
        <w:rPr/>
        <w:t xml:space="preserve">miméticas e paranóides com o outro. No seu pequeno estudo sobre </w:t>
      </w:r>
      <w:r>
        <w:rPr>
          <w:u w:val="single"/>
        </w:rPr>
        <w:t>Verneinung</w:t>
      </w:r>
      <w:r>
        <w:rPr/>
        <w:t xml:space="preserve"> foi melhor inspirado  quando não tenta derivar psicogeneticamente o símbolo lingüístico da  negação, mas  afirma somente que  encontra um apoio na pulsão da  morte. Não voltemos à  confusão dizendo que a lei é pulsional porque ela  pode assumir uma  figura  passional!  </w:t>
      </w:r>
    </w:p>
    <w:p>
      <w:pPr>
        <w:pStyle w:val="Normal"/>
        <w:rPr/>
      </w:pPr>
      <w:r>
        <w:rPr/>
      </w:r>
    </w:p>
    <w:p>
      <w:pPr>
        <w:pStyle w:val="Normal"/>
        <w:rPr/>
      </w:pPr>
      <w:r>
        <w:rPr/>
        <w:t>Encontra-se  em Szondi fórmulas rápidas que  parecem desconhecer a ruptura que opera  a lei. Assim fala  ele do “retorno” do fator paroxismal  e- na afirmação da lei (e+), até mesmo em legislação ética. Da mesma forma descreve um pouco ligeiramente Moisés como o assassino “transformado”em legislador.Opostamente, noseu trabalho sobre o vetor do ego, insiste sobre a dimensão da  fé, da humanidade e do espírito (Geist) que considera necessário à  saudável realização do ego. Esta dimensão não  se explica  pelo  retorno do Caim  em Moisés; bem ao contrário, esta dimensão explica este retorno. Sem o reconhecimento desta  ordem, o ego é o   que Freud chama de “o sombrio  déspota”. O Caim não é precisamente isto?  Assim como o afeto paroxismal  e  o ego paranóide compõem uma unidade, seu retorno opera-se conjuntamente nos dois vetores, pela  entrada do ego na  ordem  que transcende seu narcisismo despótico.</w:t>
      </w:r>
    </w:p>
    <w:p>
      <w:pPr>
        <w:pStyle w:val="Normal"/>
        <w:rPr/>
      </w:pPr>
      <w:r>
        <w:rPr/>
      </w:r>
    </w:p>
    <w:p>
      <w:pPr>
        <w:pStyle w:val="Normal"/>
        <w:rPr/>
      </w:pPr>
      <w:r>
        <w:rPr/>
        <w:t>Retornemos a Moisés, figura emblemática para Szondi, e aliás já para Freud. Sobre o seu exemplo podemos muito bem articular a dialética da lei.  È após ter entendido Aquele que lhe disse “eu sou quem eu sou e quem eu serei” que Moisés se torna o legislador que promulga a proibição de  matar. Assim  a primeira lei do decálogo não é ética, mas religiosa: reconhecer e amar a Deus, origem absoluta do homem. A segunda lei é não</w:t>
      </w:r>
    </w:p>
    <w:p>
      <w:pPr>
        <w:pStyle w:val="Normal"/>
        <w:rPr/>
      </w:pPr>
      <w:r>
        <w:rPr/>
        <w:t xml:space="preserve">menos  propriamente ética; ela ordena respeitar (não amar) os pais. È a lei humana e religiosa do dever da </w:t>
      </w:r>
      <w:r>
        <w:rPr>
          <w:u w:val="single"/>
        </w:rPr>
        <w:t>pietas</w:t>
      </w:r>
      <w:r>
        <w:rPr/>
        <w:t xml:space="preserve"> do reconhecimento da sua dívida para com as suas  origens humanas. Estas duas leis são formuladas positivamente. Elas colocam o fundamento da lei negativa que faz tornar-se  o afeto cainesco  paranóide em disposição ética  positiva. O reconhecimento do Outro introduz uma razão universal que separa o outro  da sua</w:t>
      </w:r>
    </w:p>
    <w:p>
      <w:pPr>
        <w:pStyle w:val="Normal"/>
        <w:rPr/>
      </w:pPr>
      <w:r>
        <w:rPr/>
        <w:t>confusão imaginária com o mesmo  que  si. A palavra  de  negação, que se apóia  sobre a negação do outro, tem sua  origem no Outro que é tão radicalmente outro,  que quebra o encerramento mimético. J. Mélon citou M. Foucault dizendo que  a  autoridade não exerce a proibição  senão sobre o fundo de um poder produtor. De fato, o poder que enuncia a proibição de matar produz a humanidade  e a socialização, mas  isto conjuntamente reunindo o homem àquilo que o transcende e pela eficácia positiva da negatividade da proibição.</w:t>
      </w:r>
    </w:p>
    <w:p>
      <w:pPr>
        <w:pStyle w:val="Normal"/>
        <w:rPr/>
      </w:pPr>
      <w:r>
        <w:rPr/>
      </w:r>
    </w:p>
    <w:p>
      <w:pPr>
        <w:pStyle w:val="Normal"/>
        <w:rPr/>
      </w:pPr>
      <w:r>
        <w:rPr/>
        <w:t>È interessante notar que na odem religiosa , a transformação da violência pela lei dá igualmente  sua  forma ao rito simbólico do sacifício e que  este é uma  prática que lembra a lei e seu sentido.Na religião judia, seguida pela do Islam, o sacrifício  sangrento de um animal é uma  das  maiores formas deste rito.Cumprindo-a o homem  reconhece sua dívida para com seu Criador e o direito  dado para dispor da vida animal;a consumação ritual do animal sacrificado representa  também o pacto renovado  entre Deus,  simbolicamente  presente, e o homem. Mas é proibido consumir  o sangue. Princípio de vida, ele  é sagrado e pertence ao único Criador. Observa-se a mesma proibição nos sacrifícios sangrentos de outros povos. Sabe-se que entre os judeus  e no  Is-</w:t>
      </w:r>
    </w:p>
    <w:p>
      <w:pPr>
        <w:pStyle w:val="Normal"/>
        <w:rPr/>
      </w:pPr>
      <w:r>
        <w:rPr/>
        <w:t>lam este princípio  estende-se mesmo à  consumação de qualquer carne, de  modo que  matar  um animal assum  sempre um caráter sacrificial.</w:t>
      </w:r>
    </w:p>
    <w:p>
      <w:pPr>
        <w:pStyle w:val="Normal"/>
        <w:rPr/>
      </w:pPr>
      <w:r>
        <w:rPr/>
      </w:r>
    </w:p>
    <w:p>
      <w:pPr>
        <w:pStyle w:val="Normal"/>
        <w:rPr/>
      </w:pPr>
      <w:r>
        <w:rPr/>
        <w:t>A leitura que R.Girard apresenta do sacrifício é verdadeiramente espantosa à vista  do testemunho  dos textos.  Para  ele o sacrifício é uma  forma do rito  do  bode expiatório. R.Girard  não  parece ter-se apercebido de que estes  povos distinguem radicalmente os dois ritos.O rito do bode expiatório não é  sacrificial, mas apotropaico,</w:t>
      </w:r>
    </w:p>
    <w:p>
      <w:pPr>
        <w:pStyle w:val="Normal"/>
        <w:rPr/>
      </w:pPr>
      <w:r>
        <w:rPr/>
        <w:t>pois que impõe a presença do outro no lugar de alguém afastado. Aliás, por seu princípio  simbólico, o animal sacrificial deve ser puro, enquanto que o animal bode expiatório deve ser impuro par que possa dempenhar o simbolismo apotropaico, isto é, ser colocado  no lugar do outro, culpado ausente. O mais importante para nosso propósito é observar que a lei ritual afirma precisamente o caráter sagrado da vida, representada pelo sangue.</w:t>
      </w:r>
    </w:p>
    <w:p>
      <w:pPr>
        <w:pStyle w:val="Normal"/>
        <w:rPr/>
      </w:pPr>
      <w:r>
        <w:rPr/>
        <w:t>A lei introduz o sentido do sagrado, proibindo a apropriação do princípio da vida. Fazer da crise  da violência a irupção do sagrado, é o contrasenso de uma  teoria que fica, também ela , presa ao mimetismo. Porque ela impõe uma transformação dialética da posição para com o outro, a lei pratica a violência à violência pulsional. È  portanto polêmica ao pé da letra. Não se admira que  J.Mélon  tenha relevado a sensibilidade crítica das naturezas paroxísticas para com as pessoas que  transmitem a lei. Nisto  se manifesta a permanência do complexo de Caim, expressa aqui no estilo briguento paranóide.Esta forma de oposição existe evidentemente para  distinguir do espírito ético crítico e inventivo, que se preocupa  precisamente com a coisa  ética e não por princípio com a pessoa imperfeita que representa  a lei.</w:t>
      </w:r>
    </w:p>
    <w:p>
      <w:pPr>
        <w:pStyle w:val="Normal"/>
        <w:rPr/>
      </w:pPr>
      <w:r>
        <w:rPr/>
      </w:r>
    </w:p>
    <w:p>
      <w:pPr>
        <w:pStyle w:val="Normal"/>
        <w:rPr/>
      </w:pPr>
      <w:r>
        <w:rPr/>
        <w:t>O efeito dialético que exerce a lei evidentemente dá lugar a muitas formas de humanização, dependendo da história psicológica  e cultural. Ilustramos isto  através de dois tipos de perfis  obtidos por meio do teste de Szondi.  Sua interpretação se faz,  seguramente, à luz das elaborações teóricas aqui esboçadas.</w:t>
      </w:r>
    </w:p>
    <w:p>
      <w:pPr>
        <w:pStyle w:val="Normal"/>
        <w:rPr/>
      </w:pPr>
      <w:r>
        <w:rPr/>
      </w:r>
    </w:p>
    <w:p>
      <w:pPr>
        <w:pStyle w:val="Normal"/>
        <w:rPr/>
      </w:pPr>
      <w:r>
        <w:rPr/>
        <w:t xml:space="preserve"> </w:t>
      </w:r>
      <w:r>
        <w:rPr/>
        <w:t>Observou-se que os que apresentam o e+ no teste de Szondi parece  aliás, serem sujeitos alo-agressivos, enquanto que o e- são auto-agressivos.Não está em contradição com a tese  de Szondi quem reconhece  no  e- o  signo de Caim? Lembremos a este propósito que para sua própria  estupefação,  Szondi encontrou a acentuação máxima do e-, incomparável a qualquer assassino, no perfil que  depois apreendeu naquele  que era o  de Eichmann, o mestre das obras dos campos de  extermínio. O que significam então os perfis dos auto e dos alo-agressivos?  Penso poder interpretá-los na perspectiva aqui desenvolvida. Os que  não recusam suas pulsões cainescas, mas as reconhecem, estão também  na  medida de negá-las  dialeticamente  e de transformá-las numa disposição humanitária. Os auto-agressivos e-, creio, são possuídos sem saber por seus afetos e eles os  retornam  contra  si mesmos, num estado de ambivalência similar ao que caracteriza a aura epilética. Transformar as  pulsões não é suprimi-las, mas fazer  com que na relação  dialética se reconheça  pulsão  e lei.</w:t>
      </w:r>
    </w:p>
    <w:p>
      <w:pPr>
        <w:pStyle w:val="Normal"/>
        <w:rPr/>
      </w:pPr>
      <w:r>
        <w:rPr/>
        <w:t>O retorno das pulsões contra si-mesmo evoca a solução antes  neurótica. O que seria uma péssima maneira de</w:t>
      </w:r>
    </w:p>
    <w:p>
      <w:pPr>
        <w:pStyle w:val="Normal"/>
        <w:rPr/>
      </w:pPr>
      <w:r>
        <w:rPr/>
        <w:t>proceder , tomar esta solução como paradigma teórico.</w:t>
      </w:r>
    </w:p>
    <w:p>
      <w:pPr>
        <w:pStyle w:val="Normal"/>
        <w:rPr/>
      </w:pPr>
      <w:r>
        <w:rPr/>
      </w:r>
    </w:p>
    <w:p>
      <w:pPr>
        <w:pStyle w:val="Normal"/>
        <w:rPr/>
      </w:pPr>
      <w:r>
        <w:rPr/>
        <w:t>Para  concluir, não posso fazer melhor senão reunir as idéias aqui  avançadas, lembrando uma experiência bem conhecida. C.Van Reeth tem já consagrada  a sua memória com a licenciatura no problema  da paroxismilidade</w:t>
      </w:r>
    </w:p>
    <w:p>
      <w:pPr>
        <w:pStyle w:val="Normal"/>
        <w:rPr/>
      </w:pPr>
      <w:r>
        <w:rPr/>
        <w:t xml:space="preserve"> </w:t>
      </w:r>
      <w:r>
        <w:rPr/>
        <w:t>e da lei. Neste quadro, examinou com o teste Szondi, sem preâmbulo, os bombeiros de uma grande  cidade. Ora, sobre os 50 sujeitos, todos apresentavam o perfil  do piromaníaco,  salvo um que estivera engajado durante  a guerra  porque  não havia encontrado outro trabalho. O perfil observado confirma bem o teste de  Szondi: os bombeiros são piromaníacos que “sublimam” suas pulsões cainescas por “operotropismo”, convertendo sua  fascinação pelo poder destruidor do fogo, num trabalho  sicialmente  benéfico. Então, ainda podemos chamá-los de Caim piromaníacos? Seguramente, ocorre que um bombeiro ilumina inicialmente o incêndio que  em seguida irá combater. Neste caso, o conflito entre pulsão e lei distende-se  em dois momentos sucessivos. A aura epilética as constrange na auto-agressão. As  verdadeiras humanização  e socialização pela lei ultrapassam estas ambivalências. A lei não suprime portanto as pulsões. São estas permanentes  e portanto sucetíveis de transformações, assim  é que o atestam toda a obra da civilização e toda a  psicoterapia. O que a lei pretende suprimir, é a negação  da outra para a qual a pulsão paroxismal impulsiona. Pode-se formular a efetividade da lei pelo esquema dialético da negação da negação, na condição de  conceber esta dialética como</w:t>
      </w:r>
    </w:p>
    <w:p>
      <w:pPr>
        <w:pStyle w:val="Normal"/>
        <w:rPr/>
      </w:pPr>
      <w:r>
        <w:rPr/>
        <w:t>a da  razão prática, dizendo por outras palavras, aquela pela qual o homem se faz humano na solução ética progressiva dos  conflitos entre o  que é nele violência psicológica e  sua participação  da ordem  simbólica da humanidade. Semelhante transformação requisita, bem entendido, o desenvolvimento das disposições psicológicas que são a simpatia, a ternura e o sentido  da  gratuidade.</w:t>
      </w:r>
    </w:p>
    <w:p>
      <w:pPr>
        <w:pStyle w:val="Normal"/>
        <w:rPr/>
      </w:pPr>
      <w:r>
        <w:rPr/>
      </w:r>
    </w:p>
    <w:p>
      <w:pPr>
        <w:pStyle w:val="Normal"/>
        <w:rPr/>
      </w:pPr>
      <w:r>
        <w:rPr/>
        <w:t xml:space="preserve"> </w:t>
      </w:r>
      <w:r>
        <w:rPr/>
        <w:t>A  lei não nasce tal como  a fênix, do  fogo passional. Ela também não o extingue. Ela o faz queimar para curar em vez  de ferir, para dar a vida, em vez  de matá-la, para fazer a paz em vez da guerra.</w:t>
      </w:r>
    </w:p>
    <w:p>
      <w:pPr>
        <w:pStyle w:val="Normal"/>
        <w:rPr/>
      </w:pPr>
      <w:r>
        <w:rPr/>
      </w:r>
    </w:p>
    <w:p>
      <w:pPr>
        <w:pStyle w:val="Normal"/>
        <w:rPr/>
      </w:pPr>
      <w:r>
        <w:rPr/>
      </w:r>
    </w:p>
    <w:p>
      <w:pPr>
        <w:pStyle w:val="Normal"/>
        <w:rPr/>
      </w:pPr>
      <w:r>
        <w:rPr/>
        <w:t xml:space="preserve"> “</w:t>
      </w:r>
      <w:r>
        <w:rPr>
          <w:u w:val="single"/>
        </w:rPr>
        <w:t>La Violence Paranoïde du Caim et Son Humaisation.”</w:t>
      </w:r>
    </w:p>
    <w:p>
      <w:pPr>
        <w:pStyle w:val="Normal"/>
        <w:rPr>
          <w:u w:val="single"/>
        </w:rPr>
      </w:pPr>
      <w:r>
        <w:rPr>
          <w:u w:val="single"/>
        </w:rPr>
      </w:r>
    </w:p>
    <w:p>
      <w:pPr>
        <w:pStyle w:val="Normal"/>
        <w:rPr/>
      </w:pPr>
      <w:r>
        <w:rPr/>
        <w:t xml:space="preserve">  </w:t>
      </w:r>
      <w:r>
        <w:rPr/>
        <w:t>A.Vergote.</w:t>
      </w:r>
    </w:p>
    <w:p>
      <w:pPr>
        <w:pStyle w:val="Normal"/>
        <w:rPr/>
      </w:pPr>
      <w:r>
        <w:rPr/>
        <w:t xml:space="preserve">  </w:t>
      </w:r>
      <w:r>
        <w:rPr/>
        <w:t>Tradução: Maria Lucia  de C. Accacio</w:t>
      </w:r>
    </w:p>
    <w:p>
      <w:pPr>
        <w:pStyle w:val="Normal"/>
        <w:rPr/>
      </w:pPr>
      <w:r>
        <w:rPr/>
        <w:t xml:space="preserve">  </w:t>
      </w:r>
      <w:r>
        <w:rPr/>
        <w:t>Supervisão: Dra. Sonia Maria C. F. de Oliveira.</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60" w:hanging="0"/>
        <w:rPr/>
      </w:pPr>
      <w:r>
        <w:rPr/>
      </w:r>
    </w:p>
    <w:sectPr>
      <w:footerReference w:type="default" r:id="rId2"/>
      <w:type w:val="nextPage"/>
      <w:pgSz w:w="12240" w:h="15840"/>
      <w:pgMar w:left="720" w:right="720" w:gutter="0" w:header="0" w:top="720" w:footer="431"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1:51:00Z</dcterms:created>
  <dc:creator>Maria Lucia de Carvalho Accacio</dc:creator>
  <dc:description/>
  <dc:language>en-US</dc:language>
  <cp:lastModifiedBy>Maria Lucia de Carvalho Accacio</cp:lastModifiedBy>
  <cp:lastPrinted>1999-08-19T13:02:00Z</cp:lastPrinted>
  <dcterms:modified xsi:type="dcterms:W3CDTF">1999-09-28T13:52:00Z</dcterms:modified>
  <cp:revision>24</cp:revision>
  <dc:subject/>
  <dc:title> A  VIOLÊNCIA PARANÓICA DE CAIM D  SUA HUMANIZAÇÃO</dc:title>
</cp:coreProperties>
</file>